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both"/>
        <w:rPr>
          <w:b/>
          <w:b/>
          <w:caps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Дата: 25.04.2011</w:t>
      </w:r>
    </w:p>
    <w:p>
      <w:pPr>
        <w:pStyle w:val="Normal"/>
        <w:widowControl w:val="false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 263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5846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 № 61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Микрорайон 30, д.17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ool</w:t>
            </w:r>
            <w:r>
              <w:rPr>
                <w:sz w:val="22"/>
                <w:szCs w:val="22"/>
              </w:rPr>
              <w:t>61</w:t>
            </w:r>
            <w:r>
              <w:rPr>
                <w:sz w:val="22"/>
                <w:szCs w:val="22"/>
                <w:lang w:val="en-US"/>
              </w:rPr>
              <w:t>@ivedu.ru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Татьяна Вячеславовн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56-19-77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5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328"/>
        <w:gridCol w:w="5072"/>
        <w:gridCol w:w="979"/>
        <w:gridCol w:w="1295"/>
      </w:tblGrid>
      <w:tr>
        <w:trPr>
          <w:trHeight w:val="72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строительные работы (Укладка линолеума (коммерческого), соответствующего классу пожарной безопасности, в коридоре 2-го этажа)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ым сметным расчетом и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товара. Линолеум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данный линолеу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 и ведомости объемов работ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локальным сметным расчетом и ведомостью объемов работ</w:t>
            </w:r>
          </w:p>
        </w:tc>
      </w:tr>
      <w:tr>
        <w:trPr>
          <w:trHeight w:val="1040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Линолеум должен представлять собой коммерческое покрытие на основе поливинилхлорида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Соответствие степени пожарной безопасности согласно технического регламента о требованиях пожарной безопасности для общеобразовательный учреждений (не выше Г1, В2, РП1, Д2, Т2)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Расцветка – по согласованию с заказчиком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ым сметным расчетом, ведомостью объемов работ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  </w:t>
            </w:r>
            <w:r>
              <w:rPr/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  </w:t>
            </w:r>
            <w:r>
              <w:rPr/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55 руб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Микрорайон 30, дом 17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до 31.07.2011</w:t>
            </w:r>
          </w:p>
        </w:tc>
      </w:tr>
      <w:tr>
        <w:trPr>
          <w:trHeight w:val="2073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5.04.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6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роительные работы (Укладка линолеума (коммерческого), соответствующего классу пожарной безопасности, в коридоре 2-го этажа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263 от 25.04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ab/>
        <w:t>Муниципальное общеобразовательное учреждение средняя общеобразовательная школа № 61, именуемое в дальнейшем «Заказчик», в лице директора Смирновой Татьяны Вячеславовны,  действующего на основании устава, с одной стороны, и _____________________________, именуемое в дальнейшем «Подрядчик», в лице ____________________________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общестроительные работы (укладка линолеума (коммерческого), соответствующего классу пожарной безопасности, в коридоре 2-го этажа</w:t>
      </w:r>
      <w:r>
        <w:rPr>
          <w:sz w:val="22"/>
          <w:szCs w:val="22"/>
        </w:rPr>
        <w:t>) по адресу: г. Иваново, Микрорайон 30, д. 17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до 31.07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униципальное общеобразовательное учреждение средняя общеобразовательная школа № 61 (МОУ СОШ № 6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Юридический и почтовый адрес: 153048, г. Иваново, микрорайон. 30, д. 17</w:t>
      </w:r>
    </w:p>
    <w:p>
      <w:pPr>
        <w:pStyle w:val="Normal"/>
        <w:rPr/>
      </w:pPr>
      <w:r>
        <w:rPr/>
        <w:t>Телефон: (4932) 56-19-77</w:t>
      </w:r>
    </w:p>
    <w:p>
      <w:pPr>
        <w:pStyle w:val="Normal"/>
        <w:rPr/>
      </w:pPr>
      <w:r>
        <w:rPr/>
        <w:t>ИНН 3728023753   КПП 370201001  ОГРН/ ОКПО 22824078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иректор ___________ Т.В. Смирнова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МУ « Централизованная бухгалтерия  №2</w:t>
      </w:r>
    </w:p>
    <w:p>
      <w:pPr>
        <w:pStyle w:val="Normal"/>
        <w:rPr>
          <w:b/>
          <w:b/>
        </w:rPr>
      </w:pPr>
      <w:r>
        <w:rPr>
          <w:b/>
        </w:rPr>
        <w:t>управления образования администрации города Иванова»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>Директор: ________________________О.Л. Буслае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36:00Z</dcterms:created>
  <dc:creator>Customer</dc:creator>
  <dc:description/>
  <cp:keywords/>
  <dc:language>en-US</dc:language>
  <cp:lastModifiedBy>Елена Витальевна Сергеева</cp:lastModifiedBy>
  <cp:lastPrinted>2011-04-22T11:56:00Z</cp:lastPrinted>
  <dcterms:modified xsi:type="dcterms:W3CDTF">2011-04-25T10:27:00Z</dcterms:modified>
  <cp:revision>11</cp:revision>
  <dc:subject/>
  <dc:title>ДЛЯ СУБЪЕКТОВ МАЛОГО ПРЕДПРИНИМАТЕЛЬСТВА</dc:title>
</cp:coreProperties>
</file>