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 01.04.2011</w:t>
      </w:r>
    </w:p>
    <w:p>
      <w:pPr>
        <w:pStyle w:val="Normal"/>
        <w:ind w:left="7080" w:hanging="240"/>
        <w:rPr>
          <w:sz w:val="22"/>
          <w:szCs w:val="22"/>
        </w:rPr>
      </w:pPr>
      <w:r>
        <w:rPr>
          <w:sz w:val="22"/>
          <w:szCs w:val="22"/>
        </w:rPr>
        <w:t>Регистрационный № 197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490"/>
        <w:gridCol w:w="673"/>
        <w:gridCol w:w="2777"/>
        <w:gridCol w:w="1227"/>
        <w:gridCol w:w="1275"/>
      </w:tblGrid>
      <w:tr>
        <w:trPr>
          <w:trHeight w:val="300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Управление делами администрации города Иванова"</w:t>
            </w:r>
          </w:p>
        </w:tc>
      </w:tr>
      <w:tr>
        <w:trPr>
          <w:trHeight w:val="253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 г. Иваново, пр. Ф.Энгельса, д. 1</w:t>
            </w:r>
          </w:p>
        </w:tc>
      </w:tr>
      <w:tr>
        <w:trPr>
          <w:trHeight w:val="253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</w:tr>
      <w:tr>
        <w:trPr>
          <w:trHeight w:val="192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тов Владимир Николаевич</w:t>
            </w:r>
          </w:p>
        </w:tc>
      </w:tr>
      <w:tr>
        <w:trPr>
          <w:trHeight w:val="106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47-01</w:t>
            </w:r>
          </w:p>
        </w:tc>
      </w:tr>
      <w:tr>
        <w:trPr>
          <w:trHeight w:val="455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1 до 09:00</w:t>
            </w:r>
          </w:p>
        </w:tc>
      </w:tr>
      <w:tr>
        <w:trPr>
          <w:trHeight w:val="136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  и балконных дверей ПВХ в помещениях № 403, 405, 409 Администрации    г. Иваново, по адресу: г. Иваново, пр.Ф.Энгельса, д.1 4 этаж  (здание является объектом культурного наслед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конные блоки и балконные двери, ламинированные из ПВХ-профиля (цвет махагон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материала; стекло толщиной 4 мм; парогидроизоляция, фурнитура противовзломная регулируемая поворотно–откидная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 Точные замеры произвести по месту установки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Гарантийный срок на произведенные работы, оборудование и материалы  - 3 года со дня подписания акта выполненных работ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55,27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р. Ф.Энгельса, д. 1 (помещения № 403, 405, 409) здание является объектом культурного наследия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1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4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9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28"/>
        <w:gridCol w:w="483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становка  окон  и балконных дверей ПВХ в помещениях № 403,405,409  Администрации г. Иваново, по адресу: г.Иваново, пр.Ф.Энгельса, д.1, 4 этаж (здание является объектом культурного наследия)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197 от  01.04.2011, с учетом предложения о цене контракта, указанного в настоящей котировочной заявке.</w:t>
      </w:r>
    </w:p>
    <w:p>
      <w:pPr>
        <w:pStyle w:val="Normal"/>
        <w:ind w:left="-54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1.1. По настоящему Контракту Подрядчик обязуется выполнить работы для Муниципального учреждения «Управление делами администрации города Иванова» по установке окон и балконных дверей ПВХ в помещениях № 403,405,409</w:t>
      </w:r>
      <w:r>
        <w:rPr>
          <w:sz w:val="18"/>
          <w:szCs w:val="18"/>
        </w:rPr>
        <w:t xml:space="preserve">  </w:t>
      </w:r>
      <w:r>
        <w:rPr/>
        <w:t>Администрации города Иванова по адресу: г. Иваново,  пр. Ф.Энгельса, д. 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>3.1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0.12.2011.</w:t>
      </w:r>
    </w:p>
    <w:p>
      <w:pPr>
        <w:pStyle w:val="Normal"/>
        <w:ind w:firstLine="540"/>
        <w:jc w:val="both"/>
        <w:rPr/>
      </w:pPr>
      <w:r>
        <w:rPr/>
        <w:t>3.2 Источник финансирования: бюджет города Иванова.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Спецификация и расцветка (махагон) должна быть согласована  с Заказчиком. Точные замеры произвести по месту установ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Иметь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в течение 40 календарных дней с момента подписания муниципально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numPr>
          <w:ilvl w:val="0"/>
          <w:numId w:val="3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 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numPr>
          <w:ilvl w:val="0"/>
          <w:numId w:val="1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плачивать выполненные работы;</w:t>
      </w:r>
    </w:p>
    <w:p>
      <w:pPr>
        <w:pStyle w:val="11"/>
        <w:numPr>
          <w:ilvl w:val="0"/>
          <w:numId w:val="1"/>
        </w:numPr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несоблюдении графика выполнения работ Заказчик вправе устанавливать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ind w:left="54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_____________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  <w:t>м.п.</w:t>
        <w:tab/>
        <w:t xml:space="preserve">               м.п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41:00Z</dcterms:created>
  <dc:creator>Юрист</dc:creator>
  <dc:description/>
  <cp:keywords/>
  <dc:language>en-US</dc:language>
  <cp:lastModifiedBy>Елена Витальевна Сергеева</cp:lastModifiedBy>
  <cp:lastPrinted>2011-03-16T10:11:00Z</cp:lastPrinted>
  <dcterms:modified xsi:type="dcterms:W3CDTF">2011-04-01T12:30:00Z</dcterms:modified>
  <cp:revision>5</cp:revision>
  <dc:subject/>
  <dc:title/>
</cp:coreProperties>
</file>