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Я СУБЪЕКТОВ МАЛОГО ПРДПРИНИМАТЕЛЬСТВА</w:t>
      </w:r>
    </w:p>
    <w:p>
      <w:pPr>
        <w:pStyle w:val="Style18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ИЗВЕЩЕНИЕ О  ПРОВЕДЕНИИ  ЗАПРОСА  КОТИРОВОК </w:t>
      </w:r>
    </w:p>
    <w:p>
      <w:pPr>
        <w:pStyle w:val="Style18"/>
        <w:numPr>
          <w:ilvl w:val="0"/>
          <w:numId w:val="0"/>
        </w:numPr>
        <w:jc w:val="right"/>
        <w:outlineLvl w:val="0"/>
        <w:rPr>
          <w:b w:val="false"/>
          <w:b w:val="false"/>
          <w:caps/>
          <w:sz w:val="20"/>
          <w:szCs w:val="24"/>
        </w:rPr>
      </w:pPr>
      <w:r>
        <w:rPr>
          <w:b w:val="false"/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Дата: 01.04.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19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р. Ф. Энгельса, д.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 административного здания по адресу:пл.Революции,д.6 (1этаж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яемых работ, материалы должны строго соответствовать сметам и  ведомостям объемов работ. Расцветку и дизайн стройматериалов согласовать с Заказчиком. 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ами и ведомостями объемов рабо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ами, ведомостями объемов работ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о сметами, ведомостями объемов работ. Работы вести по гибкому графику в работающем учреждении по согласованию с руководств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.Участниками размещения заказа могут выступать только субъекты малого предпринимательства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0 311,00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 д. 6, (1 этаж)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ечение 10 календарных дней после подписания муниципального контракт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1.04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1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тей эвакуации  административного здания по адресу:пл.Революции,д.6 (1этаж)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имечание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 № 194 от 01.04.2011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    год</w:t>
      </w:r>
    </w:p>
    <w:p>
      <w:pPr>
        <w:pStyle w:val="ConsNonformat1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1.1. По настоящему Контракту Подрядчик обязуется выполнить работы для </w:t>
      </w:r>
      <w:r>
        <w:rPr>
          <w:i/>
        </w:rPr>
        <w:t>Муниципального учреждения «Управление делами администрации города Иванова» по ремонту путей эвакуации  административного здания по адресу: пл.Революции,д.6 (1этаж)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</w:t>
      </w:r>
      <w:r>
        <w:rPr>
          <w:bCs/>
        </w:rPr>
        <w:t xml:space="preserve"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, </w:t>
      </w:r>
      <w:r>
        <w:rPr/>
        <w:t>по мере поступления финансовых средств до 30.12.2011 года и при условии полного и надлежащего выполнения подрядчиком своих обязательств.</w:t>
      </w:r>
    </w:p>
    <w:p>
      <w:pPr>
        <w:pStyle w:val="Normal"/>
        <w:ind w:firstLine="540"/>
        <w:jc w:val="both"/>
        <w:rPr/>
      </w:pPr>
      <w:r>
        <w:rPr/>
        <w:t>3.2 Источник финансирования: бюджет города Ивано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асцветку, размеры и дизайн изделий, строительных и отделочных материалов согласовывать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в течение 10 календарных дней после подписания муниципального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/>
      </w:pPr>
      <w:r>
        <w:rPr/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/>
        <w:t>11. ПОРЯДОК РАССМОТРЕНИЯ СПОРОВ</w:t>
      </w:r>
    </w:p>
    <w:p>
      <w:pPr>
        <w:pStyle w:val="Normal"/>
        <w:ind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При расторжении Контракта по решению суда Подрядчик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/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1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ри несоблюдении графика выполнения работ Подрядчик уплачивает штраф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____________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</w:rPr>
        <w:t>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е  учреждение</w:t>
        <w:tab/>
        <w:tab/>
        <w:tab/>
        <w:tab/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 Переверзев В.А.</w:t>
        <w:tab/>
        <w:t xml:space="preserve">            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50:00Z</dcterms:created>
  <dc:creator>0505</dc:creator>
  <dc:description/>
  <cp:keywords/>
  <dc:language>en-US</dc:language>
  <cp:lastModifiedBy>Елена Витальевна Сергеева</cp:lastModifiedBy>
  <cp:lastPrinted>2010-12-08T16:21:00Z</cp:lastPrinted>
  <dcterms:modified xsi:type="dcterms:W3CDTF">2011-04-01T12:29:00Z</dcterms:modified>
  <cp:revision>7</cp:revision>
  <dc:subject/>
  <dc:title>Участникам размещения заказа </dc:title>
</cp:coreProperties>
</file>