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31 марта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191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лицей № 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6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а Вера Григор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43-7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4.2011 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ные работы (ремонт кровли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Качество товара должно соответствовать ГОСТам и СанПиНам, действующим в отношении данного вида товара. 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а должна быть выполнена в 10-ти дневный срок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ой смете и ведомости объемов работ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6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Воронина, 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лицей   № 6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дней с момента заключения контракта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,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31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9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8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онтные работы (ремонт кровли)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 руб.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191 от 31.03.2011, с учетом предложения о цене контракта, указанного в настоящей котировочной заявк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щеобразовательное учреждение лицей №6 г. Иванова, именуемое в дальнейшем «Заказчик», в лице директора Сухаревой Веры Григорье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1.1. По настоящему Контракту Подрядчик обязуется выполнить из своих материалов </w:t>
      </w:r>
      <w:r>
        <w:rPr>
          <w:b/>
          <w:sz w:val="20"/>
          <w:szCs w:val="20"/>
        </w:rPr>
        <w:t xml:space="preserve"> </w:t>
      </w:r>
      <w:r>
        <w:rPr/>
        <w:t>ремонтные работы (ремонт кровли)</w:t>
      </w:r>
      <w:r>
        <w:rPr>
          <w:b/>
        </w:rPr>
        <w:t xml:space="preserve">  </w:t>
      </w:r>
      <w:r>
        <w:rPr/>
        <w:t>далее</w:t>
      </w:r>
      <w:r>
        <w:rPr>
          <w:sz w:val="22"/>
          <w:szCs w:val="22"/>
        </w:rPr>
        <w:t xml:space="preserve"> – Работы) в количестве и комплектации в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</w:rPr>
        <w:t>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 Воронина,  д. 8 на условиях настоящего Контракта.</w:t>
      </w:r>
    </w:p>
    <w:p>
      <w:pPr>
        <w:pStyle w:val="24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4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10 дней.</w:t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ОУ лицей №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22, г. Иваново, ул. Воронина, д. 8.</w:t>
      </w:r>
    </w:p>
    <w:p>
      <w:pPr>
        <w:pStyle w:val="Normal"/>
        <w:jc w:val="both"/>
        <w:rPr/>
      </w:pPr>
      <w:r>
        <w:rPr>
          <w:sz w:val="22"/>
          <w:szCs w:val="22"/>
        </w:rPr>
        <w:t>ИНН 3731024436 / КПП 370201001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/с</w:t>
      </w:r>
      <w:r>
        <w:rPr>
          <w:sz w:val="22"/>
          <w:szCs w:val="22"/>
          <w:lang w:val="en-US"/>
        </w:rPr>
        <w:t xml:space="preserve"> 402048108000000000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042406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Сухарева В.Г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Основной шрифт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11:00Z</dcterms:created>
  <dc:creator>Aleksandr</dc:creator>
  <dc:description/>
  <cp:keywords/>
  <dc:language>en-US</dc:language>
  <cp:lastModifiedBy>Елена Витальевна Сергеева</cp:lastModifiedBy>
  <cp:lastPrinted>2011-03-30T09:44:00Z</cp:lastPrinted>
  <dcterms:modified xsi:type="dcterms:W3CDTF">2011-03-31T13:59:00Z</dcterms:modified>
  <cp:revision>12</cp:revision>
  <dc:subject/>
  <dc:title/>
</cp:coreProperties>
</file>