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184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СОШ  № 1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Маршала Василевского, д.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анов Николай Георгиевич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23-1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4.2011 до 09-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пола на путях эвакуации 2-го и 3-го этажей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пол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90,00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Василевского, д.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01.06.2011 до 31.08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9» марта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пола на путях эвакуации 2-го и 3-го этажей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84 от 29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учреждение средняя общеобразовательная школа № 17, именуемое в дальнейшем «Заказчик», в лице директора Шишканова Николая Георгиевича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ные работы (ремонт пола на путях эвакуации 2-го и 3-го этажей) по адресу: г. Иваново, ул. Маршала Василевского, д.6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01.06.2011 п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У СОШ № 17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38, г. Иваново, ул.Маршала Василевского, д.6</w:t>
      </w:r>
    </w:p>
    <w:p>
      <w:pPr>
        <w:pStyle w:val="Normal"/>
        <w:rPr>
          <w:i/>
          <w:i/>
        </w:rPr>
      </w:pPr>
      <w:r>
        <w:rPr/>
        <w:t>ИНН    3702137523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b/>
          <w:i/>
          <w:u w:val="single"/>
        </w:rPr>
        <w:t>Н.Г. Шишканов</w:t>
      </w:r>
      <w:r>
        <w:rPr>
          <w:i/>
          <w:u w:val="single"/>
        </w:rPr>
        <w:t>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ль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 Централизованная бухгалтерия № 2 Управления образования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Директор_______________________________</w:t>
      </w:r>
      <w:r>
        <w:rPr>
          <w:b/>
          <w:i/>
          <w:sz w:val="22"/>
          <w:szCs w:val="22"/>
          <w:u w:val="single"/>
        </w:rPr>
        <w:t>О.Л.Буслаев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Supervisor</cp:lastModifiedBy>
  <cp:lastPrinted>2011-03-21T11:03:00Z</cp:lastPrinted>
  <dcterms:modified xsi:type="dcterms:W3CDTF">2011-03-29T09:55:00Z</dcterms:modified>
  <cp:revision>25</cp:revision>
  <dc:subject/>
  <dc:title>ДЛЯ СУБЪЕКТОВ МАЛОГО ПРЕДПРИНИМАТЕЛЬСТВА</dc:title>
</cp:coreProperties>
</file>