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ГЛАСОВАНО:                                                                      УТВЕРЖ ДАЮ:</w:t>
      </w:r>
    </w:p>
    <w:p>
      <w:pPr>
        <w:pStyle w:val="Normal"/>
        <w:rPr/>
      </w:pPr>
      <w:r>
        <w:rPr/>
        <w:t xml:space="preserve">          </w:t>
      </w:r>
      <w:r>
        <w:rPr/>
        <w:t>________________К.А.Хомченко                                                 _____________А.В.Майоров</w:t>
      </w:r>
    </w:p>
    <w:p>
      <w:pPr>
        <w:pStyle w:val="Normal"/>
        <w:rPr/>
      </w:pPr>
      <w:r>
        <w:rPr/>
        <w:t xml:space="preserve">          </w:t>
      </w:r>
      <w:r>
        <w:rPr/>
        <w:t xml:space="preserve">"_______"_____________2011г.                                                  "_______"___________2011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по капитальному ремонту рекреации 1го, 2-го, 3-го этажа    гимназия № 44</w:t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194"/>
        <w:gridCol w:w="25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 эт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цемент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цемент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плинтус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акриловой краской  поверхностей стен, ранее окрашенных   с расчисткой старой краски более 3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шкафа  управления навесной, высота, ширина и глубина до 600х600х3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 до 600х600х3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онтанчиков питьевых напольных с педальным пуск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эт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цемент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цемент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плинтус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акриловой краской  поверхностей стен, ранее окрашенных   с расчисткой старой краски более 3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для люминесцентных лам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шкафа  управления навесной, высота, ширина и глубина до 600х600х3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 до 600х600х3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аркаса деревянных стен из брев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каркаса деревянных стен из брусье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онтанчиков питьевых напольных с педальным пуск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этаж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цемент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цемент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плинтус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акриловой краской  поверхностей стен, ранее окрашенных   с расчисткой старой краски более 3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для люминесцентных лам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шкафа  управления навесной, высота, ширина и глубина до 600х600х3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 до 600х600х3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онтанчиков питьевых напольных с педальным пуск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ТВЕРЖ ДАЮ:</w:t>
      </w:r>
    </w:p>
    <w:p>
      <w:pPr>
        <w:pStyle w:val="Normal"/>
        <w:rPr/>
      </w:pPr>
      <w:r>
        <w:rPr/>
        <w:t xml:space="preserve">             </w:t>
      </w:r>
      <w:r>
        <w:rPr/>
        <w:t>_____________А.В.Майоров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«_______»___________201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ОСТЬ НЕ УЧТЕННЫХ МАТЕРИАЛОВ</w:t>
      </w:r>
    </w:p>
    <w:p>
      <w:pPr>
        <w:pStyle w:val="Normal"/>
        <w:rPr/>
      </w:pPr>
      <w:r>
        <w:rPr/>
        <w:t xml:space="preserve">         </w:t>
      </w:r>
      <w:r>
        <w:rPr/>
        <w:t>Стройка :  МОУ гимназия № 44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ъект :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Смета : Текущий ремонт рекреации 1-го, 2-го и 3-го этажа</w:t>
      </w:r>
    </w:p>
    <w:p>
      <w:pPr>
        <w:pStyle w:val="Normal"/>
        <w:jc w:val="center"/>
        <w:rPr/>
      </w:pPr>
      <w:r>
        <w:rPr/>
        <w:t>гимназия № 44</w:t>
      </w:r>
    </w:p>
    <w:p>
      <w:pPr>
        <w:pStyle w:val="Normal"/>
        <w:rPr/>
      </w:pPr>
      <w:r>
        <w:rPr/>
        <w:t xml:space="preserve">          </w:t>
      </w:r>
    </w:p>
    <w:tbl>
      <w:tblPr>
        <w:tblW w:w="94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97"/>
        <w:gridCol w:w="2149"/>
        <w:gridCol w:w="990"/>
        <w:gridCol w:w="1019"/>
        <w:gridCol w:w="1268"/>
        <w:gridCol w:w="150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ед. в ценах 2011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 в текущ.цена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ООООООО672, ТООООООО81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ЛВО зеркаль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21,9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ООООООО81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ы </w:t>
            </w:r>
            <w:r>
              <w:rPr>
                <w:lang w:val="en-US"/>
              </w:rPr>
              <w:t>L18W/7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3,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,№ 235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 3х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ООООООО67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электрическ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,7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чики питьев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.ПВХ 20легк.типа (100)ГИБК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32,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1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5:00Z</dcterms:created>
  <dc:creator>Ольга Васильевна</dc:creator>
  <dc:description/>
  <cp:keywords/>
  <dc:language>en-US</dc:language>
  <cp:lastModifiedBy>ЕвдокимоваЕА</cp:lastModifiedBy>
  <cp:lastPrinted>2011-03-11T11:57:00Z</cp:lastPrinted>
  <dcterms:modified xsi:type="dcterms:W3CDTF">2011-03-14T12:43:00Z</dcterms:modified>
  <cp:revision>4</cp:revision>
  <dc:subject/>
  <dc:title>АКТ ОСВИДЕТЕЛЬСТВОВАНИЯ СКРЫТЫХ РАБОТ</dc:title>
</cp:coreProperties>
</file>