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Дата: 24.03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68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Тихомолова Лариса Александровн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5-6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12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3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вободных жилых помещений, находящихся в муниципальной собственности по адресу: г. Иваново, пер. Слесарный,     д. 13, к. 6 ком. 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года  с момента приемки в установленном порядке результата работ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 и ведомостями объемов работ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671"/>
      </w:tblGrid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41 802,55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пер. Слесарный, д. 13, к. 6 ком. 17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с момента заключения контракта до 05.05.2011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4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6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вободных жилых помещений, находящихся в муниципальной собственности по адресу: г. Иваново, пер. Слесарный, д. 13, к. 6 ком. 17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168</w:t>
      </w:r>
      <w:r>
        <w:rPr>
          <w:sz w:val="22"/>
          <w:szCs w:val="22"/>
        </w:rPr>
        <w:t xml:space="preserve"> от 24.03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/>
      </w:pPr>
      <w:r>
        <w:rPr/>
        <w:tab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дрядчик принимает на себя обязательства по выполнению капитальному ремонту свободных жилых помещений, находящихся в муниципальной собственности по адресу: г. Иваново, пер. Слесарный, д. 13, к. 6 ком. 17, согласно Графику производства работ по капитальному ремонту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с момента заключения контракта  до </w:t>
      </w:r>
      <w:r>
        <w:rPr>
          <w:b/>
        </w:rPr>
        <w:t>05.05.2011</w:t>
      </w:r>
      <w:r>
        <w:rPr/>
        <w:t xml:space="preserve">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Раздел"/>
    <w:basedOn w:val="Normal"/>
    <w:qFormat/>
    <w:pPr>
      <w:numPr>
        <w:ilvl w:val="0"/>
        <w:numId w:val="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1">
    <w:name w:val="Часть"/>
    <w:basedOn w:val="Normal"/>
    <w:qFormat/>
    <w:pPr>
      <w:numPr>
        <w:ilvl w:val="0"/>
        <w:numId w:val="7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45:00Z</dcterms:created>
  <dc:creator> </dc:creator>
  <dc:description/>
  <cp:keywords/>
  <dc:language>en-US</dc:language>
  <cp:lastModifiedBy>админ</cp:lastModifiedBy>
  <cp:lastPrinted>2011-03-22T11:44:00Z</cp:lastPrinted>
  <dcterms:modified xsi:type="dcterms:W3CDTF">2011-03-24T11:57:00Z</dcterms:modified>
  <cp:revision>6</cp:revision>
  <dc:subject/>
  <dc:title>ИЗВЕЩЕНИЕ О  ПРОВЕДЕНИИ  ЗАПРОСА  КОТИРОВОК </dc:title>
</cp:coreProperties>
</file>