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20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15.03.2011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2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33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«Централизованная бухгалтерия №6 управления образования администрации города Иванова»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2, г. Иваново, ул. Громобоя, д. 15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св6.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ябина Ольга Германовн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15-44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3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19"/>
        <w:gridCol w:w="4319"/>
        <w:gridCol w:w="1344"/>
        <w:gridCol w:w="1550"/>
      </w:tblGrid>
      <w:tr>
        <w:trPr>
          <w:trHeight w:val="1306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монтные работы (смена оконных заполнений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 - 082м2С/ВТ 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7168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95 944,00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Громобоя, д. 15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01.05.2011 по 30.05.2011 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/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5.03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2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9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9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смена оконных заполнений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______________________________________________________, </w:t>
      </w:r>
    </w:p>
    <w:p>
      <w:pPr>
        <w:pStyle w:val="ConsPlusNormal1"/>
        <w:widowControl/>
        <w:ind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29 от 15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</w:r>
      <w:r>
        <w:rPr>
          <w:sz w:val="22"/>
          <w:szCs w:val="22"/>
        </w:rPr>
        <w:t>муниципальное учреждение «Централизованная бухгалтерия №6 управления образования администрации города Иванова», именуемое в дальнейшем «Заказчик», в лице директора  Балябиной Ольги Герман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ные работы (смена оконных заполнений)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01.05.2011 по 30.05.2011. 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 _________________________________________, в том числе НДС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«МУ ЦБ №6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 г. Иваново, ул.Громобоя, д.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290100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___________________          О.Г.Баляб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cs="Times New Roman"/>
      <w:sz w:val="24"/>
      <w:lang w:val="en-US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7">
    <w:name w:val="Основной текст Знак"/>
    <w:qFormat/>
    <w:rPr>
      <w:rFonts w:ascii="Tahoma" w:hAnsi="Tahoma" w:cs="Times New Roman"/>
      <w:sz w:val="20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&#1074;6.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29:00Z</dcterms:created>
  <dc:creator>Director</dc:creator>
  <dc:description/>
  <cp:keywords/>
  <dc:language>en-US</dc:language>
  <cp:lastModifiedBy>Анна Александровна Плечкина</cp:lastModifiedBy>
  <cp:lastPrinted>2011-03-03T16:14:00Z</cp:lastPrinted>
  <dcterms:modified xsi:type="dcterms:W3CDTF">2011-03-15T14:46:00Z</dcterms:modified>
  <cp:revision>3</cp:revision>
  <dc:subject/>
  <dc:title> </dc:title>
</cp:coreProperties>
</file>