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05050543$,%$n$,H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