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Извещение о  проведении  запроса  котировок </w:t>
      </w:r>
    </w:p>
    <w:p>
      <w:pPr>
        <w:pStyle w:val="Style17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Дата:  21.11.2011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114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здравоохранения «Стоматологическая поликлиника № 1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53000, г. Иваново просп. Ф.Энгельса д. 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hyperlink r:id="rId2">
              <w:r>
                <w:rPr>
                  <w:rStyle w:val="InternetLink"/>
                  <w:sz w:val="18"/>
                  <w:szCs w:val="18"/>
                </w:rPr>
                <w:t>dent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is37</w:t>
              </w:r>
              <w:r>
                <w:rPr>
                  <w:rStyle w:val="InternetLink"/>
                  <w:sz w:val="18"/>
                  <w:szCs w:val="18"/>
                </w:rPr>
                <w:t>@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ambler</w:t>
              </w:r>
              <w:r>
                <w:rPr>
                  <w:rStyle w:val="InternetLink"/>
                  <w:sz w:val="18"/>
                  <w:szCs w:val="18"/>
                </w:rPr>
                <w:t>.ru</w:t>
              </w:r>
            </w:hyperlink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60-9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 орган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орода Иванова в лице управления муниципального заказа Администрации города Иванов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53000, г. Иваново пл. Революции д. 6, каб. № 120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.12.2011  до  09:00</w:t>
            </w:r>
          </w:p>
        </w:tc>
      </w:tr>
    </w:tbl>
    <w:p>
      <w:pPr>
        <w:pStyle w:val="Style17"/>
        <w:numPr>
          <w:ilvl w:val="0"/>
          <w:numId w:val="0"/>
        </w:numPr>
        <w:tabs>
          <w:tab w:val="clear" w:pos="708"/>
          <w:tab w:val="left" w:pos="234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54"/>
        <w:gridCol w:w="3899"/>
        <w:gridCol w:w="1417"/>
        <w:gridCol w:w="1424"/>
      </w:tblGrid>
      <w:tr>
        <w:trPr>
          <w:trHeight w:val="13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Единица измер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ожарного насоса внутреннего противопожарного водопровода в здании МУЗ «Стоматологическая поликлиника № 1» (ОКДП 4530222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 работ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выполнения работ должно соответствовать ГОСТ, СНиП, техническим условиям производства работ. Качество используемых материалов должно соответствовать стандартам качества и подтверждаться сертификата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документов, подтверждающих соответствие участника размещения заказа требованиям, устанавливаемым в соответствии с законодательством Российской Федерации к лицам, осуществляющим выполнение работ, являющихся предметом контракт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Обеспечение необходимых мероприятий по технике безопасности, охране труда, пожарной безопасности, охране окружающей среды, зеленых насаждений и земли, а также охраны материальных ресурсов находящихся в месте выполнения работ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зультатам работ, оказанию услуг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быть выполнены качественно, в полном объеме и в срок, предусмотренный муниципальным контрактом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/>
                <w:sz w:val="20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гарантийному сроку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ный срок – 3 года с момента приемки в установленном порядке результата раб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Средства ведомственной целевой программы «Пожарная безопасность муниципальных учреждений здравоохранения города Иванова на 2010-2012 годы» (средства бюджета) – 114300,00 руб.</w:t>
            </w:r>
          </w:p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Внебюджетные средства (средства от платных услуг)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 xml:space="preserve">316860,00 (Триста шестнадцать тысяч восемьсот шестьдесят) рублей 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</w:rPr>
              <w:t>Цена включает в себя стоимость работ по установке пожарного насоса, стоимость работ по пусконаладке системы автоматики пожарного насоса, стоимость материалов, накладные расходы, налоги, сборы и другие обязательные платежи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153000, г. Иваново просп. Ф. Энгельса д. 3 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Начало работ – в течение 10 дней с момента подписания контракта, Окончание - не позднее 20 декабря 2011г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, на основании акта выполненных работ по форме КС-2, справки стоимости выполненных работ и затрат по форме КС-3  после проверки  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в течение 40 банковских дней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Не позднее 10 (десяти) дней со дня подписания протокола рассмотрения и оценки котировочных заявок</w:t>
            </w:r>
          </w:p>
        </w:tc>
      </w:tr>
    </w:tbl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/>
      </w:pPr>
      <w:r>
        <w:rPr/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ч. 1 ст. 8 ФЗ № 94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/>
      </w:pPr>
      <w:r>
        <w:rPr/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21» ноября 2011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114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87"/>
        <w:gridCol w:w="4982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ожарного насоса внутреннего противопожарного водопровода в здании МУЗ «Стоматологическая поликлиника № 1»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</w:rPr>
              <w:t>Цена включает в себя стоимость работ по установке пожарного насоса, стоимость работ по пусконаладке системы автоматики пожарного насоса, стоимость материалов, накладные расходы, налоги, сборы и другие обязательные платежи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 руб.,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имечание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, согласно(ен) исполнить условия муниципального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акта, указанные в извещении о проведении запроса котировок № 1142 от 21.11.2011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____________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  <w:r>
        <w:br w:type="page"/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КОНТРА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установку пожарного насоса внутреннего противопожарного водопровода в здани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 «Стоматологическая поликлиника № 1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Иваново                                                                                                          " ____" _____ 2011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МУЗ «Стоматологическая поликлиника № 1», именуемое в дальнейшем «Заказчик», в лице главного врача Ивановой Татьяны Валентиновны, действующего на основании Устава, с одной стороны, и _______________, именуемый в дальнейшем «Подрядчик», в лице________________, действующего на основании________, с  другой  стороны,  именуемые в дальнейшем «Стороны», в соответствии с протоколом рассмотрения и оценки котировочных заявок от ____________ № _______, заключили настоящий муниципальный контракт (далее – Контракт)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1. Предмет контракта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дрядчик обязуется из своих материалов выполнить установку пожарного насоса внутреннего противопожарного водопровода в здании МУЗ «Стоматологическая поликлиника № 1», именуемый в дальнейшем «работы», расположенного по адресу: г. Иваново, пр. Ф. Энгельса, д. 3, а Заказчик обязуется принять и оплатить работы на условиях, установл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1.2. Объем работ определяется в соответствии с утвержденным локальной сметой, являющейся неотъемлемой частью настоящего Контракт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caps/>
        </w:rPr>
      </w:pPr>
      <w:r>
        <w:rPr>
          <w:b/>
          <w:caps/>
        </w:rPr>
        <w:t>2. Цена контракт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2"/>
        <w:spacing w:lineRule="auto" w:line="240"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2.1. Цена контракта составляет ________ (________) рублей, в т.ч. НДС _____ рублей.</w:t>
      </w:r>
    </w:p>
    <w:p>
      <w:pPr>
        <w:pStyle w:val="Normal"/>
        <w:ind w:firstLine="720"/>
        <w:jc w:val="both"/>
        <w:rPr/>
      </w:pPr>
      <w:r>
        <w:rPr/>
        <w:t xml:space="preserve">Цена включает в себя стоимость работ по установке пожарного насоса, стоимость работ по пусконаладке системы автоматики пожарного насоса, стоимость материалов, накладные расходы, налоги, сборы и другие обязательные платежи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 Цена контракта является твердой и не подлежит изменению в ходе его исполнения, за исключением случая предусмотренного п. 2.3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en-US" w:eastAsia="en-US"/>
        </w:rPr>
        <w:t xml:space="preserve">2.3. </w:t>
      </w:r>
      <w:r>
        <w:rPr>
          <w:sz w:val="22"/>
          <w:szCs w:val="22"/>
        </w:rPr>
        <w:t>Цена муниципального контракта может быть снижена по соглашению сторон без изменения, предусмотренного Контрактом объема работ и иных условий исполнения муниципального Контракт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РЯДОК РАСЧЕТОВ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3.1. Оплата производится заказчиком по безналичному расчету на расчетный счет Подрядчика,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на основании счета-фактуры, направленного Подрядчиком Заказчику, в течение 40 (сорока) банковских дней.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ой принятия выполненных работ к учету считается дата проверки и согласования акта выполненных работ МУ «ПДС и ТК».</w:t>
      </w:r>
    </w:p>
    <w:p>
      <w:pPr>
        <w:pStyle w:val="ConsPlusNonformat"/>
        <w:widowControl/>
        <w:jc w:val="both"/>
        <w:rPr/>
      </w:pPr>
      <w:r>
        <w:rPr/>
        <w:tab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ПРАВА И ОБЯЗАННОСТИ ПОДРЯДЧИК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4.1. Выполнить Работы в объеме и сроки, предусмотренные в настоящем Контракте и графике производства работ, и сдать работы Заказчику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Выполнить Работы в соответствии с пожеланиями Заказчик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Выполнение работ должно соответствовать СНиП, последовательность выполнения работ должна соответствовать технологическим картам по отдельным видам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4.2. Осуществить приемку, разгрузку и складирование в месте выполнения Работ приобретенных строительных материалов, изделий,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4.4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4.5. При выполнении Работ по настоящему Контракту не изменять график производства работ в сторону продления сроков их выполн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4.7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озить с территории объекта 2 раза в неделю. Вывес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Normal"/>
        <w:ind w:firstLine="708"/>
        <w:jc w:val="both"/>
        <w:rPr>
          <w:lang w:val="en-US"/>
        </w:rPr>
      </w:pPr>
      <w:r>
        <w:rPr/>
        <w:t>4.8. Оплачивать все затраты, понесенные Заказчиком в случае привлечения последним третьих лиц для осуществления контроля качества работ и материалов (проведение экспертиз, получение заключений и т.д.) в порядке, предусмотренном пунктом  5.2 настоящего контракта. Суммы затрат подтверждаются соответствующими контрактами, квитанциями, чеками, платежными поручениями, расписками и другими платежными документами.</w:t>
      </w:r>
    </w:p>
    <w:p>
      <w:pPr>
        <w:pStyle w:val="Normal"/>
        <w:ind w:firstLine="708"/>
        <w:jc w:val="both"/>
        <w:rPr/>
      </w:pPr>
      <w:r>
        <w:rPr/>
        <w:t xml:space="preserve">4.9. Получить заключение органов ГПС о приемке пожарного насоса в эксплуатацию. </w:t>
      </w:r>
    </w:p>
    <w:p>
      <w:pPr>
        <w:pStyle w:val="Normal"/>
        <w:ind w:firstLine="708"/>
        <w:jc w:val="both"/>
        <w:rPr/>
      </w:pPr>
      <w:r>
        <w:rPr/>
        <w:t>4.10. Передать «Заказчику» по окончании работ техническую и эксплуатационную документацию при ее налич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4.11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ПРАВА И ОБЯЗАННОСТИ ЗАКАЗЧИК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5.1. Осуществление технического надзора на весь период выполнения Работ и приемки их результата, их качеством и сроками выполнения.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5.2. 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Паспорту окраски фасадов учреждения. Данный контроль осуществляется Заказчиком на любом из этапов выполнения работ путем: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- визуального осмотра;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- 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Несоответствием работ является: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- несоответствие действующим требованиям технологии способа производства работ;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- несоответствие срокам выполнения работ;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- несоответствие результата работ, указанному в пункте 1.1 настоящего контракт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При обнаружении указанных несоответствий результата работ, а также отсутствия документов, указанных в первом абзаце настоящего пун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При выявлении указанных нарушений Заказчик вправе по своему усмотрению и в одностороннем порядке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а) при выявлении указанных нарушений до начала выполнения работ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- письменно предложить Подрядчику устранить выявленные нарушения в установленный Заказчиком срок;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б) при выявлении указанных нарушений во время исполнения работ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- приостановить производство работ и платежей, причитающихся Подрядчику по настоящему контракту, до устранения данных нарушений Подрядчиком, направив последнему письменное уведомление с предписанием об устранении выявленных нарушений в установленный Заказчиком срок. В данном случае срок выполнения работ по настоящему контракту может быть изменён путем оформления дополнительного соглашения к настоящему Контракту, подписанного и заверенного печатью обеих сторон. В случае нарушения указных сроков Исполнитель оплачивает пени, установленные пунктом 14.1 настоящего Контракта;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в) при выявлении указанных нарушений после окончания работ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- не производить оплату Подрядчику оставшейся части работ с момента составления акта о выявленных нарушениях до момента их устранения, которое фиксируется в порядке, установленном п.5.3  настоящего Контракта. 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5.3. Осуществляет проверку актов приемки выполненных работ по настоящему Контракту, оформленных Подрядчиком по форме КС-2, КС-3, предъявленных Заказчику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, назначенные Заказчиком.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В случае проведения Подрядчиком скрытых работ - работ, которые скрываются последующими работами и конструкциями, осуществляет проверку актов на скрытые работы, составленных Подрядчиком, путем визуального осмотра результата работ при выходе представителей сторон контракта на объект в срок и время, назначенные Заказчиком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5.4. Заказчик обязан произвести оплату выполненных Подрядчиком работ в порядке, предусмотренном в разделе 3 настоящего Договора.</w:t>
      </w:r>
    </w:p>
    <w:p>
      <w:pPr>
        <w:pStyle w:val="Normal"/>
        <w:jc w:val="both"/>
        <w:rPr/>
      </w:pPr>
      <w:r>
        <w:rPr/>
      </w:r>
    </w:p>
    <w:p>
      <w:pPr>
        <w:pStyle w:val="ConsPlusNormal1"/>
        <w:widowControl/>
        <w:tabs>
          <w:tab w:val="clear" w:pos="708"/>
          <w:tab w:val="left" w:pos="3060" w:leader="none"/>
        </w:tabs>
        <w:ind w:firstLine="5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6. Сроки выполнения работ</w:t>
      </w:r>
    </w:p>
    <w:p>
      <w:pPr>
        <w:pStyle w:val="ConsPlusNormal1"/>
        <w:widowControl/>
        <w:tabs>
          <w:tab w:val="clear" w:pos="708"/>
          <w:tab w:val="left" w:pos="3060" w:leader="none"/>
        </w:tabs>
        <w:ind w:firstLine="5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ыполнение всего комплекса работ по настоящему контракту начинается                         в течение 10 дней с момента подписанию настоящего контракта и завершается не позднее 20 декабря 2011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ВЫПОЛНЕНИЕ РАБОТ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7.1. Заказчик имеет право беспрепятственного доступа ко всем видам работ в течение всего периода их выполнения и любое время производ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7.2. Подрядчик самостоятельно организует производство работ  в соответствии со сроками, указанными в разделе 6 настоящего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7.4. Подрядчик гарантирует, что качество материалов применяемых им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7.5. Подрядчик письменно информирует Заказчика за 2 дня до начала приемки Работ о завершении этих работ. Готовность принимаемых работ подтверждается соответствующими актами, подписываемыми Заказ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  <w:r>
        <w:rPr/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затем восстановить е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 </w:t>
      </w:r>
      <w:r>
        <w:rPr/>
        <w:t>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8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8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9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9.2. Приемка объекта производится в течение 7 дней с даты получения Заказчиком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9.3. Подрядчик передает Заказчику за 2 дня до начала приемки результата Работ 2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0.1. Подрядчик гарантиру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чество работ и их результата по настоящему контракту в соответствии с  требованиями ГОСТов и техническими условиями, применяемыми к данному виду работ.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чество в соответствии с установленным в РФ стандартам и показателям качества, должно быть подтверждено сертификатом качества поставляемой продук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10.2. Срок  гарантии на результат работ составляет 3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0,1% стоимости Контракта 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1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ое станови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ind w:firstLine="708"/>
        <w:jc w:val="both"/>
        <w:rPr/>
      </w:pPr>
      <w:r>
        <w:rPr/>
        <w:t>11.2. Споры, возникающие из настоящего Контракта, подлежат рассмотрению в Арбитражном суде Ивановской области в случае не достижения Сторонами согласия по спорным вопроса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</w:rPr>
      </w:pPr>
      <w:r>
        <w:rPr>
          <w:b/>
        </w:rPr>
        <w:t>ИЗМЕНЕНИЕ И РАСТОРЖЕНИЕ КОНТРАК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2.1. Контракт может быть расторгнут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ind w:firstLine="708"/>
        <w:jc w:val="both"/>
        <w:rPr/>
      </w:pPr>
      <w:r>
        <w:rPr/>
        <w:t>12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3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оплачивает пени в размере одной шестнадцатой действующей на день уплаты неустойки ставки рефинансирования Центрального банка Российской Федерации от стоимости Контракта  за каждый день просрочки, после установленного срока. Сумма пени рассчитывается Заказчиком и вычитается из суммы, указанной Подрядчиком в счете на оплату работ по настоящему Контракту в одностороннем порядке без согласования с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3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3.3. В случае нарушения сроков работ Подрядчик уплачивает неустойку в размере одной шестнадцатой действующей на день уплаты неустойки ставки рефинансирования Центрального банка Российской Федерации от стоимости Контракта за каждый день просрочки. При этом штрафные санкции применяются к каждому виду работ, определенному сметной документаци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3.4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ОЧИЕ УСЛОВИЯ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1. Настоящий Контракт вступает в силу с момента его подписания Сторонами и действует до ________________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4.2.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4.3. Любая договоренность между Сторонами, влекущая за собой новые обязательства, должна быть письменно подтверждена Сторонами в форме дополнений к настоящему Контракт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4.4. Во всем остальном, что не предусмотрено настоящим Контрактом, применяются нормы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4.5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ЮРИДИЧЕСКИЕ АДРЕСА, РЕКВИЗИТЫ И ПОДПИСИ СТОРОН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Заказчик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МУЗ «Стоматологическая поликлиника № 1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53000, г. Иваново, пр. Ф. Энгельса, д. 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. 32-85-02, 32-60-9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ИНН 3728026828, КПП 37020100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ФКУ Администрации г. Иванова, р/с 40703810800003000002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ГРКЦ  ГУ Банка России по Ивановской области г. Иваново № 2 г. Иваново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ИНН 3728012617, БИК 042406001, Л/с 002002429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Подрядчик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Заказчик:                                                                                 Подрядчик: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Главный врач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______________Иванова Т.В.                                       ________________   _______________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 xml:space="preserve">(подпись)                                                                                                                                (подпись)                                </w:t>
      </w:r>
    </w:p>
    <w:sectPr>
      <w:footerReference w:type="default" r:id="rId3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b/>
      <w:sz w:val="24"/>
      <w:lang w:val="ru-RU" w:bidi="ar-SA"/>
    </w:rPr>
  </w:style>
  <w:style w:type="character" w:styleId="Style14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ntis37@rambler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4:54:00Z</dcterms:created>
  <dc:creator>0505</dc:creator>
  <dc:description/>
  <cp:keywords/>
  <dc:language>en-US</dc:language>
  <cp:lastModifiedBy>Юлия Леонидовна Песня</cp:lastModifiedBy>
  <cp:lastPrinted>2011-11-10T13:47:00Z</cp:lastPrinted>
  <dcterms:modified xsi:type="dcterms:W3CDTF">2011-11-21T12:29:00Z</dcterms:modified>
  <cp:revision>21</cp:revision>
  <dc:subject/>
  <dc:title>Участникам размещения заказа </dc:title>
</cp:coreProperties>
</file>