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ЖКХ 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г. Иваново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 С.В. Смагин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_» ______________ 2011 г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/>
        <w:t>на сбор документов о техническом  состоянии объектов по адресам:                                                                      г. Иваново, ул. Багаева, д. 32А, кв.6; ул. Третьего Интернационала, д. 41;                                           ул. Колесанова, д.18; ул. Ткачей, д. 10, кв.2; ул. Смирнова, д. 89, кв.4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1.       ЦЕЛЬ РАБОТ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л. Багаева,  д. № 32А, кв.6 - техническое заключение о состоянии строительных конструкций квартиры (о пригодности (непригодности)  для проживания жилого помещения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л. Третьего Интернационала, д. 41 - техническое заключение о состоянии строительных конструкций жилого дом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л. Колесанова, д. 18 - техническое заключение о состоянии строительных конструкций жилого дома (цель обследования: целесообразность проведения капитального ремонта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ул. Ткачей, д. 10, кв. 2 - техническое заключение о состоянии строительных конструкций (цель: о признании помещения пригодным (непригодным) для проживания)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ул. Смирнова, д. 89, кв. 48 - техническое заключение о состоянии кровли и межэтажного перекрытия над квартирой № (цель обследования: целесообразность проведения капитального ремонта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ОСНОВНЫЕ ТЕХНИЧЕСКИЕ И ИНЫЕ ТРЕБОВАНИЯ К ТЕХНИЧЕСКОМУ ЗАКЛЮЧЕНИ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  <w:tab/>
        <w:t>Техническое заключения должн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  <w:t>- соответствовать действующим строительным нормам и правила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- технические заключения выдается  «Заказчику» в трех экземплярах на бумажном носителе  и в электронном вид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. СРОКИ И СПОСОБЫ РЕАЛИЗАЦИИ РЕЗУЛЬТАТОВ РАБОТ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Сроки выполнения работ устанавливаются муниципальным контракто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ЖКХ 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г. Иваново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 С.В. Смагин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_» ______________ 2011 г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на сбор документов о техническом  состоянии объекта по адресу:                                                                      г.Иваново, ул. 9-я Минеевская, д. 45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1.       ЦЕЛЬ РАБОТ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ул. 9-я Минеевская, д. 45 - техническое заключение о состоянии строительных конструкций жилого дома для рассмотрения вопроса пригодности (непригодности)  для проживания </w:t>
      </w:r>
    </w:p>
    <w:p>
      <w:pPr>
        <w:pStyle w:val="Normal"/>
        <w:spacing w:lineRule="auto" w:line="360"/>
        <w:jc w:val="both"/>
        <w:rPr/>
      </w:pPr>
      <w:r>
        <w:rPr/>
        <w:t>2. ОСНОВНЫЕ ТЕХНИЧЕСКИЕ И ИНЫЕ ТРЕБОВАНИЯ К ТЕХНИЧЕСКОМУ ЗАКЛЮЧЕНИ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  <w:tab/>
        <w:t>Техническое заключение должно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  <w:t>- соответствовать действующим строительным нормам и правила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- технические заключения выдается  «Заказчику» в трех экземплярах на бумажном носителе  и в электронном вид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. СРОКИ И СПОСОБЫ РЕАЛИЗАЦИИ РЕЗУЛЬТАТОВ РАБОТ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Сроки выполнения работ устанавливаются муниципальным контракто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0:00Z</dcterms:created>
  <dc:creator>0318</dc:creator>
  <dc:description/>
  <cp:keywords/>
  <dc:language>en-US</dc:language>
  <cp:lastModifiedBy>0318</cp:lastModifiedBy>
  <cp:lastPrinted>2011-11-07T12:33:00Z</cp:lastPrinted>
  <dcterms:modified xsi:type="dcterms:W3CDTF">2011-11-07T10:27:00Z</dcterms:modified>
  <cp:revision>3</cp:revision>
  <dc:subject/>
  <dc:title>Начальник УЖКХ </dc:title>
</cp:coreProperties>
</file>