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Cs w:val="20"/>
          <w:lang w:eastAsia="ru-RU"/>
        </w:rPr>
        <w:t xml:space="preserve">Извещение  </w:t>
      </w:r>
      <w:r>
        <w:rPr>
          <w:b/>
          <w:lang w:eastAsia="ru-RU"/>
        </w:rPr>
        <w:t>о проведении запроса котировок</w:t>
      </w:r>
    </w:p>
    <w:p>
      <w:pPr>
        <w:pStyle w:val="Normal"/>
        <w:suppressAutoHyphens w:val="false"/>
        <w:autoSpaceDE w:val="false"/>
        <w:ind w:left="4956" w:firstLine="708"/>
        <w:jc w:val="right"/>
        <w:rPr/>
      </w:pPr>
      <w:r>
        <w:rPr>
          <w:sz w:val="22"/>
          <w:szCs w:val="22"/>
          <w:lang w:eastAsia="ru-RU"/>
        </w:rPr>
        <w:t>Дата: 07.11. 2011 г.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ab/>
        <w:tab/>
        <w:tab/>
        <w:tab/>
        <w:tab/>
        <w:t>Регистрационный № 1078</w:t>
      </w:r>
      <w:r>
        <w:rPr/>
        <w:t xml:space="preserve">                                        </w:t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20"/>
        <w:gridCol w:w="180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чтовый адрес заказчика 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003,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рес электронной почты  заказчика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Office</w:t>
            </w:r>
            <w:r>
              <w:rPr>
                <w:sz w:val="20"/>
                <w:szCs w:val="20"/>
                <w:lang w:eastAsia="ru-RU"/>
              </w:rPr>
              <w:t>@</w:t>
            </w:r>
            <w:r>
              <w:rPr>
                <w:sz w:val="20"/>
                <w:szCs w:val="20"/>
                <w:lang w:val="en-US" w:eastAsia="ru-RU"/>
              </w:rPr>
              <w:t>IGKB</w:t>
            </w:r>
            <w:r>
              <w:rPr>
                <w:sz w:val="20"/>
                <w:szCs w:val="20"/>
                <w:lang w:eastAsia="ru-RU"/>
              </w:rPr>
              <w:t>1.</w:t>
            </w:r>
            <w:r>
              <w:rPr>
                <w:sz w:val="20"/>
                <w:szCs w:val="20"/>
                <w:lang w:val="en-US" w:eastAsia="ru-RU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омер контактного телефона заказчика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000, г.  Иваново, пл.  Революции, д. 6, к. 1208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14.11.2011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емонтаж и установк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(замена) металлических решеток в корпусах   №№ 2,6 МУЗ «1-я ГКБ»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ОКДП 4520119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Работы по демонтажу и  установке (замене) металлических решеток в корпусах№№2,6 МУЗ «1-я ГКБ» должны   быть выполнены  в соответствии с локальным сметным расчетом и ведомостью объемов работ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Соблюдение всех нормативных актов действующего законодательства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Работы должны быть выполнены организацией  качественно, в полном объеме и в срок, предусмотренный муниципальным контрактом. Гарантийный  срок-2 года с момента приемки работ в установленном порядке результата работ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29"/>
      </w:tblGrid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ебования к участникам размещения заказа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устанавливаются Заказчиком, уполномоченным органом)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сточник финансирования заказа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г. Иваново. (Целевая программа « Пожарная безопасность муниципальных учреждений здравоохранения г. Иваново  на 2010-2012г.г.»)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ксимальная цена контракта, руб.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7 729,00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УЗ «1-я ГКБ», г. Иваново, ул. Парижской Коммуны, 5 корпус №№ 2,6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0 ( десять) календарны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наличный расчет  в течение 20 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ок подписания победителем контракта     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720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b/>
          <w:b/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ч. 1 ст. 8 ФЗ № 94)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№ </w:t>
      </w:r>
      <w:r>
        <w:rPr>
          <w:sz w:val="22"/>
          <w:szCs w:val="22"/>
          <w:lang w:eastAsia="ru-RU"/>
        </w:rPr>
        <w:t>_____________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иложение к извещению о 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ведении запроса котировок</w:t>
      </w:r>
    </w:p>
    <w:p>
      <w:pPr>
        <w:pStyle w:val="Normal"/>
        <w:suppressAutoHyphens w:val="false"/>
        <w:ind w:left="5664" w:hanging="0"/>
        <w:rPr/>
      </w:pPr>
      <w:r>
        <w:rPr>
          <w:sz w:val="22"/>
          <w:szCs w:val="22"/>
          <w:lang w:eastAsia="ru-RU"/>
        </w:rPr>
        <w:t>от  07.11.2011  г.</w:t>
      </w:r>
    </w:p>
    <w:p>
      <w:pPr>
        <w:pStyle w:val="Normal"/>
        <w:suppressAutoHyphens w:val="false"/>
        <w:ind w:left="5664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гистрационный № 1078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ОТИРОВОЧНАЯ ЗАЯВК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Дата: «__» _________ 2011 г.</w:t>
      </w:r>
    </w:p>
    <w:p>
      <w:pPr>
        <w:pStyle w:val="Normal"/>
        <w:suppressAutoHyphens w:val="false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(для юридического лица),</w:t>
            </w:r>
            <w:r>
              <w:rPr>
                <w:sz w:val="22"/>
                <w:szCs w:val="22"/>
                <w:lang w:eastAsia="ru-RU"/>
              </w:rPr>
              <w:t xml:space="preserve"> фамилия, имя, отче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(для физического лица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i/>
                <w:sz w:val="22"/>
                <w:szCs w:val="22"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  <w:lang w:eastAsia="ru-RU"/>
              </w:rPr>
              <w:t>(для юридического лица),</w:t>
            </w:r>
            <w:r>
              <w:rPr>
                <w:sz w:val="22"/>
                <w:szCs w:val="22"/>
                <w:lang w:eastAsia="ru-RU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  <w:lang w:eastAsia="ru-RU"/>
              </w:rPr>
              <w:t>(для физического лица)</w:t>
            </w:r>
            <w:r>
              <w:rPr>
                <w:sz w:val="22"/>
                <w:szCs w:val="22"/>
                <w:lang w:eastAsia="ru-RU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едложение участника размещения заказа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0" w:firstLine="7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контракта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емонтаж и установка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( замена) металлических решеток в корпусах   №№ 2,6 МУЗ «1-я ГКБ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Цена муниципального контракта _____________________________________________руб., 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ru-RU"/>
        </w:rPr>
        <w:t>(сумма прописью)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т.ч. НДС___________________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ru-RU"/>
        </w:rPr>
        <w:t>Примечание</w:t>
      </w:r>
      <w:r>
        <w:rPr>
          <w:sz w:val="20"/>
          <w:szCs w:val="20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___________________________________________________, согласно(ен) исполнить условия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                                              </w:t>
      </w:r>
      <w:r>
        <w:rPr>
          <w:sz w:val="22"/>
          <w:szCs w:val="22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  <w:lang w:eastAsia="ru-RU"/>
        </w:rPr>
        <w:t xml:space="preserve">1078 </w:t>
      </w:r>
      <w:r>
        <w:rPr>
          <w:sz w:val="22"/>
          <w:szCs w:val="22"/>
          <w:lang w:eastAsia="ru-RU"/>
        </w:rPr>
        <w:t>от 07.110.2011, с учетом предложения о цене контракта, указанного в настоящей котировочной заявке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             </w:t>
      </w:r>
      <w:r>
        <w:rPr>
          <w:sz w:val="22"/>
          <w:szCs w:val="22"/>
          <w:lang w:eastAsia="ru-RU"/>
        </w:rPr>
        <w:tab/>
        <w:tab/>
      </w:r>
      <w:r>
        <w:rPr>
          <w:sz w:val="16"/>
          <w:szCs w:val="16"/>
          <w:lang w:eastAsia="ru-RU"/>
        </w:rPr>
        <w:t xml:space="preserve">  (подпись) </w:t>
        <w:tab/>
        <w:t xml:space="preserve">   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ыполнение работ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Иваново                                                                                                 «___» ______________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 и  ________________________________, именуемый в дальнейшем «Подрядч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  № _______________, заключили настоящий муниципальный контракт ( далее — Контракт) о нижеследующе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1. По настоящему Контракту Поставщик обязуется выполнить демонтаж и установку (замену) металлических  решеток в корпусах №№2,6   МУЗ «1-я городская клиническая больница» (далее — Работы) в количестве и комплектации в соответствии с локальным сметным расчетом, который является неотъемлемой частью настоящего Контракта, и Графиком работ (Приложение № 1 к настоящему контракту)  по адресу: 153003,г. Иваново, ул. Парижской Коммуны,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2. Заказчик обязуется оплатить результат работы в порядке и на условиях настоящего контракта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 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1. Цена контракта составляет ___________________________________________руб. ____коп.  в т.ч. НДС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 Цена контракта является твердой и не подлежит изменению в ходе его исполнения, за исключением случая</w:t>
      </w:r>
      <w:r>
        <w:rPr/>
        <w:t xml:space="preserve"> предусмотренного</w:t>
      </w:r>
      <w:r>
        <w:rPr>
          <w:sz w:val="22"/>
          <w:szCs w:val="22"/>
        </w:rPr>
        <w:t xml:space="preserve"> п. 2.3.</w:t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en-US" w:eastAsia="en-US"/>
        </w:rPr>
        <w:t>.3.</w:t>
      </w:r>
      <w:r>
        <w:rPr>
          <w:sz w:val="22"/>
          <w:szCs w:val="22"/>
        </w:rPr>
        <w:t> 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4. </w:t>
      </w:r>
      <w:r>
        <w:rPr>
          <w:sz w:val="22"/>
          <w:szCs w:val="22"/>
          <w:lang w:val="en-US" w:eastAsia="en-US"/>
        </w:rPr>
        <w:t xml:space="preserve">Оплата за выполненные работы </w:t>
      </w:r>
      <w:r>
        <w:rPr>
          <w:sz w:val="22"/>
          <w:szCs w:val="22"/>
        </w:rPr>
        <w:t>производится безналичным расчетом 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2.5. Валютой платежа является российский рубль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6. Оплата производится за счет средств бюджета города Иванова (ведомственная целевая программа «Пожарная безопасность муниципальных учреждений г. Иванова на 2010-2012 гг.»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 Сроки выполнения работ на объекте по настоящему Контракту устанавливаются: в течение 10 (десяти) календарных дней со дня заключения муниципального контракт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4.1. 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Выполнение работ должно соответствовать требованиям ГОСТ 30971, Р-52-749-2007, ГОСТ 30674-99, 24866-99, </w:t>
      </w:r>
      <w:r>
        <w:rPr>
          <w:color w:val="000000"/>
          <w:sz w:val="22"/>
          <w:szCs w:val="22"/>
        </w:rPr>
        <w:t xml:space="preserve">правилам пожарной безопасности ППБ 01-03 в РФ, утвержденным приказом МЧС России от 18.06.2003 № 313, </w:t>
      </w:r>
      <w:r>
        <w:rPr>
          <w:sz w:val="22"/>
          <w:szCs w:val="22"/>
        </w:rPr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2. 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3. 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4. Компенсировать убытки, возникшие у Заказчика по вине Подрядчика в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5. 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7. 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дневный срок со дня подписания акта приемки работ за пределы указанной в п. 1.1 территории, а также принадлежащее ему имущество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4.9. 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4.10. 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марки материал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тоимости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а материала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Смете объемов и состав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есоответствие графику сроков выполнения работ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5.2. 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 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5.4. 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 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2"/>
          <w:szCs w:val="22"/>
        </w:rPr>
        <w:t>5.6. 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1. 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2. 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3. 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 Подрядчик передает Заказчику за 2 (два) дня до начала приемки результата Работ 2 (два)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.1. 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2. 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 Заказчик привлекает третьих лиц для их устранения за счет Подрядчика. Подрядчик оплачивает работу по устранению дефектов в течение 3 (трех) банковских дней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1. 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>
          <w:sz w:val="22"/>
          <w:szCs w:val="22"/>
        </w:rPr>
        <w:t>10.2. 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10.3. 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0.4. 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>
          <w:sz w:val="22"/>
          <w:szCs w:val="22"/>
        </w:rPr>
        <w:t>10.5. 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1.1. 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11.2. При расторжении Контракта по соглашению Сторон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1. Контракт вступает в силу с момента его подписания Сторонами и действует до 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2. 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3. 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  <w:tab/>
        <w:t xml:space="preserve">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МУЗ «1-я городская клиническая больница»,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03,г.Иваново,ул.Парижск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муны, д.5,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НН 3731022541  КПП 370201001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ИК 042406001, Л/с 00201231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________________/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 Чикин А.Н.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sectPr>
          <w:type w:val="nextPage"/>
          <w:pgSz w:w="11906" w:h="16838"/>
          <w:pgMar w:left="129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М.П.                                                                           М.П.                       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____________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/>
        <w:t xml:space="preserve">                    </w:t>
      </w:r>
      <w:r>
        <w:rPr/>
        <w:t>УТВЕРЖДАЮ</w:t>
      </w:r>
    </w:p>
    <w:p>
      <w:pPr>
        <w:pStyle w:val="Normal"/>
        <w:ind w:left="11340" w:hanging="0"/>
        <w:rPr/>
      </w:pPr>
      <w:r>
        <w:rPr/>
        <w:t>Главный врач_____________А.Н.Чикин</w:t>
      </w:r>
    </w:p>
    <w:p>
      <w:pPr>
        <w:pStyle w:val="Normal"/>
        <w:ind w:left="11340" w:hanging="0"/>
        <w:rPr/>
      </w:pPr>
      <w:r>
        <w:rPr/>
        <w:t>«__»________2011г.</w:t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выполнения работ: </w:t>
      </w:r>
      <w:r>
        <w:rPr>
          <w:b/>
        </w:rPr>
        <w:t>работы по демонтажу и  установке ( замене) металлических решеток в корпусах №№2,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 «1-я городская клиническая больница», по адресу: г. Иваново, Парижской Коммуны,5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844"/>
        <w:gridCol w:w="720"/>
        <w:gridCol w:w="720"/>
        <w:gridCol w:w="776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</w:tc>
        <w:tc>
          <w:tcPr>
            <w:tcW w:w="10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емонтаж и  установка( замена) металлических решеток в корпусах №№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ил Инженер________________________                                                 </w:t>
      </w:r>
    </w:p>
    <w:p>
      <w:pPr>
        <w:pStyle w:val="Normal"/>
        <w:rPr/>
      </w:pPr>
      <w:r>
        <w:rPr/>
        <w:t xml:space="preserve">Начальник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4:00Z</dcterms:created>
  <dc:creator>Наталья</dc:creator>
  <dc:description/>
  <cp:keywords/>
  <dc:language>en-US</dc:language>
  <cp:lastModifiedBy>Юлия Леонидовна Песня</cp:lastModifiedBy>
  <cp:lastPrinted>2011-08-04T14:16:00Z</cp:lastPrinted>
  <dcterms:modified xsi:type="dcterms:W3CDTF">2011-11-07T14:20:00Z</dcterms:modified>
  <cp:revision>12</cp:revision>
  <dc:subject/>
  <dc:title>ПРОЕКТ</dc:title>
</cp:coreProperties>
</file>