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jc w:val="right"/>
        <w:outlineLvl w:val="0"/>
        <w:rPr/>
      </w:pPr>
      <w:r>
        <w:rPr/>
        <w:t xml:space="preserve">Дата: </w:t>
      </w:r>
      <w:r>
        <w:rPr>
          <w:lang w:val="en-US"/>
        </w:rPr>
        <w:t>21</w:t>
      </w:r>
      <w:r>
        <w:rPr/>
        <w:t>.10.2011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u w:val="single"/>
        </w:rPr>
      </w:pPr>
      <w:r>
        <w:rPr>
          <w:u w:val="single"/>
        </w:rPr>
        <w:t>Регистрационный номер № 1017</w:t>
      </w:r>
      <w:r>
        <w:rPr>
          <w:sz w:val="22"/>
          <w:szCs w:val="22"/>
          <w:u w:val="single"/>
        </w:rPr>
        <w:t xml:space="preserve">                                                                                           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6074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153008, г. Иваново, ул. Постышева, д. 57/3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kb3ivanovo@mail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2-63-28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 к. </w:t>
            </w:r>
            <w:r>
              <w:rPr>
                <w:sz w:val="22"/>
                <w:szCs w:val="22"/>
                <w:lang w:val="en-US"/>
              </w:rPr>
              <w:t>1208</w:t>
            </w:r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11.2011  до 09:0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1"/>
        <w:gridCol w:w="1470"/>
        <w:gridCol w:w="5012"/>
        <w:gridCol w:w="1059"/>
        <w:gridCol w:w="1542"/>
      </w:tblGrid>
      <w:tr>
        <w:trPr>
          <w:trHeight w:val="98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а кроватей медицинских функциональных механических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: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689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товаров, работ, услуг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поставляемого товара должны соответствовать характеристикам, указанным в спецификации (Приложение   № 1 к  извещению о проведении запроса котировок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44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кументов, подтверждающих  и определяющих качество това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поставляемый Товар –            24 месяца с момента подписания акта сдачи-приемки Товар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Поставка товара производится за счет средств Поставщика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,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400,0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стоимость товара, транспортные расходы, сборку, установку, налоги, сборы и другие обязательные платеж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Постышева, д. 57/3, здание стационар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 рабочих дней с момента заключения муниципального контракт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, товарно-транспортной накладной по 31.12.2011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68"/>
        <w:gridCol w:w="2870"/>
      </w:tblGrid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соответствие или величина параметров по ТЗ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ровать медицинская функциональная механическая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: обеспечение медицинского ухода за лежачими пациентам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 характеристики: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Несущий каркас кровати: сталь, покрытая эпоксидной эмалью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Секции ложа с упором для матраса, изготовленные из высокопрочной перфорированной стали, покрытая эпоксидной эмалью не допускающего рост бактерий на поверхности, выдерживающего обработку дезинфицирующими средствам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Количество секций ложа, шт. 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Не менее</w:t>
            </w:r>
            <w:r>
              <w:rPr>
                <w:color w:val="000000"/>
                <w:sz w:val="20"/>
                <w:szCs w:val="20"/>
              </w:rPr>
              <w:t xml:space="preserve"> 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Количество ложементов секций ложа, шт.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Размер ложементов (Д 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Ш), мм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0х16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Боковые ограждения выполнены из облегчённых металлических сплавов, складные вдоль бортов кровати, на кнопочной фикса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Наличие устройств для крепления  дренажных мешко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шт. С каждой стороны кроват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Размер ложа (Д 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Ш), мм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Не менее </w:t>
            </w:r>
            <w:r>
              <w:rPr>
                <w:color w:val="000000"/>
                <w:sz w:val="20"/>
                <w:szCs w:val="20"/>
              </w:rPr>
              <w:t>1900х9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кровати с торцевыми  ограждениями, мм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24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кровати с торцевыми  ограждениями, мм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8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 кровати, мм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52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Механическая регулировка положений ложа головных и бедренных секций кроват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иапазон механической регулировки угла наклона спинных  секции  с помощью специальной  рукоятки, расположенной с ножного конца  кровати, градусо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Не менее 0-72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иапазон механической регулировки угла наклона бедренной секций с помощью специальной  рукоятки,  расположенной с ножного конца  кровати, градусо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Не менее 0-33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Возможность механической регулировки угла наклона ножной секции с фиксацией не менее чем в 3 положениях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Высота  от пола до базы кровати (клиренс), мм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Не менее</w:t>
            </w:r>
            <w:r>
              <w:rPr>
                <w:color w:val="000000"/>
                <w:sz w:val="20"/>
                <w:szCs w:val="20"/>
              </w:rPr>
              <w:t xml:space="preserve"> 39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Торцы кровати  съемные, изготовленные из 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ABS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-пластика,  меланиновые вставки под дерево, система крепления с фиксацией,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ротивоударные бампера расположенные по бокам торцевых ограждени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оковых ограждений, мм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Установочные отверстия в раме кровати  для дополнительных аксессуаров, шт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Не менее 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асная рабочая нагрузка, кг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Колеса одинарные с антистатическим покрытием, самоориентирующиеся, диаметром 120 мм, шт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ва колеса оборудованы индивидуальными тормозными системам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Матрас четырёхсекционный в съёмном не промокающем чехле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Стойка для инфузионных вливаний с регулировкой высоты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для подтягивания пациентам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Съёмная подставка под судн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е, регистрационное удостоверение РФ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Монтаж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 ГКБ№3 г.Иванова, к.м.н. ___________________ А.Г. Андреев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1260"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к Извещению о проведении запроса котировок от 21.10.2011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Регистрационный № 1017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товара, транспортные расходы, сборку, установку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17</w:t>
      </w:r>
      <w:r>
        <w:rPr>
          <w:sz w:val="22"/>
          <w:szCs w:val="22"/>
        </w:rPr>
        <w:t xml:space="preserve"> от 21.10.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autoSpaceDE w:val="false"/>
        <w:ind w:left="-90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left="142" w:right="-185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Проект         </w:t>
      </w:r>
    </w:p>
    <w:p>
      <w:pPr>
        <w:pStyle w:val="Heading"/>
        <w:rPr/>
      </w:pPr>
      <w:r>
        <w:rPr>
          <w:sz w:val="22"/>
          <w:szCs w:val="22"/>
        </w:rPr>
        <w:t>МУНИЦИПАЛЬНЫЙ КОНТРАКТ №</w:t>
      </w:r>
      <w:r>
        <w:rPr>
          <w:b w:val="false"/>
          <w:sz w:val="22"/>
          <w:szCs w:val="22"/>
        </w:rPr>
        <w:t>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ород Иваново                                                                                                                  «___»___________2011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2"/>
          <w:szCs w:val="22"/>
        </w:rPr>
        <w:t>МУЗ «Городская клиническая больница №3 г.Иванова»</w:t>
      </w:r>
      <w:r>
        <w:rPr>
          <w:sz w:val="22"/>
          <w:szCs w:val="22"/>
        </w:rPr>
        <w:t xml:space="preserve"> , именуемая в дальнейшем «Заказчик», в лице главного врача Андреева А.Г., действующего на основании Устава, с одной стороны, и ___________________________________________________________________________________________, именуемое в дальнейшем «Поставщик», в лице ______________________________________________, действующего на основании ____________, с другой стороны, руководствуясь протоколом __________________________ от ______ № ___ 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Заказчик поручает, а Поставщик принимает на себя обязательства по </w:t>
      </w:r>
      <w:r>
        <w:rPr>
          <w:b/>
          <w:sz w:val="22"/>
          <w:szCs w:val="22"/>
        </w:rPr>
        <w:t>поставке кроватей медицинских функциональных механических</w:t>
      </w:r>
      <w:r>
        <w:rPr>
          <w:sz w:val="22"/>
          <w:szCs w:val="22"/>
        </w:rPr>
        <w:t xml:space="preserve"> в соответствии со спецификацией (Приложение № 1 к муниципальному контракту), именуемой в дальнейшем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 в установленных Контрактом порядке, форме и размере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2.1. Цена настоящего Контракта составляет ______________ руб._____ коп.,  в т.ч. НДС  ____________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товара, транспортные расходы, сборку, установку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я, предусмотренного п. 2.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плата товар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, товарно-транспортной накладной по 31.12.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Оплата производится за счет бюджета города Ивано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Все расчеты с Поставщиком производит Заказчик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>3.1. Все  товары должны быть поставлены в собранном виде, либо  собраны  Поставщиком (в случае поставки в разобранном виде) и установлены в указанных Заказчиком помещениях в течение двух рабочих дней с момента заключения муниципального контракта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Товар должен по качеству и комплектности соответствовать техническим нормам, указанным в спецификации.</w:t>
      </w:r>
    </w:p>
    <w:p>
      <w:pPr>
        <w:pStyle w:val="Normal"/>
        <w:jc w:val="both"/>
        <w:rPr/>
      </w:pPr>
      <w:r>
        <w:rPr>
          <w:sz w:val="22"/>
          <w:szCs w:val="22"/>
        </w:rPr>
        <w:t>3.5. Товар поставляется со всей необходимой технической документацией. Качество товара должно быть подтверждено сертификатами соответствия (качеств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9. При поставке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Гарантии Поставщика не относятся к дефектам, возникшим вследствие неправильной или небрежной эксплуатации Товара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Гарантийный срок на поставляемый Товар – 24 месяца с момента подписания акта сдачи-приемки Товара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8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Обстоятельства непреодолимой сил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Расторжение настоящего Контракта допускается исключительно по соглашению сторон или решению суда,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2. Все изменения и дополнения к настоящему Контракту, не противоречащие действующему законодательству РФ,  оформляются дополнительными соглашениями в письменной форме и подписываются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/>
        <w:t>7.3. Настоящий Контракт вступает в силу с момента подписания его сторонами и действует по 31.12.2011 г.</w:t>
      </w:r>
    </w:p>
    <w:p>
      <w:pPr>
        <w:pStyle w:val="Normal"/>
        <w:jc w:val="both"/>
        <w:rPr/>
      </w:pPr>
      <w:r>
        <w:rPr/>
        <w:t>7.4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7.5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. Адреса, банковские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МУЗ «Городская клиническая больница №3 г. Иванова»</w:t>
      </w:r>
    </w:p>
    <w:p>
      <w:pPr>
        <w:pStyle w:val="Normal"/>
        <w:jc w:val="both"/>
        <w:rPr/>
      </w:pPr>
      <w:r>
        <w:rPr/>
        <w:t>Адрес: 153008  г. Иваново, ул. Постышева, д. 57/3</w:t>
      </w:r>
    </w:p>
    <w:p>
      <w:pPr>
        <w:pStyle w:val="Normal"/>
        <w:jc w:val="both"/>
        <w:rPr/>
      </w:pPr>
      <w:r>
        <w:rPr/>
        <w:t>Телефон/факс: (4932) 30-08-08</w:t>
      </w:r>
    </w:p>
    <w:p>
      <w:pPr>
        <w:pStyle w:val="Normal"/>
        <w:rPr/>
      </w:pPr>
      <w:r>
        <w:rPr/>
        <w:t>Банковские реквизиты: ИНН 3728023930  КПП 370201001  Р\с 40204810800000000054  ГРКЦ ГУ Банка России по Ивановской области г. Иваново  БИК 042406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_____________ /А.Г. Андреев/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</w:rPr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вщик: _____________________________________ </w:t>
      </w:r>
    </w:p>
    <w:p>
      <w:pPr>
        <w:pStyle w:val="Normal"/>
        <w:jc w:val="both"/>
        <w:rPr/>
      </w:pPr>
      <w:r>
        <w:rPr/>
        <w:t>Адрес:  __________________________________________</w:t>
      </w:r>
    </w:p>
    <w:p>
      <w:pPr>
        <w:pStyle w:val="Normal"/>
        <w:jc w:val="both"/>
        <w:rPr/>
      </w:pPr>
      <w:r>
        <w:rPr/>
        <w:t>Телефон/факс: ____________________________________</w:t>
      </w:r>
    </w:p>
    <w:p>
      <w:pPr>
        <w:pStyle w:val="Normal"/>
        <w:jc w:val="both"/>
        <w:rPr/>
      </w:pPr>
      <w:r>
        <w:rPr/>
        <w:t>Банковские реквизиты: _____________________________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 /_____________ /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Heading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     »            2011г. №______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86"/>
        <w:gridCol w:w="1834"/>
        <w:gridCol w:w="1046"/>
        <w:gridCol w:w="1620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оставщик                                                                                 Заказ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/____________ /                                                ____________ /А.Г. Андреев/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</w:t>
      </w:r>
      <w:r>
        <w:rPr/>
        <w:t>М.П.   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3ivanov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54:00Z</dcterms:created>
  <dc:creator>uzer</dc:creator>
  <dc:description/>
  <cp:keywords/>
  <dc:language>en-US</dc:language>
  <cp:lastModifiedBy>Юлия Леонидовна Песня</cp:lastModifiedBy>
  <cp:lastPrinted>2011-10-05T16:45:00Z</cp:lastPrinted>
  <dcterms:modified xsi:type="dcterms:W3CDTF">2011-10-21T07:26:00Z</dcterms:modified>
  <cp:revision>6</cp:revision>
  <dc:subject/>
  <dc:title>Извещение о  проведении  запроса  котировок</dc:title>
</cp:coreProperties>
</file>