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  <w:t>Поставка кондиционера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996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Кондиционер Tadiran MG07-12H или эквивалент с характеристиками не ниж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бщ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ип: мобильный моно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сновные режимы</w:t>
              <w:tab/>
              <w:t>: охлаждение / обог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иапазон поддерживаемых температур: 17 - 30°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щность в режиме охлаждения:</w:t>
              <w:tab/>
              <w:t>352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Мощность в режиме обогрева:</w:t>
              <w:tab/>
              <w:t>1800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ополнительные режимы:</w:t>
              <w:tab/>
              <w:t>режим вентиляции (без охлаждения и обогрева), автоматический режи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ежим осушения: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правл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ульт дистанционного управления: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аймер включения/выключения: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 xml:space="preserve">Габариты (ШxВxГ): </w:t>
              <w:tab/>
              <w:t xml:space="preserve">48.3x81.4x37.5 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бщ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Фаза:</w:t>
              <w:tab/>
              <w:t>однофа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егулировка скорости вращения вентилятора: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ругие функции и особенности:</w:t>
              <w:tab/>
              <w:t>функция запоминания настро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Дополнительная информация:</w:t>
              <w:tab/>
              <w:t>электротеновый нагрев; не нуждается в отводе конденсат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. 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ставить и передать Заказчику товар в готовом к эксплуатации виде (в сборе), надлежащего качества и в надлежащей упаковке. Доставка осуществляется силами поставщик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сходы на эксплуатацию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Включены в цену товар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Расходы на техобслуживание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Поставщик обеспечивает обслуживание товара сертифицированным сервисным инженером в течение год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Срок предоставления гарантии качества товара, работ, услуг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3 год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бъем предоставления гарантий качества товаров, работ, услуг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овар полностью соответствует техническим стандартам, требованиям и спецификации поставки това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Times New Roman;Times New Roman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eastAsia="Calibri;Century Gothic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14:00Z</dcterms:created>
  <dc:creator>Алексей Сахаров</dc:creator>
  <dc:description/>
  <cp:keywords/>
  <dc:language>en-US</dc:language>
  <cp:lastModifiedBy>Юлия Леонидовна Песня</cp:lastModifiedBy>
  <dcterms:modified xsi:type="dcterms:W3CDTF">2011-10-19T12:27:00Z</dcterms:modified>
  <cp:revision>7</cp:revision>
  <dc:subject/>
  <dc:title>IP-телефон</dc:title>
</cp:coreProperties>
</file>