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13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. 2011</w: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lang w:val="en-US"/>
        </w:rPr>
        <w:t>64</w:t>
      </w:r>
      <w:r>
        <w:rPr>
          <w:sz w:val="20"/>
          <w:szCs w:val="20"/>
        </w:rPr>
        <w:t>7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образовательное учреждение средняя общеобразовательная школа №6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Академическая, д.5; Хвойная, д.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63@ivedu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3-62-43, 33-62-4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7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595"/>
        <w:gridCol w:w="776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становление ограждения (забора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 ОКДП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«Устройство ограждений и огр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локальной смете, ведомости объемов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локальной смете, ведомости объемов работ.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ыполнение работ в соответствии с локальной сметой, ведомостью объемов работ 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  </w:t>
            </w:r>
            <w:r>
              <w:rPr/>
              <w:t>Работы вести по графику 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rPr/>
            </w:pPr>
            <w:r>
              <w:rPr/>
              <w:t xml:space="preserve">  </w:t>
            </w:r>
            <w:r>
              <w:rPr/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 выполнения работ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2.Участниками размещения заказа могут выступать только субъекты малого предпринимательст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 918,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материалов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Хвойная, д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образовательное учреждение средняя общеобразовательная школа №63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дней после заключения контракт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 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3.07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64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ограждения (забора) по адрес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ул. Хвой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2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материалов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647 от 13.07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образовательное учреждение средняя общеобразовательная школа №63 г. Иванова, именуемое в дальнейшем «Заказчик», в лице директора Кутумова Григория Кимовича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работы по восстановление ограждения (забора)  из своих материалов (далее – Работы)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Хвойная, д.2 на условиях настоящего Контракта.</w:t>
      </w:r>
    </w:p>
    <w:p>
      <w:pPr>
        <w:pStyle w:val="24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4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в течение 15 дней после заключения контракта.</w:t>
      </w:r>
    </w:p>
    <w:p>
      <w:pPr>
        <w:pStyle w:val="24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.</w:t>
      </w:r>
    </w:p>
    <w:p>
      <w:pPr>
        <w:pStyle w:val="TextBody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материалов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ми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/>
      </w:pPr>
      <w:r>
        <w:rPr>
          <w:sz w:val="22"/>
          <w:szCs w:val="22"/>
        </w:rPr>
        <w:t>2.7. Оплата выполненных работ производится за счет средств бюджета города Ивано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 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/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/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</w:rPr>
        <w:t xml:space="preserve">наличии дефектов и недостатков, которые не могут быть устранены в согласованный с Заказчиком </w:t>
      </w:r>
      <w:r>
        <w:rPr/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МОУ СОШ №6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45, г. Иваново, ул. Академическая, д.5; ул. Хвойная, д.2</w:t>
      </w:r>
    </w:p>
    <w:p>
      <w:pPr>
        <w:pStyle w:val="Normal"/>
        <w:rPr/>
      </w:pPr>
      <w:r>
        <w:rPr/>
        <w:t>Телефон: (4932) 33-62-43</w:t>
      </w:r>
    </w:p>
    <w:p>
      <w:pPr>
        <w:pStyle w:val="Normal"/>
        <w:rPr/>
      </w:pPr>
      <w:r>
        <w:rPr/>
        <w:t xml:space="preserve">ИНН 3702316000  КПП 370201001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 ___________   Кутумов Г.К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Четвери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6">
    <w:name w:val=" Знак Знак6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Елена Витальевна Сергеева</cp:lastModifiedBy>
  <cp:lastPrinted>2011-03-02T09:19:00Z</cp:lastPrinted>
  <dcterms:modified xsi:type="dcterms:W3CDTF">2011-07-13T09:27:00Z</dcterms:modified>
  <cp:revision>31</cp:revision>
  <dc:subject/>
  <dc:title>ДЛЯ СУБЪЕКТОВ МАЛОГО ПРЕДПРИНИМАТЕЛЬСТВА</dc:title>
</cp:coreProperties>
</file>