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«УТВЕРЖДАЮ»</w:t>
      </w:r>
      <w:r>
        <w:rPr/>
        <w:tab/>
        <w:tab/>
        <w:tab/>
        <w:tab/>
        <w:tab/>
        <w:tab/>
      </w:r>
      <w:r>
        <w:rPr>
          <w:b/>
        </w:rPr>
        <w:t>ПРИЛОЖЕНИЕ №</w:t>
      </w:r>
    </w:p>
    <w:p>
      <w:pPr>
        <w:pStyle w:val="Normal"/>
        <w:jc w:val="both"/>
        <w:rPr>
          <w:b/>
          <w:b/>
        </w:rPr>
      </w:pPr>
      <w:r>
        <w:rPr/>
        <w:t>Директор ОАО ГУО ЖХ №7</w:t>
        <w:tab/>
        <w:tab/>
        <w:tab/>
        <w:tab/>
        <w:tab/>
        <w:tab/>
        <w:t>к договору  №</w:t>
      </w:r>
    </w:p>
    <w:p>
      <w:pPr>
        <w:pStyle w:val="Normal"/>
        <w:jc w:val="both"/>
        <w:rPr/>
      </w:pPr>
      <w:r>
        <w:rPr/>
        <w:t>_____________  Л.В. Грехова</w:t>
        <w:tab/>
        <w:tab/>
        <w:t xml:space="preserve">                                                       от  «___»___________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ХНИЧЕСКОЕ ЗАДАНИЕ НА ПРОЕКТ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фасада и балконов  по адресу: пр.  Ленина  д. 23</w:t>
      </w:r>
    </w:p>
    <w:p>
      <w:pPr>
        <w:pStyle w:val="Normal"/>
        <w:tabs>
          <w:tab w:val="clear" w:pos="708"/>
          <w:tab w:val="left" w:pos="2040" w:leader="none"/>
          <w:tab w:val="left" w:pos="2240" w:leader="none"/>
          <w:tab w:val="left" w:pos="4140" w:leader="none"/>
        </w:tabs>
        <w:ind w:left="180" w:hanging="0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/>
      </w:pPr>
      <w:r>
        <w:rPr/>
        <w:t xml:space="preserve">год постройки – 1928    г. </w:t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/>
      </w:pPr>
      <w:r>
        <w:rPr/>
        <w:t>Характеристика строения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Этажность_____4-5____этажей,</w:t>
      </w:r>
    </w:p>
    <w:p>
      <w:pPr>
        <w:pStyle w:val="TextBody"/>
        <w:rPr/>
      </w:pPr>
      <w:r>
        <w:rPr>
          <w:sz w:val="20"/>
          <w:szCs w:val="20"/>
        </w:rPr>
        <w:t xml:space="preserve">Объем здания  49142  куб.м </w:t>
      </w:r>
    </w:p>
    <w:p>
      <w:pPr>
        <w:pStyle w:val="TextBodyIndent"/>
        <w:spacing w:lineRule="auto" w:line="360"/>
        <w:rPr/>
      </w:pPr>
      <w:r>
        <w:rPr>
          <w:sz w:val="20"/>
          <w:szCs w:val="20"/>
        </w:rPr>
        <w:t xml:space="preserve">Надлежит составить проект и смету на капитальный ремонт фасада и балконов </w:t>
      </w:r>
      <w:r>
        <w:rPr/>
        <w:t>указанного дома, предусмотрев при этом выполнение следующих основных работ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5760"/>
      </w:tblGrid>
      <w:tr>
        <w:trPr>
          <w:trHeight w:val="5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сновных данных и требован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исание                 Службы государственной жилищной инспекции Иван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троитель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фасада и балконо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йность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едование и обмеры  строительных конструкций фасада (стены, балконы, проемы, отмостка и т. д.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паспорт отделки фасада и согласовать с управлением архитектуры  г. Иванов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ект (чертежи фасада, балконов, схемы основных узлов, необходимые расчеты, описание технологии выполнения работ и т. д.), ведомость объемов работ,  сметная документация, ведомость потребности в неучтенных расценками материалах и оборудован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положительного заключения в ОГУ «Ивгосэкспертиз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ную проектную документацию согласовать с Департаментом культуры и культурного наследия Ивановской област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и окончания строитель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1 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е услов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является памятником архитектуры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 начала составления сметной документации, ведомость объемов работ, ведомость потребности в неучтенных расценками материалах и оборудовании согласовать с Заказчик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ая документация составляется и передается Заказчику в 4-х экземплярах на бумажном носителе  и на  электронном носител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ехнико-экономические показатели объекта, в т.ч. мощность, производительно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ологии, режиму предпри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годич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архитектурно-строительным, объемно-планировочным и конструктивным решения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ять в  соответствии с Предписанием .    Службы государственной жилищной инспекции Ивановской области, Градостроительным Кодексом РФ,  СНиП и действующей нормативно-технической документаци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екте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 всей площади фасада на основании проведенных обследований и обмеров необходимо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ирпичной клад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разрушенных архитектурных элементов фасада и парапетной части кровл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, огрунтовка, окраска фасада акрилатными краска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восстановление системы желобов и водосточной системы (с учетом имеющихся в наличии элементов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тмост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козырьков над входами в подъез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тупеней и площадок перед входом в подъез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риямк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арниз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, ремонт балконов, ремонт ограждений балконов по результатам обследования поквартирн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окраска проемов (окон, двере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ение очередей, пусковых комплексов, требования по перспективному расширению предприят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е обеспеч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и условия к разработке природоохранных предприят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по разработке инженерно-технических мероприятий ГО и мероприятий по предупреждению чрезвычайных ситуац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сметной документ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ую документацию необходимо выполнить базисно-индексным методом на основании действующих нормативно-технических документов по определению стоимости строительной продукции на территории РФ, расценок сборников ФЕР, ФЕРм с привязкой для Иванов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Стоимость работ должна определяться на основании проекта в соответствии с ведомостями объемов работ, ведомостями потребности оборудования, материалов, не учтенных в расценках. Ведомости потребности материалов и оборудования должны отражать наименование материалов (оборудования) с указанием марки, класса и т. д., единицу измерения, количество, цену за единицу (не превышающую региональные цены), подтвержденную счетами или прайс-листами, общую стоимость материал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Применять индексы изменения сметной стоимости строительно-монтажных работ на текущий период к базе 2001 года в соответствии с данными ежеквартального информационного сборника по Ивановской области «Строительный вестник» на квартал, соответствующий месяцу подписания акта сдачи- приемки проектно-сметной документаци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В итогах сметного расчета не включать затраты на изготовление проектно-сметной документаци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 инженер по проектно-сметной работе Лукьянова И.В.</w:t>
      </w:r>
    </w:p>
    <w:p>
      <w:pPr>
        <w:pStyle w:val="Normal"/>
        <w:rPr/>
      </w:pPr>
      <w:r>
        <w:rPr/>
        <w:t>Инженер по техническому надзору Кутузо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21:00Z</dcterms:created>
  <dc:creator>Luda</dc:creator>
  <dc:description/>
  <cp:keywords/>
  <dc:language>en-US</dc:language>
  <cp:lastModifiedBy>Lukyanova</cp:lastModifiedBy>
  <cp:lastPrinted>2009-04-24T13:39:00Z</cp:lastPrinted>
  <dcterms:modified xsi:type="dcterms:W3CDTF">2010-10-29T09:59:00Z</dcterms:modified>
  <cp:revision>24</cp:revision>
  <dc:subject/>
  <dc:title>«УТВЕРЖДАЮ»</dc:title>
</cp:coreProperties>
</file>