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РОДЛЕНИИ СРОКА ПОДАЧИ 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0.11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7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vgor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октября 2010 регистрационный номер № 676</w:t>
      </w:r>
    </w:p>
    <w:p>
      <w:pPr>
        <w:pStyle w:val="Normal"/>
        <w:spacing w:before="0" w:after="120"/>
        <w:ind w:left="6373" w:hanging="7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62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1-я Полевая, д.82-а, кв.11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в соответствии с проектом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2 года 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1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 1-я Полевая, д.82-а, кв.1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контракта до 01.12.2010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220" w:firstLine="42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продлении </w:t>
      </w:r>
    </w:p>
    <w:p>
      <w:pPr>
        <w:pStyle w:val="Normal"/>
        <w:ind w:left="5220" w:firstLine="420"/>
        <w:rPr>
          <w:sz w:val="22"/>
          <w:szCs w:val="22"/>
        </w:rPr>
      </w:pPr>
      <w:r>
        <w:rPr>
          <w:sz w:val="22"/>
          <w:szCs w:val="22"/>
        </w:rPr>
        <w:t>срока подачи котировочных зая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0» ноября 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76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1-я Полевая, д.82-а, кв.1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длении срока подачи котировочных заявок котировок № 676 а от 10.11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По настоящему контракту Заказчик поручает, а Подрядчик принимает на себя обязательства по выполнению работ по капитальному ремонту жилых помещений, находящихся в муниципальной собственности и закрепленных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-сиротами, оставшимися без попечения родителей, расположенных по адресу: г. Иваново, ул. 1-я Полевая, д.82-а, кв.11, согласно Графику производства работ по капитальному ремонту (Приложение № 1 к Контракту) по цене и в сроки, обусловленные настоящим контрактом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ются с момента заключения контракта </w:t>
      </w:r>
      <w:r>
        <w:rPr>
          <w:sz w:val="22"/>
          <w:szCs w:val="22"/>
        </w:rPr>
        <w:t>до 01.12.2010</w:t>
      </w:r>
      <w:r>
        <w:rPr/>
        <w:t xml:space="preserve">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ab/>
        <w:tab/>
        <w:tab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/>
        <w:t>г. Иваново, ул. 1-я Полевая, д.82-а, кв.11</w:t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36:00Z</dcterms:created>
  <dc:creator>Шляцкий М.В.</dc:creator>
  <dc:description/>
  <cp:keywords/>
  <dc:language>en-US</dc:language>
  <cp:lastModifiedBy>Шляцкий М.В.</cp:lastModifiedBy>
  <dcterms:modified xsi:type="dcterms:W3CDTF">2010-11-10T10:54:00Z</dcterms:modified>
  <cp:revision>6</cp:revision>
  <dc:subject/>
  <dc:title/>
</cp:coreProperties>
</file>