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667"/>
        <w:gridCol w:w="2421"/>
        <w:gridCol w:w="329"/>
        <w:gridCol w:w="566"/>
        <w:gridCol w:w="1060"/>
        <w:gridCol w:w="648"/>
        <w:gridCol w:w="412"/>
        <w:gridCol w:w="1062"/>
        <w:gridCol w:w="386"/>
        <w:gridCol w:w="674"/>
        <w:gridCol w:w="334"/>
        <w:gridCol w:w="505"/>
        <w:gridCol w:w="232"/>
        <w:gridCol w:w="330"/>
        <w:gridCol w:w="578"/>
        <w:gridCol w:w="141"/>
        <w:gridCol w:w="1061"/>
        <w:gridCol w:w="340"/>
        <w:gridCol w:w="731"/>
        <w:gridCol w:w="1129"/>
      </w:tblGrid>
      <w:tr>
        <w:trPr>
          <w:trHeight w:val="850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овано: ООО "Фундамент Собственной Безопасности"  ______________________________________________________________________________________________ Директор Гребешков Р.Н.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4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аю: Муниципальное учреждение "Управление делами администрац  города Иваново"                            ________________________________________________ Директор МУ "Управление делами администрации г.Иваново" Переверзев В.А.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А № 4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стройки - 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 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КАЛЬНАЯ СМЕТА № 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Ремонт электроосвещения в гараже по адресу: г.Иваново ул. 1 Полевая </w:t>
            </w:r>
          </w:p>
        </w:tc>
      </w:tr>
      <w:tr>
        <w:trPr>
          <w:trHeight w:val="255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ание</w:t>
            </w:r>
          </w:p>
        </w:tc>
        <w:tc>
          <w:tcPr>
            <w:tcW w:w="26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465 тыс.руб</w:t>
            </w:r>
          </w:p>
        </w:tc>
      </w:tr>
      <w:tr>
        <w:trPr>
          <w:trHeight w:val="255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ертежи № </w:t>
            </w:r>
          </w:p>
        </w:tc>
        <w:tc>
          <w:tcPr>
            <w:tcW w:w="26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27 чел-ч</w:t>
            </w:r>
          </w:p>
        </w:tc>
      </w:tr>
      <w:tr>
        <w:trPr>
          <w:trHeight w:val="255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44 тыс.руб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24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31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на единицу, руб</w:t>
            </w:r>
          </w:p>
        </w:tc>
        <w:tc>
          <w:tcPr>
            <w:tcW w:w="42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  <w:tc>
          <w:tcPr>
            <w:tcW w:w="2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л. машин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зарплаты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ы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ющ. машины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зарплаты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един.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26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447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р67-4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таж светильников с лампами накаливания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3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96</w:t>
            </w:r>
          </w:p>
        </w:tc>
      </w:tr>
      <w:tr>
        <w:trPr>
          <w:trHeight w:val="45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п=0,81; Иэмм=1,06; Имат=0,9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9</w:t>
            </w:r>
          </w:p>
        </w:tc>
      </w:tr>
      <w:tr>
        <w:trPr>
          <w:trHeight w:val="447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р67-4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таж выключателей, розеток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4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4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2</w:t>
            </w:r>
          </w:p>
        </w:tc>
      </w:tr>
      <w:tr>
        <w:trPr>
          <w:trHeight w:val="45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п=0,81; Иэмм=1,06; Имат=0,9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р67-1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таж электропроводки, провода на крюках (якорях) с изоляторами сечением 16 мм2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9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9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13</w:t>
            </w:r>
          </w:p>
        </w:tc>
      </w:tr>
      <w:tr>
        <w:trPr>
          <w:trHeight w:val="45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п=0,81; Иэмм=1,06; Имат=0,9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ный мусор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5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р67-10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на электросчетчиков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,0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9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3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73</w:t>
            </w:r>
          </w:p>
        </w:tc>
      </w:tr>
      <w:tr>
        <w:trPr>
          <w:trHeight w:val="45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п=0,81; Иэмм=1,06; Имат=0,9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,8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7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1В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-8002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чик электроэнергии однофазный, тип СО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)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63,86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63,86)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м08-02-40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5,5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5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1,2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,8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6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0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,3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14</w:t>
            </w:r>
          </w:p>
        </w:tc>
      </w:tr>
      <w:tr>
        <w:trPr>
          <w:trHeight w:val="45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п=0,81; Иэмм=1,06; Имат=0,9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7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7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73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фра Ду 20м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8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м08-02-412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,8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,6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25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3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22</w:t>
            </w:r>
          </w:p>
        </w:tc>
      </w:tr>
      <w:tr>
        <w:trPr>
          <w:trHeight w:val="45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п=0,81; Иэмм=1,06; Имат=0,9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3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од ПВС 3х1,5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м08-02-40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5,5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5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1,2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,83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,63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5</w:t>
            </w:r>
          </w:p>
        </w:tc>
      </w:tr>
      <w:tr>
        <w:trPr>
          <w:trHeight w:val="45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п=0,81; Иэмм=1,06; Имат=0,9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7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7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775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фра Ду 20м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8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м08-02-412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,8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,6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,88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3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7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85</w:t>
            </w:r>
          </w:p>
        </w:tc>
      </w:tr>
      <w:tr>
        <w:trPr>
          <w:trHeight w:val="45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п=0,81; Иэмм=1,06; Имат=0,9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3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од ПВС 3х1,5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м08-03-591-0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8,0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1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,3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14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1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96</w:t>
            </w:r>
          </w:p>
        </w:tc>
      </w:tr>
      <w:tr>
        <w:trPr>
          <w:trHeight w:val="45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п=0,81; Иэмм=1,06; Имат=0,9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,5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4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2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етка штепсельная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м08-03-591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ключатель полугерметический и герметический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,2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,5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4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1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</w:tc>
      </w:tr>
      <w:tr>
        <w:trPr>
          <w:trHeight w:val="45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п=0,81; Иэмм=1,06; Имат=0,9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,9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ключатель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м08-03-594-0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 на стене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0,5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4,1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0,4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,98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6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6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7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39</w:t>
            </w:r>
          </w:p>
        </w:tc>
      </w:tr>
      <w:tr>
        <w:trPr>
          <w:trHeight w:val="45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п=0,81; Иэмм=1,06; Имат=0,99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5,8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,3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989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тильник марка ТОП 6236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2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97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2,71</w:t>
            </w:r>
          </w:p>
        </w:tc>
        <w:tc>
          <w:tcPr>
            <w:tcW w:w="107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8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,85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3,05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7106</w:t>
            </w:r>
          </w:p>
        </w:tc>
      </w:tr>
      <w:tr>
        <w:trPr>
          <w:trHeight w:val="255" w:hRule="atLeast"/>
        </w:trPr>
        <w:tc>
          <w:tcPr>
            <w:tcW w:w="8697" w:type="dxa"/>
            <w:gridSpan w:val="9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37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642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15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8*11,1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6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3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,85*4,4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4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1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териал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3,05*4,9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2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1</w:t>
            </w:r>
          </w:p>
        </w:tc>
      </w:tr>
      <w:tr>
        <w:trPr>
          <w:trHeight w:val="255" w:hRule="atLeast"/>
        </w:trPr>
        <w:tc>
          <w:tcPr>
            <w:tcW w:w="11158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7</w:t>
            </w:r>
          </w:p>
        </w:tc>
      </w:tr>
      <w:tr>
        <w:trPr>
          <w:trHeight w:val="255" w:hRule="atLeast"/>
        </w:trPr>
        <w:tc>
          <w:tcPr>
            <w:tcW w:w="11158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2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сконаладочные работы. Ремонт (5)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0+0)*11,16*0,65*0,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0+0)*11,16*0,4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лектромонтажные работы при ремонте. Ремонт (1, 2, 3, 4)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35,83+0,02)*11,16*0,85*0,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35,83+0,02)*11,16*0,65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лектромонтажные работы: на других объектах. Ремонт (5, 6, 7, 8, 9, 11, 13, 14, 15, 16, 17, 18)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43,97+118,35)*11,16*0,95*0,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9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43,97+118,35)*11,16*0,65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5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7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9</w:t>
            </w:r>
          </w:p>
        </w:tc>
      </w:tr>
      <w:tr>
        <w:trPr>
          <w:trHeight w:val="255" w:hRule="atLeast"/>
        </w:trPr>
        <w:tc>
          <w:tcPr>
            <w:tcW w:w="11158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88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,85*4,4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1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рплата машинистов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37*11,16*(-1)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21</w:t>
            </w:r>
          </w:p>
        </w:tc>
      </w:tr>
      <w:tr>
        <w:trPr>
          <w:trHeight w:val="255" w:hRule="atLeast"/>
        </w:trPr>
        <w:tc>
          <w:tcPr>
            <w:tcW w:w="11158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НДС на Машины и механизм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%%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НДС на Материал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8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%%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5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НДС на 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7*0,18*0,18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22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НДС на 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9*0,18*0,1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1158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того по компенсации НДС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7</w:t>
            </w:r>
          </w:p>
        </w:tc>
      </w:tr>
      <w:tr>
        <w:trPr>
          <w:trHeight w:val="255" w:hRule="atLeast"/>
        </w:trPr>
        <w:tc>
          <w:tcPr>
            <w:tcW w:w="11158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того по смет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65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19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39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9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39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55"/>
        <w:gridCol w:w="3481"/>
        <w:gridCol w:w="1928"/>
        <w:gridCol w:w="1475"/>
      </w:tblGrid>
      <w:tr>
        <w:trPr>
          <w:trHeight w:val="255" w:hRule="atLeast"/>
        </w:trPr>
        <w:tc>
          <w:tcPr>
            <w:tcW w:w="332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332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аю_________________________________________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домость объемов работ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емонт электроосвещения в гараже по адресу: г.Иваново ул. 1 Полевая 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8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абот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таж светильников с лампами накалива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0,03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таж выключателей, розеток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/0,0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таж электропроводки, провода на крюках (якорях) с изоляторами сечением 16 мм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0,3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на электросчетчик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/0,01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/0,3 + 9/0,2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5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/0,3 + 11/0,25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/0,03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ключатель полугерметический и герметический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0,01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 на стене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/0,07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44:00Z</dcterms:created>
  <dc:creator>Smetchik</dc:creator>
  <dc:description/>
  <cp:keywords/>
  <dc:language>en-US</dc:language>
  <cp:lastModifiedBy>админ</cp:lastModifiedBy>
  <dcterms:modified xsi:type="dcterms:W3CDTF">2010-10-15T09:44:00Z</dcterms:modified>
  <cp:revision>2</cp:revision>
  <dc:subject/>
  <dc:title>Согласовано: ООО "Фундамент Собственной Безопасности"  ______________________________________________________________________________________________ Директор Гребешков Р</dc:title>
</cp:coreProperties>
</file>