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1440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19.10.2010</w:t>
      </w:r>
    </w:p>
    <w:p>
      <w:pPr>
        <w:pStyle w:val="Normal"/>
        <w:ind w:left="7080" w:hanging="240"/>
        <w:rPr/>
      </w:pPr>
      <w:r>
        <w:rPr>
          <w:sz w:val="22"/>
          <w:szCs w:val="22"/>
        </w:rPr>
        <w:t>Регистрационный № 61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vgor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 октября 2010 регистрационный номер № 6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учреждение ЦБС детских библиотек администрации г. Иванова (МУ ЦБС ДБ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Иваново, ул. Шубиных, д.16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bsdb @ mail.ru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56-54-46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10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3796"/>
        <w:gridCol w:w="1141"/>
        <w:gridCol w:w="1384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рам в библиотеке-филиале №3 МУ ЦБС ДБ по адресу: ул. Лежневская, д.1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пластиковые из ПВХ-профиля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1.Профиль трёхкамерный, шириной 60мм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новные показател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толщина наружных стенок 3м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сопротивление теплопередаче 0,66м2 С/В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двухкамерный стеклопакет толщиной 32 мм (толщина стекла 4 мм.), внутренняя раскладка – белая 18 м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штапик с коэструдированным, впрессованным и вставным уплотнителем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уплотнители, испытанные для условий эксплуатации при отрицательных температурах до -60 град.С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стойчивость к ветровым и ливневым нагрузкам до группы С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класс звукоизоляции 5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модуль упругости при растяжении, МПа не менее 2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очность на растяжение, МПа, не менее 3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дарная вязкость по Шерпи кДж/м2 не менее 15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прочность для сварных угловых соединений, МПА, не менее 24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Фурнитура скрытая для поворотного и поворотно-откидного открывания, регулируемая, противовзломная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Гарантия производителя на профиль не менее 30 лет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5 (пять) лет с  момента установки оконных рам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работы в соответствии с ведомостью объемов работ и локальным сметным расче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обязательства, предусмотренные муниципальным контрактом в срок и в полном объем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Подрядчик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6,97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Лежневская, д.10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14 (Четырнадца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      </w:r>
            <w:r>
              <w:rPr>
                <w:sz w:val="20"/>
                <w:szCs w:val="20"/>
                <w:lang w:val="en-US" w:eastAsia="en-US"/>
              </w:rPr>
              <w:t>МУ «ПДС и ТК»</w:t>
            </w:r>
            <w:r>
              <w:rPr>
                <w:sz w:val="20"/>
                <w:szCs w:val="20"/>
              </w:rPr>
      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1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568" w:firstLine="9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лении срока подачи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ок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0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592"/>
        <w:gridCol w:w="5608"/>
      </w:tblGrid>
      <w:tr>
        <w:trPr>
          <w:trHeight w:val="493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рам в библиотеке-филиале № 3 МУ ЦБС ДБ по адресу: ул. Лежневская, д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rFonts w:cs="Times New Roman" w:ascii="Times New Roman" w:hAnsi="Times New Roman"/>
          <w:sz w:val="22"/>
          <w:szCs w:val="22"/>
          <w:u w:val="single"/>
        </w:rPr>
        <w:t>610</w:t>
      </w:r>
      <w:r>
        <w:rPr>
          <w:rFonts w:cs="Times New Roman" w:ascii="Times New Roman" w:hAnsi="Times New Roman"/>
          <w:sz w:val="22"/>
          <w:szCs w:val="22"/>
        </w:rPr>
        <w:t xml:space="preserve"> а от 19.10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0 года</w:t>
        <w:tab/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ЦБС детских библиотек г. Ивано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Заказчик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организации)                                                           </w:t>
      </w:r>
    </w:p>
    <w:p>
      <w:pPr>
        <w:pStyle w:val="Style17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дрядчи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ФИО)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Замена оконных рам  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3. Срок выполнения работ:  14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 копеек,   в том числе НДС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5 лет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7.1. Контракт вступает в силу с момента его подписания Сторонами и действует до </w:t>
      </w:r>
      <w:r>
        <w:rPr>
          <w:bCs/>
        </w:rPr>
        <w:t>полного выполнения Сторонами своих обязательств по настоящему контракту.</w:t>
      </w:r>
    </w:p>
    <w:p>
      <w:pPr>
        <w:pStyle w:val="TextBody"/>
        <w:jc w:val="both"/>
        <w:rPr/>
      </w:pPr>
      <w:r>
        <w:rPr>
          <w:szCs w:val="24"/>
        </w:rPr>
        <w:t>7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7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</w:t>
      </w:r>
      <w:r>
        <w:rPr/>
        <w:t>Настоящий Контракт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szCs w:val="24"/>
        </w:rPr>
        <w:t>8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732"/>
      </w:tblGrid>
      <w:tr>
        <w:trPr/>
        <w:tc>
          <w:tcPr>
            <w:tcW w:w="4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2685" w:hRule="atLeast"/>
        </w:trPr>
        <w:tc>
          <w:tcPr>
            <w:tcW w:w="4839" w:type="dxa"/>
            <w:tcBorders/>
          </w:tcPr>
          <w:tbl>
            <w:tblPr>
              <w:tblW w:w="4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239"/>
            </w:tblGrid>
            <w:tr>
              <w:trPr>
                <w:trHeight w:val="4402" w:hRule="atLeast"/>
              </w:trPr>
              <w:tc>
                <w:tcPr>
                  <w:tcW w:w="43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3702136030/3702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4020481080000000005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2406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/>
                  </w:pPr>
                  <w:r>
                    <w:rPr/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tabs>
        <w:tab w:val="clear" w:pos="708"/>
        <w:tab w:val="left" w:pos="1440" w:leader="none"/>
      </w:tabs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52:00Z</dcterms:created>
  <dc:creator>ADMIN</dc:creator>
  <dc:description/>
  <cp:keywords/>
  <dc:language>en-US</dc:language>
  <cp:lastModifiedBy>админ</cp:lastModifiedBy>
  <cp:lastPrinted>2010-10-01T15:46:00Z</cp:lastPrinted>
  <dcterms:modified xsi:type="dcterms:W3CDTF">2010-10-19T11:30:00Z</dcterms:modified>
  <cp:revision>14</cp:revision>
  <dc:subject/>
  <dc:title>Согласовано</dc:title>
</cp:coreProperties>
</file>