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16"/>
        <w:gridCol w:w="5076"/>
        <w:gridCol w:w="976"/>
        <w:gridCol w:w="1117"/>
      </w:tblGrid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bookmarkStart w:id="0" w:name="RANGE!A1%3AE62"/>
            <w:bookmarkStart w:id="1" w:name="RANGE!A1%3AE62"/>
            <w:bookmarkEnd w:id="1"/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ОСТЬ ОБЪЕМОВ РАБОТ</w:t>
            </w:r>
          </w:p>
        </w:tc>
      </w:tr>
      <w:tr>
        <w:trPr>
          <w:trHeight w:val="285" w:hRule="atLeast"/>
        </w:trPr>
        <w:tc>
          <w:tcPr>
            <w:tcW w:w="94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 текущий ремонт системы электроснабжения помещений МДОУ №146</w:t>
            </w:r>
          </w:p>
        </w:tc>
      </w:tr>
      <w:tr>
        <w:trPr>
          <w:trHeight w:val="315" w:hRule="atLeast"/>
        </w:trPr>
        <w:tc>
          <w:tcPr>
            <w:tcW w:w="94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ул. Мальцева, д.7)</w:t>
            </w:r>
          </w:p>
        </w:tc>
      </w:tr>
      <w:tr>
        <w:trPr>
          <w:trHeight w:val="27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фр и номер позиции норматива</w:t>
            </w:r>
          </w:p>
        </w:tc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бот и затра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.</w:t>
            </w:r>
          </w:p>
        </w:tc>
      </w:tr>
      <w:tr>
        <w:trPr>
          <w:trHeight w:val="40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монтно-строительные работы (ФЕРр) и  строительные работы (ФЕР).</w:t>
            </w:r>
          </w:p>
        </w:tc>
      </w:tr>
      <w:tr>
        <w:trPr>
          <w:trHeight w:val="28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р67-4-5</w:t>
            </w:r>
          </w:p>
        </w:tc>
        <w:tc>
          <w:tcPr>
            <w:tcW w:w="5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монтаж светильников с  люминесцентными лампами                                                                        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46-03-009-4</w:t>
            </w:r>
          </w:p>
        </w:tc>
        <w:tc>
          <w:tcPr>
            <w:tcW w:w="5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отв.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</w:tr>
      <w:tr>
        <w:trPr>
          <w:trHeight w:val="28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монтажные работы (ФЕРм-2001-08).</w:t>
            </w:r>
          </w:p>
        </w:tc>
      </w:tr>
      <w:tr>
        <w:trPr>
          <w:trHeight w:val="28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фр и номер позиции норматива</w:t>
            </w:r>
          </w:p>
        </w:tc>
        <w:tc>
          <w:tcPr>
            <w:tcW w:w="5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бот и затрат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.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ЕРм08-02-148-01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бели до 35 кВ в проложенных трубах, блоках и коробах, масса 1м кабеля до 1 кг          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7</w:t>
            </w:r>
          </w:p>
        </w:tc>
      </w:tr>
      <w:tr>
        <w:trPr>
          <w:trHeight w:val="7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м08-02-409-01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уба винипластовая по установленным конструкциям , по стенам и колоннам с креплением скобами, диаметр до 25                                                        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4</w:t>
            </w:r>
          </w:p>
        </w:tc>
      </w:tr>
      <w:tr>
        <w:trPr>
          <w:trHeight w:val="5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м08-03-591-1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ключатель одноклавишный неутопленного типа при открытой проводке                                                   ЗП=391,84*1,2                                                      ЭММ=19,74*1,2                                                              ЗПм=0,41*1,2                       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</w:tr>
      <w:tr>
        <w:trPr>
          <w:trHeight w:val="5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м08-03-591-8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зетка штепсельная неутопленного типа при открытой проводке                                                                                                                                                                                          ЗП=428,54*1,2                                                                                                 ЭММ=22,16*1,2                                                                                     ЗПм=0,54*1,2                       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м08-03-594-02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тильники с люминесцентными лампами отдельно устанавливаемый на штырях с количеством ламп в светильнике 2                                                                     ЗП=1150,72*1,2                                                                       ЭММ=1968,76*1,2                                                                         ЗПм=527,89*1,2                       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ытания и измерения.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фр и № позиции норматива</w:t>
            </w:r>
          </w:p>
        </w:tc>
        <w:tc>
          <w:tcPr>
            <w:tcW w:w="5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бот и затрат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Рп-2001  1-11-028-1</w:t>
            </w:r>
          </w:p>
        </w:tc>
        <w:tc>
          <w:tcPr>
            <w:tcW w:w="5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е сопротивления изоляции мегаомметром  (К=1,15)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линия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Рп-2001  1-11-011-1</w:t>
            </w:r>
          </w:p>
        </w:tc>
        <w:tc>
          <w:tcPr>
            <w:tcW w:w="5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е цепи между заземлителями и заземленными элементами  (К=1,15)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точек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28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Рп-2001  1-11-013-1</w:t>
            </w:r>
          </w:p>
        </w:tc>
        <w:tc>
          <w:tcPr>
            <w:tcW w:w="5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е полного сопротивления цепи фаза-нуль (К=1,15)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окопр.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Рп-2001  1-11-023-1</w:t>
            </w:r>
          </w:p>
        </w:tc>
        <w:tc>
          <w:tcPr>
            <w:tcW w:w="5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ятие характеристик выключателя автоматического (К=1,15)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ед.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35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.П.                             Заказчик:</w:t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.П. Коробкова</w:t>
            </w:r>
          </w:p>
        </w:tc>
      </w:tr>
      <w:tr>
        <w:trPr>
          <w:trHeight w:val="45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735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.П.                            Исполнитель:</w:t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. Г. Ива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35:00Z</dcterms:created>
  <dc:creator>Наталья</dc:creator>
  <dc:description/>
  <dc:language>en-US</dc:language>
  <cp:lastModifiedBy>Николай</cp:lastModifiedBy>
  <dcterms:modified xsi:type="dcterms:W3CDTF">2010-09-16T08:35:00Z</dcterms:modified>
  <cp:revision>2</cp:revision>
  <dc:subject/>
  <dc:title/>
</cp:coreProperties>
</file>