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sz w:val="22"/>
          <w:szCs w:val="22"/>
        </w:rPr>
        <w:t>Дата: 09.08.20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48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дошкольное образовательное учреждение «Детский сад № 26»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40, г. Иваново, ул. Шубиных, д. 8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евская Е.С.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04-25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8.2010 до 15:30</w:t>
            </w:r>
          </w:p>
        </w:tc>
      </w:tr>
    </w:tbl>
    <w:p>
      <w:pPr>
        <w:pStyle w:val="TextBody"/>
        <w:spacing w:before="0" w:after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526"/>
        <w:gridCol w:w="3594"/>
        <w:gridCol w:w="1207"/>
        <w:gridCol w:w="1392"/>
      </w:tblGrid>
      <w:tr>
        <w:trPr>
          <w:trHeight w:val="130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489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ягкой кров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в соответствии с локальным сметным расчетом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39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города Ивано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86,293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ул. Шубиных, д. 8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 момента заключения муниципального контракта в течение месяц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на основании счета-фактуры, направленного подрядчиком заказчику, до 31.12.201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8.2010</w:t>
            </w:r>
          </w:p>
        </w:tc>
      </w:tr>
    </w:tbl>
    <w:p>
      <w:pPr>
        <w:pStyle w:val="TextBody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  <w:r>
        <w:br w:type="page"/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>от 09.08.2010 г.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8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ягкой кров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ДОУ «Детский с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»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муниципального контракта,   указанные в   извещении о проведении запроса котировок № </w:t>
      </w:r>
      <w:r>
        <w:rPr>
          <w:sz w:val="22"/>
          <w:szCs w:val="22"/>
          <w:u w:val="single"/>
        </w:rPr>
        <w:t>484</w:t>
      </w:r>
      <w:r>
        <w:rPr>
          <w:sz w:val="22"/>
          <w:szCs w:val="22"/>
        </w:rPr>
        <w:t xml:space="preserve"> от 09.08.2010, </w:t>
      </w:r>
      <w:r>
        <w:rPr>
          <w:sz w:val="24"/>
          <w:szCs w:val="24"/>
        </w:rPr>
        <w:t>с учетом предложения о цене контракта, указанного в настоящей котировочной заявке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ind w:left="212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0 года</w:t>
        <w:tab/>
        <w:tab/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Муниципальное дошкольное образовательное учреждение «Детский сад № 26», именуемое в дальнейшем «Заказчик», в лице заведующего Чебаевской Е.С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По настоящему Контракту Подрядчик обязуется выполнить ремонт мягкой кровли по адресу: г. Иваново, ул. </w:t>
      </w:r>
      <w:r>
        <w:rPr/>
        <w:t xml:space="preserve">Шубиных, д.8 </w:t>
      </w:r>
      <w:r>
        <w:rPr>
          <w:sz w:val="22"/>
          <w:szCs w:val="22"/>
        </w:rPr>
        <w:t>(далее – Работы) в соответствии с локальным сметным расчетом и ведомость объемов работ, которые являются неотъемлемой частью настоящего Контракта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с момента заключения муниципального контракта в течение месяца.</w:t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2.1. Цена контракта  составляет__________________________________________ руб., ______коп., в том числе НДС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spacing w:before="0" w:after="0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spacing w:before="0" w:after="0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3.2. ЗАКАЗЧИК обязан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sz w:val="22"/>
          <w:szCs w:val="22"/>
        </w:rPr>
        <w:t>.</w:t>
      </w:r>
      <w:r>
        <w:br w:type="page"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8. Заключительные услови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8.1. Настоящий контракт вступает в силу с момента его подписания и действует до ____________ 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9. Реквизиты и подписи Сторон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 xml:space="preserve">Муниципальное дошкольное образовательное учрежд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Детский сад № 2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3040, г. Иваново, ул. Шубиных, д.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3702611461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____________ Е.С. Чебаевска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КПП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О.Н. Лебед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Tahoma" w:hAnsi="Tahoma" w:cs="Tahoma"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6">
    <w:name w:val="Знак6 Знак"/>
    <w:basedOn w:val="Style14"/>
    <w:qFormat/>
    <w:rPr>
      <w:rFonts w:ascii="Tahoma" w:hAnsi="Tahoma" w:cs="Tahoma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3:25:00Z</dcterms:created>
  <dc:creator>User-PC</dc:creator>
  <dc:description/>
  <cp:keywords/>
  <dc:language>en-US</dc:language>
  <cp:lastModifiedBy>0505</cp:lastModifiedBy>
  <cp:lastPrinted>2010-07-21T17:32:00Z</cp:lastPrinted>
  <dcterms:modified xsi:type="dcterms:W3CDTF">2010-08-09T10:10:00Z</dcterms:modified>
  <cp:revision>10</cp:revision>
  <dc:subject/>
  <dc:title/>
</cp:coreProperties>
</file>