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УЗ «1-я Городская клиническая больница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/И.А.  Альпер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«___»______________ 2010год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Ведомость объемов работ на ремонт кабинетов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ъект - МУЗ «Городская поликлиника №1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577"/>
        <w:gridCol w:w="20"/>
        <w:gridCol w:w="1962"/>
        <w:gridCol w:w="2221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бот  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едини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</w:tr>
      <w:tr>
        <w:trPr>
          <w:trHeight w:val="39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ционная (зубна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стен декоративным бумажно-слоистым пластиком или листами из синтетических материал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лицовки по обрешетк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8</w:t>
            </w:r>
          </w:p>
        </w:tc>
      </w:tr>
      <w:tr>
        <w:trPr>
          <w:trHeight w:val="6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: потолков из панелей ПВ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8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уголков поливинилхлоридных: на клее КН-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0 м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шеток радиаторных площадью в свету: до 1,0 м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лучшенная масляная окраска ранее окрашенных дверей: за два раза с расчисткой старой краски до 10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84</w:t>
            </w:r>
          </w:p>
        </w:tc>
      </w:tr>
      <w:tr>
        <w:trPr>
          <w:trHeight w:val="8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краска масляными составами ранее окрашенных поверхностей труб: стальных за 2 раз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48</w:t>
            </w:r>
          </w:p>
        </w:tc>
      </w:tr>
      <w:tr>
        <w:trPr>
          <w:trHeight w:val="10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масляная окраска ранее окрашенных окон: за два раза с расчисткой старой краски до 35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824</w:t>
            </w:r>
          </w:p>
        </w:tc>
      </w:tr>
      <w:tr>
        <w:trPr>
          <w:trHeight w:val="1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отдельно устанавливаемый: на штырях с количеством ламп в светильнике 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3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: моек на одно отдел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рибор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смесителей: без душевой сет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: сифон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: гибких подвод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рибор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15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дурный</w:t>
            </w:r>
          </w:p>
        </w:tc>
      </w:tr>
      <w:tr>
        <w:trPr>
          <w:trHeight w:val="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внутренних поверхностей (однослойное оштукатуривание) из сухих растворных смесей толщиной до 10 мм: сте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штукатуриваемой поверх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5</w:t>
            </w:r>
          </w:p>
        </w:tc>
      </w:tr>
      <w:tr>
        <w:trPr>
          <w:trHeight w:val="1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5</w:t>
            </w:r>
          </w:p>
        </w:tc>
      </w:tr>
      <w:tr>
        <w:trPr>
          <w:trHeight w:val="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5</w:t>
            </w:r>
          </w:p>
        </w:tc>
      </w:tr>
      <w:tr>
        <w:trPr>
          <w:trHeight w:val="1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: потолков из панелей ПВ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13</w:t>
            </w:r>
          </w:p>
        </w:tc>
      </w:tr>
      <w:tr>
        <w:trPr>
          <w:trHeight w:val="2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: из линолеума и рели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13</w:t>
            </w:r>
          </w:p>
        </w:tc>
      </w:tr>
      <w:tr>
        <w:trPr>
          <w:trHeight w:val="11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борка плинтусов: деревянных и из пластмассовых материал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6</w:t>
            </w:r>
          </w:p>
        </w:tc>
      </w:tr>
      <w:tr>
        <w:trPr>
          <w:trHeight w:val="1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: из линолеума насухо со свариванием полотнищ в стыка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13</w:t>
            </w:r>
          </w:p>
        </w:tc>
      </w:tr>
      <w:tr>
        <w:trPr>
          <w:trHeight w:val="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 поливинилхлоридных: на клее КН-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плинту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</w:tr>
      <w:tr>
        <w:trPr>
          <w:trHeight w:val="1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тальных порожк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</w:tr>
      <w:tr>
        <w:trPr>
          <w:trHeight w:val="6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масляная окраска ранее окрашенных окон: за два раза с расчисткой старой краски до 35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912</w:t>
            </w:r>
          </w:p>
        </w:tc>
      </w:tr>
      <w:tr>
        <w:trPr>
          <w:trHeight w:val="1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масляная окраска ранее окрашенных дверей: за два раза с расчисткой старой краски до 10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84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ранее окрашенных поверхностей труб: стальных за 2 раз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</w:t>
            </w:r>
          </w:p>
        </w:tc>
      </w:tr>
      <w:tr>
        <w:trPr>
          <w:trHeight w:val="11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: моек на одно отдел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рибор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11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смесителей: без душевой сет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10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: сифон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рибор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: гибких подвод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рибор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10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отдельно устанавливаемый: на штырях с количеством ламп в светильнике 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165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дурный (дневной стационар)</w:t>
            </w:r>
          </w:p>
        </w:tc>
      </w:tr>
      <w:tr>
        <w:trPr>
          <w:trHeight w:val="1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стен декоративным бумажно-слоистым пластиком или листами из синтетических материалов по обрешетк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лицов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4</w:t>
            </w:r>
          </w:p>
        </w:tc>
      </w:tr>
      <w:tr>
        <w:trPr>
          <w:trHeight w:val="10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: подвесных потолков типа "Армстронг" по каркасу из оцинкованного профи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95</w:t>
            </w:r>
          </w:p>
        </w:tc>
      </w:tr>
      <w:tr>
        <w:trPr>
          <w:trHeight w:val="1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масляная окраска ранее окрашенных окон: за два раза с расчисткой старой краски до 35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824</w:t>
            </w:r>
          </w:p>
        </w:tc>
      </w:tr>
      <w:tr>
        <w:trPr>
          <w:trHeight w:val="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гипсовыми и гипсоволокнистыми листами: откосов при отделке под окрас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тделываемой поверх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7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84</w:t>
            </w:r>
          </w:p>
        </w:tc>
      </w:tr>
      <w:tr>
        <w:trPr>
          <w:trHeight w:val="1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заполнений проемов: дверных и воротны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</w:t>
            </w:r>
          </w:p>
        </w:tc>
      </w:tr>
      <w:tr>
        <w:trPr>
          <w:trHeight w:val="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ков в наружных и внутренних дверных проемах: в перегородках и деревянных нерубленых стенах, площадь проема до 3 м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роем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</w:t>
            </w:r>
          </w:p>
        </w:tc>
      </w:tr>
      <w:tr>
        <w:trPr>
          <w:trHeight w:val="10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шеток радиаторных площадью в свету: до 1,0 м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: моек на одно отдел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рибор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смесителей: с душевой сетко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: сифон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рибор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1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: гибких подвод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прибор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6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в подвесных потолках, устанавливаемый: на закладных деталях, количество ламп в светильнике до 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3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полов: из линолеума и рели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95</w:t>
            </w:r>
          </w:p>
        </w:tc>
      </w:tr>
      <w:tr>
        <w:trPr>
          <w:trHeight w:val="1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95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ставил: _________________Д.А. Дом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34:00Z</dcterms:created>
  <dc:creator>USER</dc:creator>
  <dc:description/>
  <cp:keywords/>
  <dc:language>en-US</dc:language>
  <cp:lastModifiedBy>админ</cp:lastModifiedBy>
  <cp:lastPrinted>2010-04-29T10:28:00Z</cp:lastPrinted>
  <dcterms:modified xsi:type="dcterms:W3CDTF">2010-06-15T06:48:00Z</dcterms:modified>
  <cp:revision>3</cp:revision>
  <dc:subject/>
  <dc:title/>
</cp:coreProperties>
</file>