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before="14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lang w:val="en-US" w:eastAsia="en-US"/>
        </w:rPr>
        <w:t>УТВЕРЖДАЮ: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_______________________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jc w:val="right"/>
        <w:rPr/>
      </w:pPr>
      <w:r>
        <w:rPr>
          <w:lang w:val="en-US" w:eastAsia="en-US"/>
        </w:rPr>
        <w:t>__  ______________ 2010г.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  <w:bookmarkStart w:id="0" w:name="_ЧАСТЬ_III._ТЕХНИЧЕСКАЯ_ЧАСТЬ"/>
      <w:bookmarkStart w:id="1" w:name="_ЧАСТЬ_III._ТЕХНИЧЕСКАЯ_ЧАСТЬ"/>
      <w:bookmarkEnd w:id="1"/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 на монтаж и установку системы  оповещения и управления эвакуацией людей при пожаре корпуса №7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1-я Городская клиническая больница» по ул. П.Коммуны, 5 в г. Иваново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088"/>
        <w:gridCol w:w="1510"/>
        <w:gridCol w:w="113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>Монтаж и установка системы оповещения людей о пожар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Коробка оконеч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оповещателя звукового «Сирена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оповещателя светового  «Молния-12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Прокладка коробов монтажных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2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Прокладка проводов в короб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6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блока исполнительного радиокан. «ИБ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оставил:                                        Н.Г.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32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346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6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20"/>
      <w:jc w:val="center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"/>
      <w:sz w:val="20"/>
      <w:szCs w:val="20"/>
    </w:rPr>
  </w:style>
  <w:style w:type="paragraph" w:styleId="Style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252" w:hanging="0"/>
    </w:pPr>
    <w:rPr>
      <w:sz w:val="20"/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0" w:hanging="0"/>
      <w:jc w:val="both"/>
    </w:pPr>
    <w:rPr>
      <w:rFonts w:ascii="Arial Narrow" w:hAnsi="Arial Narrow" w:cs="Arial Narrow"/>
      <w:i/>
      <w:iCs/>
    </w:rPr>
  </w:style>
  <w:style w:type="paragraph" w:styleId="Style1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Style1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12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Style13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left="6120"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426" w:right="-2" w:hanging="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spacing w:lineRule="auto" w:line="278"/>
      <w:ind w:left="720" w:right="1800" w:firstLine="72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5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/>
  </w:style>
  <w:style w:type="paragraph" w:styleId="Style17">
    <w:name w:val="Подпункт"/>
    <w:basedOn w:val="Style16"/>
    <w:qFormat/>
    <w:pPr/>
    <w:rPr/>
  </w:style>
  <w:style w:type="paragraph" w:styleId="Style18">
    <w:name w:val="Подподпункт"/>
    <w:basedOn w:val="Style17"/>
    <w:qFormat/>
    <w:pPr>
      <w:tabs>
        <w:tab w:val="clear" w:pos="708"/>
        <w:tab w:val="left" w:pos="55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4:00Z</dcterms:created>
  <dc:creator>u04l1003</dc:creator>
  <dc:description/>
  <dc:language>en-US</dc:language>
  <cp:lastModifiedBy>работник</cp:lastModifiedBy>
  <cp:lastPrinted>2009-10-13T09:20:00Z</cp:lastPrinted>
  <dcterms:modified xsi:type="dcterms:W3CDTF">2010-03-19T08:50:00Z</dcterms:modified>
  <cp:revision>14</cp:revision>
  <dc:subject/>
  <dc:title>ГУ - Отделение ПФР по г</dc:title>
</cp:coreProperties>
</file>