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90" w:right="0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Транд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СМЕТА</w:t>
      </w:r>
    </w:p>
    <w:p>
      <w:pPr>
        <w:pStyle w:val="Normal"/>
        <w:bidi w:val="0"/>
        <w:spacing w:lineRule="exact" w:line="1" w:before="0" w:after="125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469" w:h="141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6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49"/>
        <w:gridCol w:w="998"/>
        <w:gridCol w:w="1009"/>
        <w:gridCol w:w="997"/>
        <w:gridCol w:w="990"/>
        <w:gridCol w:w="997"/>
        <w:gridCol w:w="1046"/>
      </w:tblGrid>
      <w:tr>
        <w:trPr>
          <w:trHeight w:val="29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                 2                  |                                       3                                       |             4             |         5         |         6        |        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58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ревянные конструкции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оз. 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4"/>
                <w:sz w:val="18"/>
                <w:szCs w:val="18"/>
              </w:rPr>
              <w:t>15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8"/>
                <w:szCs w:val="18"/>
              </w:rPr>
              <w:t>115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619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 xml:space="preserve">346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94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8"/>
                <w:szCs w:val="18"/>
              </w:rPr>
              <w:t>165,75</w:t>
            </w:r>
          </w:p>
        </w:tc>
      </w:tr>
      <w:tr>
        <w:trPr>
          <w:trHeight w:val="451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сего с учетом "Индексируемый уровень цен на 2 кв. 2009г. ОЗП=10,45; ЭМ=4,23; ЗПМ=10,45; МАТ=5,03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137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8"/>
                <w:szCs w:val="18"/>
              </w:rPr>
              <w:t>1205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552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8"/>
                <w:szCs w:val="18"/>
              </w:rPr>
              <w:t xml:space="preserve">1464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4"/>
                <w:sz w:val="18"/>
                <w:szCs w:val="18"/>
              </w:rPr>
              <w:t>1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165,75</w:t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Накладные расходы 118%*(0.7*0.9) ФОТ (от 12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18"/>
                <w:szCs w:val="18"/>
              </w:rPr>
              <w:t>164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90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метная прибыль 63%*(0.9*0.85) ФОТ (от 12 164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58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8"/>
                <w:szCs w:val="18"/>
              </w:rPr>
              <w:t>2864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2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165,75</w:t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оз. 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сего с учетом "Индексируемый уровень цен на 2 кв. 2009г. ОЗП=10,45; ЭМ=4,23; ЗПМ=10,45; МАТ=5,03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8"/>
                <w:szCs w:val="18"/>
              </w:rPr>
              <w:t>44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8"/>
                <w:szCs w:val="18"/>
              </w:rPr>
              <w:t>44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330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8"/>
                <w:szCs w:val="18"/>
              </w:rPr>
              <w:t>165,75</w:t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 том числе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Материал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8"/>
                <w:szCs w:val="18"/>
              </w:rPr>
              <w:t>46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Машины и механизм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14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8"/>
                <w:szCs w:val="18"/>
              </w:rPr>
              <w:t>121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кладные расх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90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метная прибы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8"/>
                <w:szCs w:val="18"/>
              </w:rPr>
              <w:t>58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омпенсация НДС (МАТ+(ЭМ-ЗПМ)+НР*0.183+СП*0.15)*0.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8"/>
                <w:szCs w:val="18"/>
              </w:rPr>
              <w:t>15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4"/>
                <w:sz w:val="18"/>
                <w:szCs w:val="18"/>
              </w:rPr>
              <w:t>345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94"/>
                <w:sz w:val="18"/>
                <w:szCs w:val="18"/>
              </w:rPr>
              <w:t>165,75</w:t>
            </w:r>
          </w:p>
        </w:tc>
      </w:tr>
    </w:tbl>
    <w:p>
      <w:pPr>
        <w:sectPr>
          <w:type w:val="continuous"/>
          <w:pgSz w:w="19469" w:h="141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rPr>
          <w:rFonts w:cs="Times New Roman"/>
          <w:sz w:val="24"/>
          <w:szCs w:val="24"/>
        </w:rPr>
        <w:framePr w:w="1057" w:h="566" w:x="1824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67056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4" w:before="72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ставил Проверил</w:t>
      </w:r>
    </w:p>
    <w:p>
      <w:pPr>
        <w:pStyle w:val="Normal"/>
        <w:shd w:fill="FFFFFF"/>
        <w:bidi w:val="0"/>
        <w:spacing w:before="106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Филин В.А.</w:t>
      </w:r>
    </w:p>
    <w:p>
      <w:pPr>
        <w:sectPr>
          <w:type w:val="continuous"/>
          <w:pgSz w:w="19469" w:h="14131"/>
          <w:pgMar w:left="1440" w:right="1440" w:gutter="0" w:header="0" w:top="1440" w:footer="0" w:bottom="360"/>
          <w:cols w:num="2" w:equalWidth="false" w:sep="false">
            <w:col w:w="6316" w:space="3796"/>
            <w:col w:w="64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08" w:after="0"/>
        <w:ind w:left="14741" w:right="0" w:hanging="0"/>
        <w:rPr/>
      </w:pPr>
      <w:r>
        <w:rPr>
          <w:rFonts w:cs="Times New Roman"/>
          <w:color w:val="000000"/>
          <w:spacing w:val="-11"/>
          <w:sz w:val="22"/>
          <w:szCs w:val="22"/>
        </w:rPr>
        <w:t>Страница</w:t>
      </w:r>
      <w:r>
        <w:rPr>
          <w:color w:val="000000"/>
          <w:spacing w:val="-11"/>
          <w:sz w:val="22"/>
          <w:szCs w:val="22"/>
        </w:rPr>
        <w:t xml:space="preserve"> 2</w:t>
      </w:r>
    </w:p>
    <w:sectPr>
      <w:type w:val="continuous"/>
      <w:pgSz w:w="19469" w:h="14131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15:00Z</dcterms:created>
  <dc:creator/>
  <dc:description/>
  <dc:language>en-US</dc:language>
  <cp:lastModifiedBy/>
  <dcterms:modified xsi:type="dcterms:W3CDTF">2010-04-09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505</vt:lpwstr>
  </property>
</Properties>
</file>