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л. врач МУЗ «Стоматологическая поликлиника №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.В. Иванова/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»______________ 2010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едомость объемов работ на капитальный ремонт                                       рентгено-стоматологического кабин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З «Стоматологическая поликлиника №1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81"/>
        <w:gridCol w:w="1233"/>
        <w:gridCol w:w="25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кирпичных перегородок на отдельные кирпи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55</w:t>
            </w:r>
          </w:p>
        </w:tc>
      </w:tr>
      <w:tr>
        <w:trPr>
          <w:trHeight w:val="1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612</w:t>
            </w:r>
          </w:p>
        </w:tc>
      </w:tr>
      <w:tr>
        <w:trPr>
          <w:trHeight w:val="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7</w:t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Устройство перегородок с одинарным металлическим каркасом и однослойной обшивкой с обеих сторон (С 111): с одним двер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75</w:t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7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 </w:t>
            </w:r>
            <w:r>
              <w:rPr/>
              <w:t>Устройство стяжек цементных толщиной 2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покрытий из линолеума на клее типа КН-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шивание водоэмульсионными составами поверхностей потолков ранее окрашенных известковой или клеевой краской с расчисткой старой краски более 35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8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шивание водоэмульсионными составами поверхностей стен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76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8</w:t>
            </w:r>
          </w:p>
        </w:tc>
      </w:tr>
      <w:tr>
        <w:trPr>
          <w:trHeight w:val="5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Шпатлевка при окраске по штукатурке и сборным конструкциям, подготовленным под окраску сте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1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1</w:t>
            </w:r>
          </w:p>
        </w:tc>
      </w:tr>
      <w:tr>
        <w:trPr>
          <w:trHeight w:val="9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 по кирпичу и бетон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8</w:t>
            </w:r>
          </w:p>
        </w:tc>
      </w:tr>
      <w:tr>
        <w:trPr>
          <w:trHeight w:val="1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44:00Z</dcterms:created>
  <dc:creator>USER</dc:creator>
  <dc:description/>
  <cp:keywords/>
  <dc:language>en-US</dc:language>
  <cp:lastModifiedBy>Customer</cp:lastModifiedBy>
  <cp:lastPrinted>2010-02-08T12:44:00Z</cp:lastPrinted>
  <dcterms:modified xsi:type="dcterms:W3CDTF">2010-03-09T06:07:00Z</dcterms:modified>
  <cp:revision>3</cp:revision>
  <dc:subject/>
  <dc:title/>
</cp:coreProperties>
</file>