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right"/>
        <w:outlineLvl w:val="0"/>
        <w:rPr/>
      </w:pPr>
      <w:r>
        <w:rPr/>
        <w:t>Дата: 05.11.2009</w:t>
      </w:r>
    </w:p>
    <w:p>
      <w:pPr>
        <w:pStyle w:val="Normal"/>
        <w:spacing w:before="0" w:after="120"/>
        <w:ind w:left="6373" w:hanging="74"/>
        <w:jc w:val="right"/>
        <w:rPr>
          <w:u w:val="single"/>
        </w:rPr>
      </w:pPr>
      <w:r>
        <w:rPr>
          <w:u w:val="single"/>
        </w:rPr>
        <w:t>Регистрационный № 612</w:t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1413"/>
        <w:gridCol w:w="320"/>
        <w:gridCol w:w="3029"/>
        <w:gridCol w:w="1411"/>
        <w:gridCol w:w="1410"/>
      </w:tblGrid>
      <w:tr>
        <w:trPr>
          <w:trHeight w:val="240" w:hRule="atLeast"/>
        </w:trPr>
        <w:tc>
          <w:tcPr>
            <w:tcW w:w="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равление жилищно-коммунального хозяйств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г. Иваново, пл. Революции, д. 6, к. 518,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12.11.2009 до 15-30</w:t>
            </w:r>
          </w:p>
        </w:tc>
      </w:tr>
      <w:tr>
        <w:trPr>
          <w:trHeight w:val="194" w:hRule="atLeast"/>
          <w:cantSplit w:val="true"/>
        </w:trPr>
        <w:tc>
          <w:tcPr>
            <w:tcW w:w="10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8"/>
                <w:szCs w:val="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8"/>
                <w:szCs w:val="8"/>
              </w:rPr>
            </w:r>
          </w:p>
        </w:tc>
      </w:tr>
      <w:tr>
        <w:trPr>
          <w:trHeight w:val="720" w:hRule="atLeast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9077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right="-7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устройство  и установка детской площадки в городе Иваново по адресу:</w:t>
            </w:r>
          </w:p>
          <w:p>
            <w:pPr>
              <w:pStyle w:val="ConsPlusNonformat"/>
              <w:ind w:right="-7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домовая территория многоквартирного дома    № 10 на ул. Нова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 соответствии со СНиП и локальным сметным расчето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 Устанавливаемое оборудование должно иметь гигиенические сертификаты на оборудование, сертификаты соответствия продукции (готового изделия), Российскому ГОСТу, сертификаты соответствия продукции европейскому сертификату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EN</w:t>
            </w:r>
            <w:r>
              <w:rPr>
                <w:rFonts w:cs="Times New Roman;Times New Roman" w:ascii="Times New Roman;Times New Roman" w:hAnsi="Times New Roman;Times New Roman"/>
              </w:rPr>
              <w:t>-117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йствующая лицензия с приложением перечня разрешенных видов деятельности, содержащего виды работ, выполнение которых является предметом контракта *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ли свидетельство, выданное саморегулируемой организацией, о допуске к  работам, выполнение которых является предметом муниципального контракта *,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* - для видов работ, включенных в «Перечень видов работ по инженерным изысканиям, по подготовке проектной  документации, по строительству,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локальным сметным расчето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локальным сметным расчетом</w:t>
            </w:r>
          </w:p>
        </w:tc>
      </w:tr>
      <w:tr>
        <w:trPr>
          <w:trHeight w:val="480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ind w:right="-7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, утвержденный приказом Министерства регионального развития РФ от 9 декабря 2008 г. № 274).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устройство и установка детской площадки в соответствии с:</w:t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локальным сметным расчетом, </w:t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техническим заданием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проектом муниципального контракта,</w:t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приложениями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боты должны соответствовать требованиям СНиП, социальных норм и правил эксплуатации, общим требованиям к детскому игровому и спортивному оборудованию (приложение). 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- 3 (три) года с момента приемки в установленном порядке результата Работ. Работы должны быть выполнены в соответствии с проектом муниципального контракта, техническим заданием и локальным сметным расчетом.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8"/>
        <w:gridCol w:w="6171"/>
      </w:tblGrid>
      <w:tr>
        <w:trPr>
          <w:trHeight w:val="36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юджет города Иванова (наказы депутатам Ивановской городской Думы)</w:t>
            </w:r>
          </w:p>
        </w:tc>
      </w:tr>
      <w:tr>
        <w:trPr>
          <w:trHeight w:val="340" w:hRule="exac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г. Иваново, ул. Новая, д. 10 - придомовая территория многоквартирного дома </w:t>
            </w:r>
          </w:p>
        </w:tc>
      </w:tr>
      <w:tr>
        <w:trPr>
          <w:trHeight w:val="24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 момента заключения муниципального контракта по 18.12.2009.</w:t>
            </w:r>
          </w:p>
        </w:tc>
      </w:tr>
      <w:tr>
        <w:trPr>
          <w:trHeight w:val="36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21.11.2009 и не позднее 27.11.2009.</w:t>
            </w:r>
          </w:p>
        </w:tc>
      </w:tr>
    </w:tbl>
    <w:p>
      <w:pPr>
        <w:pStyle w:val="Normal"/>
        <w:ind w:right="-1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</w:t>
      </w:r>
      <w:r>
        <w:rPr>
          <w:b/>
          <w:sz w:val="22"/>
          <w:szCs w:val="22"/>
        </w:rPr>
        <w:t>обустройство и установку детской площад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40"/>
        <w:gridCol w:w="6120"/>
        <w:gridCol w:w="1260"/>
      </w:tblGrid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танавливаемого оборудования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68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на мет. стойках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на металлических стойках с жёсткой подвеской и сиденьем со спин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: металл,  дерево, пластиковые заглушки на места резьбовых соединений, Все металлические элементы окрашены порошковой краской красного и желтого цвета, а деревянное сидение окрашено двухкомпонентной краской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ица мал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очница малая должна и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ые доски 8 шт., Накрывочные доски 4 шт., Металлический уголок 4 шт. Размеры песочницы:1400*1400 Н=3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мые материалы: металл,  дерево, пластиковые заглушки на места резьбовых соединений, порошковая и двухкомпонентная кра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игровой компле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тские игровые комплексы предназначены для детей и подростков от 6 до 12 лет, несущая конструкция которого выполнена на клееных из бруса столбах ,в количестве 10 шт.. В составе комплекса входит  лестница с перилами, горка со скатом из цельного листа нержавеющей стали и безопасными бортиками по краям Н=1,5 м., Рукоход прямой металлический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.9м. В=0.9м, Спираль наклонная (6-ть колец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=1.5м. В=0.9м. Шест-спираль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.6м. В=0.9м, альпинистская стенка с перекладиной и верёвкой, Купол имеет форму пирами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ы комплекса: 4850*5800 Н=36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мые материалы: дерево, металл, влагостойкая фанера, пластиковые заглушки на места резьбовых соединений и крышки на верхние основания столбов несущих конструкций подпятник, оцинкованный на нижних основаниях столбов, двухкомпонентная и порошковая крас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имнастический городок (комплекс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ий спортивный комплекс на клееных из бруса столбах, с 3-мя шведскими стенками металлическим шестом, полипропиленовым армированным канатом,  гимнастическими кольцам,  пеньковым канатом, Полипропиленовой лестницей и тур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ы установлены на оцинкованные нож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мые материалы: дерево, металл, полипропиленовый армированный канат, пластиковые заглушки на места резьбовых соединений и крышки на верхние основания столбов несущих конструкций, порошковая и двухкомпонентная крас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требования к детскому игровому и спортивному оборудованию:</w:t>
      </w:r>
    </w:p>
    <w:p>
      <w:pPr>
        <w:pStyle w:val="Normal"/>
        <w:ind w:firstLine="708"/>
        <w:jc w:val="both"/>
        <w:rPr/>
      </w:pPr>
      <w:r>
        <w:rPr/>
        <w:t xml:space="preserve">Оборудование должно соответствовать требованиям: международных стандартов безопасности </w:t>
      </w:r>
      <w:r>
        <w:rPr>
          <w:lang w:val="en-US"/>
        </w:rPr>
        <w:t>EN</w:t>
      </w:r>
      <w:r>
        <w:rPr/>
        <w:t>-1176, Российских ГОСТов:</w:t>
      </w:r>
    </w:p>
    <w:p>
      <w:pPr>
        <w:pStyle w:val="Normal"/>
        <w:jc w:val="both"/>
        <w:rPr/>
      </w:pPr>
      <w:r>
        <w:rPr/>
        <w:tab/>
        <w:t>-ГОСТ Р 52169-2003 «Оборудование детских игровых площадок.</w:t>
      </w:r>
    </w:p>
    <w:p>
      <w:pPr>
        <w:pStyle w:val="Normal"/>
        <w:jc w:val="both"/>
        <w:rPr/>
      </w:pPr>
      <w:r>
        <w:rPr/>
        <w:t>Безопасность конструкции и методы испытаний. Общие требования»;</w:t>
      </w:r>
    </w:p>
    <w:p>
      <w:pPr>
        <w:pStyle w:val="Normal"/>
        <w:jc w:val="both"/>
        <w:rPr/>
      </w:pPr>
      <w:r>
        <w:rPr/>
        <w:tab/>
        <w:t>-ГОСТ Р 52168-2003 «Оборудование детских игровых площадок.</w:t>
      </w:r>
    </w:p>
    <w:p>
      <w:pPr>
        <w:pStyle w:val="Normal"/>
        <w:jc w:val="both"/>
        <w:rPr/>
      </w:pPr>
      <w:r>
        <w:rPr/>
        <w:t xml:space="preserve">Безопасность конструкции и методы испытаний </w:t>
      </w:r>
      <w:r>
        <w:rPr>
          <w:b/>
        </w:rPr>
        <w:t>горок</w:t>
      </w:r>
      <w:r>
        <w:rPr/>
        <w:t>. Общие требования».</w:t>
      </w:r>
    </w:p>
    <w:p>
      <w:pPr>
        <w:pStyle w:val="Normal"/>
        <w:jc w:val="both"/>
        <w:rPr/>
      </w:pPr>
      <w:r>
        <w:rPr/>
        <w:tab/>
        <w:t>-ГОСТ Р 52167-2003 «Оборудование детских  игровых площадок.</w:t>
      </w:r>
    </w:p>
    <w:p>
      <w:pPr>
        <w:pStyle w:val="Normal"/>
        <w:jc w:val="both"/>
        <w:rPr/>
      </w:pPr>
      <w:r>
        <w:rPr/>
        <w:t xml:space="preserve">Безопасность конструкции и методы испытаний </w:t>
      </w:r>
      <w:r>
        <w:rPr>
          <w:b/>
        </w:rPr>
        <w:t>качелей</w:t>
      </w:r>
      <w:r>
        <w:rPr/>
        <w:t>. Общие требования».</w:t>
      </w:r>
    </w:p>
    <w:p>
      <w:pPr>
        <w:pStyle w:val="Normal"/>
        <w:ind w:firstLine="540"/>
        <w:rPr/>
      </w:pPr>
      <w:r>
        <w:rPr/>
        <w:tab/>
        <w:t xml:space="preserve">- ГОСТ Р 52299-2004 - Оборудование детских игровых площадок. Безопасность конструкции и методы испытаний </w:t>
      </w:r>
      <w:r>
        <w:rPr>
          <w:b/>
        </w:rPr>
        <w:t>качалок</w:t>
      </w:r>
      <w:r>
        <w:rPr/>
        <w:t>. Общие требования.</w:t>
      </w:r>
    </w:p>
    <w:p>
      <w:pPr>
        <w:pStyle w:val="Normal"/>
        <w:ind w:firstLine="540"/>
        <w:rPr/>
      </w:pPr>
      <w:r>
        <w:rPr/>
        <w:tab/>
        <w:t xml:space="preserve">- ГОСТ Р 52300-2004 - Оборудование детских игровых площадок. Безопасность конструкции и методы испытаний </w:t>
      </w:r>
      <w:r>
        <w:rPr>
          <w:b/>
        </w:rPr>
        <w:t>каруселей</w:t>
      </w:r>
      <w:r>
        <w:rPr/>
        <w:t>. Общие требования.</w:t>
      </w:r>
    </w:p>
    <w:p>
      <w:pPr>
        <w:pStyle w:val="Normal"/>
        <w:ind w:firstLine="540"/>
        <w:rPr/>
      </w:pPr>
      <w:r>
        <w:rPr/>
        <w:tab/>
        <w:t>- ГОСТ Р 52301-2004 - Оборудование детских игровых площадок. Безопасность при эксплуатации.</w:t>
      </w:r>
    </w:p>
    <w:p>
      <w:pPr>
        <w:pStyle w:val="Normal"/>
        <w:ind w:firstLine="360"/>
        <w:jc w:val="both"/>
        <w:rPr/>
      </w:pPr>
      <w:r>
        <w:rPr/>
        <w:t>Каждое изделие должно сопровождаться техническим паспортом, в котором должно быть указано: предназначение, заводской номер, правила безопасной эксплуатации и монтажные схемы сборки издел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Детское игровое оборудование должно устанавливаться с учетом Российского ГОСТа, возрастных особенностей детей и включать по набор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детей от 2-х до 6-ти лет: домики, песочницы, качалки, карусели, маленькие качели, мини-горки, обучающие элементы – счеты, кубики с буквами и картинками и д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Для детей от 7-ми до 14 лет: брусья, канаты, лианы для лазания, кольца, рукоходы, горки высотой от 1,5м до 2,5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орные стоики изделий должны быть выполнены из клееной древесины, не менее 100мм х 100 мм в сечение. Верхняя часть стойки должна быть закрыта пластиковой заглушкой, а заканчиваться стоика должна стальной, оцинкованной закладной деталью, длиной 50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ркас горки должен быть выполнен из профильной трубы сечением не менее 50мм х 25мм. Скат горки должен быть изготовлен из единого листа, нержавеющей стали, толщиной 2 мм. Наличие бортов горок высотой не менее 120 мм обязательно, в целях не допущения травмирования детей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оборудование должен быть предусмотрен игровой элемент в виде сетки изготовленный из полипропиленового каната с металлическими сердечниками. Зажимы сетки должны быть выполнены из алюминиевого спла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стницы игровых комплексов должны быть выполнены из древесины, с деревянными ступеньками, верхняя поверхность которых изготавливается из фане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рещается использовать угловую сталь при изготовление детского игрового оборудования из-за требований безопасност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Детское игровое оборудование должно отвечать следующим требованиям безопасности, согласно Российского ГОС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детей до 3-х лет допустима высота игровой поверхности до 0,6м и барьер высотой до 0,7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детей старше 3-х лет при высоте игровой поверхности от 1 до 2-х метров должны быть предохраняющие перила или барьер высотой не менее 0,7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рудование для лазания не должно быть выше 4-х метров. Поручни должны полностью охватываться рукой для поддержки диаметром не менее 33м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рудование должно быть с подстраховкой, чтобы взрослые имели доступ для помощи детям, находящимся внутри оборуд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игровой зоне, находящейся на высоте, для защиты детей от падения должны быть предусмотрены предохраняющие перила или барье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меры отверстий, тоннелей, решеток, сеток и др. не должны представлять собой опасность для застревания пальцев рук, ног, головы ребен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ступающие гайки и края болтов должны быть закрыты пластиковыми заглушк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се закладные детали оборудования должны крепиться на фундаменты;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ребования к применяемым материалам для детского игрового оборуд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изготовления деревянных деталей должна использоваться древесина хвойных пород влажностью 7-1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ревянные детали оборудования должны быть тщательно отшлифованы и окрашены, профессиональными двухкомпонентными красками в заводских услов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альные детали и конструкции должны быть окрашены порошковыми красителями, все крепежные и закладные элементы оцинкованы.</w:t>
      </w:r>
    </w:p>
    <w:p>
      <w:pPr>
        <w:pStyle w:val="Normal"/>
        <w:rPr/>
      </w:pPr>
      <w:r>
        <w:rPr/>
      </w:r>
    </w:p>
    <w:p>
      <w:pPr>
        <w:pStyle w:val="Normal"/>
        <w:ind w:right="-18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6480" w:hanging="0"/>
        <w:rPr/>
      </w:pPr>
      <w:r>
        <w:rPr/>
        <w:t xml:space="preserve">№ </w:t>
      </w:r>
      <w:r>
        <w:rPr/>
        <w:t>____________</w:t>
      </w:r>
    </w:p>
    <w:p>
      <w:pPr>
        <w:pStyle w:val="Normal"/>
        <w:ind w:left="6480" w:hanging="0"/>
        <w:rPr/>
      </w:pPr>
      <w:r>
        <w:rPr/>
        <w:t xml:space="preserve">Приложение к Извещению о </w:t>
      </w:r>
    </w:p>
    <w:p>
      <w:pPr>
        <w:pStyle w:val="Normal"/>
        <w:ind w:left="6480" w:hanging="0"/>
        <w:rPr/>
      </w:pPr>
      <w:r>
        <w:rPr/>
        <w:t>проведении запроса котировок</w:t>
      </w:r>
    </w:p>
    <w:p>
      <w:pPr>
        <w:pStyle w:val="Normal"/>
        <w:ind w:left="6480" w:hanging="0"/>
        <w:rPr/>
      </w:pPr>
      <w:r>
        <w:rPr/>
        <w:t>от 05.11.2009</w:t>
      </w:r>
    </w:p>
    <w:p>
      <w:pPr>
        <w:pStyle w:val="Normal"/>
        <w:ind w:left="6480" w:hanging="0"/>
        <w:rPr/>
      </w:pPr>
      <w:r>
        <w:rPr/>
        <w:t>Регистрационный № 6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5"/>
        <w:gridCol w:w="2340"/>
        <w:gridCol w:w="3864"/>
      </w:tblGrid>
      <w:tr>
        <w:trPr>
          <w:trHeight w:val="493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right="-7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устройство и установка детской площадки в городе Иваново по адрес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мовая территория многоквартирного дома № 10                               на ул. Нов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 руб., в т.ч. НДС___________.</w:t>
      </w:r>
    </w:p>
    <w:p>
      <w:pPr>
        <w:pStyle w:val="ConsPlusNormal"/>
        <w:widowControl/>
        <w:ind w:right="-185" w:hanging="0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>______________________________________________________, согласно(ен) исполнить услов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612 от 05.11.2009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>Руководитель организации _________________   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 </w:t>
      </w:r>
      <w:r>
        <w:rPr>
          <w:sz w:val="16"/>
          <w:szCs w:val="16"/>
        </w:rPr>
        <w:t xml:space="preserve">             (подпись) </w:t>
        <w:tab/>
        <w:t xml:space="preserve">                                       (Ф.И.О.)</w:t>
      </w:r>
    </w:p>
    <w:p>
      <w:pPr>
        <w:pStyle w:val="TextBody"/>
        <w:jc w:val="both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09 г.</w:t>
      </w:r>
    </w:p>
    <w:p>
      <w:pPr>
        <w:pStyle w:val="TextBody"/>
        <w:ind w:firstLine="720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__,  именуемое в дальнейшем «Подрядчик», в лице  __________________________________________,  действующего на основании _____________,               с другой стороны, именуемые в дальнейшем «Стороны», </w:t>
      </w:r>
      <w:r>
        <w:rPr>
          <w:szCs w:val="24"/>
        </w:rPr>
        <w:t>руководствуясь  протоколом рассмотрения и оценки котировочных заявок от ____________________ № ____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обустройству  и установке детской площадки в городе Иваново, расположенной по адресу:                                         придомовая территория многоквартирного дома № 10  на ул. Новая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согласно графику производства 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>работ (Приложение № 1 к муниципальному контракту)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ind w:firstLine="708"/>
        <w:jc w:val="both"/>
        <w:rPr/>
      </w:pPr>
      <w:r>
        <w:rPr/>
        <w:t xml:space="preserve">1.2. Объем работ определяется в соответствии с утвержденным локальным сметным расчетом, Техническим заданием на </w:t>
      </w:r>
      <w:r>
        <w:rPr>
          <w:sz w:val="22"/>
          <w:szCs w:val="22"/>
        </w:rPr>
        <w:t>обустройство и установку детской площадки (</w:t>
      </w:r>
      <w:r>
        <w:rPr>
          <w:spacing w:val="-6"/>
        </w:rPr>
        <w:t xml:space="preserve">Приложение № 2 к муниципальному контракту), </w:t>
      </w:r>
      <w:r>
        <w:rPr/>
        <w:t>являющимися неотъемлемой частью настоящего Контракта</w:t>
      </w:r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м сметном расчет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с момента заключения контракта по 18.12.2009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center"/>
        <w:rPr/>
      </w:pPr>
      <w:r>
        <w:rPr>
          <w:b/>
        </w:rPr>
        <w:t>3.  Цена Контракта, порядок расчетов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rPr/>
      </w:pPr>
      <w:r>
        <w:rPr/>
        <w:t>3.1. Цена контракта составляет ____________________________________________   руб.,                                       в т.ч. НДС _____________________________________________________________________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Цена включает в себя все расходы, связанные с исполнением муниципального контракта в т.ч.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6. Оплата производится за счет средств бюджета города Иванова (наказы депутатам Ивановской городской Думы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ind w:firstLine="72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ind w:firstLine="72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5. Права и обязанности Заказчика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>визуального осмотра в сравнении с локальным сметным расчетом представителями Заказчик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ind w:left="0" w:firstLine="720"/>
        <w:jc w:val="both"/>
        <w:rPr/>
      </w:pPr>
      <w:r>
        <w:rPr/>
        <w:t>Несоответствием качества материала является несоответствие локальному сметному расчету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2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2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2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20"/>
        <w:jc w:val="both"/>
        <w:rPr/>
      </w:pPr>
      <w:r>
        <w:rPr/>
        <w:t xml:space="preserve">количества материала;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120"/>
        <w:ind w:left="0" w:firstLine="72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720"/>
        <w:jc w:val="both"/>
        <w:rPr/>
      </w:pPr>
      <w:r>
        <w:rPr/>
        <w:t>несоответствие локальному сметному расчету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72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го сметного расчета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center"/>
        <w:rPr/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8.2. Срок гарантии выполненных Работ составляет 3 (три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                         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10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2.3. Контракт вступает в силу с момента его подписания Сторонами и действует                 до 30 декабря 2009 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2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 xml:space="preserve">153000, г. Иваново, пл. Революции, д.6. </w:t>
      </w:r>
    </w:p>
    <w:p>
      <w:pPr>
        <w:pStyle w:val="Normal"/>
        <w:rPr/>
      </w:pPr>
      <w:r>
        <w:rPr/>
        <w:t>тел.(4932) 59-46-18, 59-45-62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rPr/>
      </w:pPr>
      <w:r>
        <w:rPr>
          <w:sz w:val="24"/>
          <w:szCs w:val="24"/>
        </w:rPr>
        <w:t>Заказчик___________ О.Г. Маннов                               Подрядчик__________</w:t>
      </w:r>
    </w:p>
    <w:p>
      <w:pPr>
        <w:pStyle w:val="31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hanging="0"/>
        <w:jc w:val="right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ind w:left="7080" w:firstLine="708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7080" w:firstLine="708"/>
        <w:jc w:val="right"/>
        <w:rPr/>
      </w:pPr>
      <w:r>
        <w:rPr/>
        <w:t>№</w:t>
      </w:r>
      <w:r>
        <w:rPr/>
        <w:t>____ от__________200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_</w:t>
        <w:tab/>
        <w:tab/>
        <w:tab/>
        <w:tab/>
        <w:tab/>
        <w:tab/>
        <w:tab/>
        <w:tab/>
        <w:t xml:space="preserve"> «____»______________200__г.</w:t>
      </w:r>
    </w:p>
    <w:p>
      <w:pPr>
        <w:pStyle w:val="Normal"/>
        <w:ind w:left="9912" w:firstLine="708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оизводства рабо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устройству  и установке детской площадки в городе Иваново, расположенной по адресу:                                          придомовая территория многоквартирного дома № 10  на ул. Нов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62"/>
        <w:gridCol w:w="700"/>
        <w:gridCol w:w="1397"/>
        <w:gridCol w:w="534"/>
        <w:gridCol w:w="410"/>
        <w:gridCol w:w="513"/>
        <w:gridCol w:w="410"/>
        <w:gridCol w:w="513"/>
        <w:gridCol w:w="410"/>
        <w:gridCol w:w="512"/>
        <w:gridCol w:w="410"/>
        <w:gridCol w:w="513"/>
        <w:gridCol w:w="410"/>
        <w:gridCol w:w="512"/>
        <w:gridCol w:w="410"/>
        <w:gridCol w:w="513"/>
        <w:gridCol w:w="410"/>
        <w:gridCol w:w="512"/>
        <w:gridCol w:w="411"/>
        <w:gridCol w:w="512"/>
        <w:gridCol w:w="410"/>
        <w:gridCol w:w="513"/>
        <w:gridCol w:w="396"/>
        <w:gridCol w:w="14"/>
        <w:gridCol w:w="410"/>
        <w:gridCol w:w="702"/>
      </w:tblGrid>
      <w:tr>
        <w:trPr>
          <w:trHeight w:val="47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2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_________ от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_________________________                 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Начальник           </w:t>
        <w:tab/>
        <w:t xml:space="preserve">      _________________________ </w:t>
      </w:r>
    </w:p>
    <w:p>
      <w:pPr>
        <w:pStyle w:val="Normal"/>
        <w:ind w:right="-18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right="-18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Техническое задание на </w:t>
      </w:r>
      <w:r>
        <w:rPr>
          <w:sz w:val="22"/>
          <w:szCs w:val="22"/>
        </w:rPr>
        <w:t>обустройство и установку детской площадки.</w:t>
      </w:r>
    </w:p>
    <w:p>
      <w:pPr>
        <w:pStyle w:val="Normal"/>
        <w:jc w:val="center"/>
        <w:rPr/>
      </w:pPr>
      <w:r>
        <w:rPr/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40"/>
        <w:gridCol w:w="6120"/>
        <w:gridCol w:w="1260"/>
      </w:tblGrid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танавливаемого оборудования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68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на мет. стойках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на металлических стойках с жёсткой подвеской и сиденьем со спин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: металл,  дерево, пластиковые заглушки на места резьбовых соединений, Все металлические элементы окрашены порошковой краской красного и желтого цвета, а деревянное сидение окрашено двухкомпонентной краской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ица мал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очница малая должна имет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товые доски 8 шт., Накрывочные доски 4 шт., Металлический уголок 4 шт. Размеры песочницы:1400*1400 Н=3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мые материалы: металл,  дерево, пластиковые заглушки на места резьбовых соединений, порошковая и двухкомпонентная кра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игровой компле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тские игровые комплексы предназначены для детей и подростков от 6 до 12 лет, несущая конструкция которого выполнена на клееных из бруса столбах ,в количестве 10 шт.. В составе комплекса входит  лестница с перилами, горка со скатом из цельного листа нержавеющей стали и безопасными бортиками по краям Н=1,5 м., Рукоход прямой металлический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.9м. В=0.9м, Спираль наклонная (6-ть колец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=1.5м. В=0.9м. Шест-спираль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.6м. В=0.9м, альпинистская стенка с перекладиной и верёвкой, Купол имеет форму пирами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ы комплекса: 4850*5800 Н=36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мые материалы: дерево, металл, влагостойкая фанера, пластиковые заглушки на места резьбовых соединений и крышки на верхние основания столбов несущих конструкций подпятник, оцинкованный на нижних основаниях столбов, двухкомпонентная и порошковая крас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имнастический городок (комплекс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ий спортивный комплекс на клееных из бруса столбах, с 3-мя шведскими стенками металлическим шестом, полипропиленовым армированным канатом,  гимнастическими кольцам,  пеньковым канатом, Полипропиленовой лестницей и тур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ы установлены на оцинкованные нож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мые материалы: дерево, металл, полипропиленовый армированный канат, пластиковые заглушки на места резьбовых соединений и крышки на верхние основания столбов несущих конструкций, порошковая и двухкомпонентная крас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character" w:styleId="1">
    <w:name w:val="Çàã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14:00Z</dcterms:created>
  <dc:creator>and</dc:creator>
  <dc:description/>
  <cp:keywords/>
  <dc:language>en-US</dc:language>
  <cp:lastModifiedBy>Supervisor</cp:lastModifiedBy>
  <cp:lastPrinted>2009-11-02T13:47:00Z</cp:lastPrinted>
  <dcterms:modified xsi:type="dcterms:W3CDTF">2009-11-05T13:57:00Z</dcterms:modified>
  <cp:revision>52</cp:revision>
  <dc:subject/>
  <dc:title>ИЗВЕЩЕНИЕ О ПРОВЕДЕНИИ ЗАПРОСА КОТИРОВОК</dc:title>
</cp:coreProperties>
</file>