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/>
      </w:pPr>
      <w:r>
        <w:rPr>
          <w:sz w:val="22"/>
          <w:szCs w:val="22"/>
        </w:rPr>
        <w:t xml:space="preserve">Дата: 15.09.2009 </w:t>
      </w:r>
    </w:p>
    <w:p>
      <w:pPr>
        <w:pStyle w:val="Normal"/>
        <w:ind w:left="6840" w:hanging="1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481      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78"/>
        <w:gridCol w:w="1691"/>
        <w:gridCol w:w="333"/>
        <w:gridCol w:w="570"/>
        <w:gridCol w:w="3628"/>
        <w:gridCol w:w="1085"/>
        <w:gridCol w:w="1015"/>
        <w:gridCol w:w="293"/>
      </w:tblGrid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изованная библиотечная система города Иванова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 д. 37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Елена Николаевна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9-08-94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Иваново, пл. Революции, д. 6,  к. 518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09.2009  до 15 час. 30 мин.</w:t>
            </w:r>
          </w:p>
        </w:tc>
      </w:tr>
      <w:tr>
        <w:trPr>
          <w:trHeight w:val="1306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монт мягкой кровли библиотеки-филиа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ул. Ташкентска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95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выполняемых работ, материалы должны строго соответствовать смете и ведомости объемов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йствующая лицензия с приложением перечня разрешенных видов деятельности, содержащего виды работ, выполнение которых является предметом контракта *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ли свидетельство, выданное саморегулируемой организацией, о допуске к  работам, выполнение которых является предметом муниципального контракта *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- для видов работ, включенных в «Перечень видов работ по инженерным изысканиям, по подготовке проектной  документации, по строительству,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смете и ведомости объемов работ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98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Ташкентская д. 95а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срок до 31.10.2009 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10.2009 и не позднее 07.10.2009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5.09.2009 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номер № 481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участника размещения заказ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1915"/>
        <w:gridCol w:w="4874"/>
      </w:tblGrid>
      <w:tr>
        <w:trPr>
          <w:trHeight w:val="49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мягкой кровли библиотеки-филиа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 (ул. Ташкентская, д.95а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 руб., в т.ч. НДС_____________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481 от 15.09.2009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_   ________________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sz w:val="16"/>
          <w:szCs w:val="16"/>
        </w:rPr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учреждение культуры Централизованная библиотечная система города Иванова, именуемое в дальнейшем «Заказчик», в лице директора Аношиной Елены Николае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__________ №  _____________________________ от «_____» ______________ выданной на осуществление _________________________, с другой стороны,  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на выполнению работ по  ремонту мягкой кровли библиотеки-филиала № 19, далее именуемые «Работы», в соответствии с требованиями разработанной сметной документации и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10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Цена настоящего Контракта составляет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рублей, в т.ч. НДС  _____________________________  рублей.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 и ведомостью объемов работ, являющих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К ЦБС г. Иваново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53000, г. Иваново, ул. Багаева, 37.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 3731021851   КПП 370201001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ФК по Ивановской области (Финансово-казначейское управление администрации  г. Иваново – МУК «Централизованная библиотечная система г. Иваново)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/с 40204810800000000054,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РКЦ ГУ Банка России по Ивановской обл.   г. Иваново БИК 042406001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ЦБС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    /Аношина Е.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Çàã1 Знак"/>
    <w:basedOn w:val="Style13"/>
    <w:qFormat/>
    <w:rPr>
      <w:sz w:val="24"/>
      <w:lang w:val="ru-RU" w:bidi="ar-SA"/>
    </w:rPr>
  </w:style>
  <w:style w:type="character" w:styleId="11">
    <w:name w:val=" Знак1"/>
    <w:basedOn w:val="Style13"/>
    <w:qFormat/>
    <w:rPr>
      <w:b/>
      <w:sz w:val="24"/>
      <w:lang w:val="ru-RU" w:bidi="ar-SA"/>
    </w:rPr>
  </w:style>
  <w:style w:type="character" w:styleId="12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23:00Z</dcterms:created>
  <dc:creator>Ирина</dc:creator>
  <dc:description/>
  <cp:keywords/>
  <dc:language>en-US</dc:language>
  <cp:lastModifiedBy>0505</cp:lastModifiedBy>
  <cp:lastPrinted>2009-09-15T09:21:00Z</cp:lastPrinted>
  <dcterms:modified xsi:type="dcterms:W3CDTF">2009-09-15T07:03:00Z</dcterms:modified>
  <cp:revision>14</cp:revision>
  <dc:subject/>
  <dc:title>ДЛЯ СУБЪЕКТОВ МАЛОГО ПРЕДПРИНИМАТЕЛЬСТВА</dc:title>
</cp:coreProperties>
</file>