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л. врач МУЗ «Городская поликлиника №5»:___________/</w:t>
      </w:r>
      <w:r>
        <w:rPr>
          <w:sz w:val="28"/>
          <w:szCs w:val="28"/>
          <w:u w:val="single"/>
        </w:rPr>
        <w:t xml:space="preserve">И.М. Андреева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«___»______________ 2009 го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работ на замена глухих решеток на распашные                   МУЗ «Городская поликлиника №5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781"/>
        <w:gridCol w:w="1233"/>
        <w:gridCol w:w="256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бот 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единиц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ие индивидуальные конструкции. Изготовление решеток. Производство работ с помощью ручных лебедок или вручную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25</w:t>
            </w:r>
          </w:p>
        </w:tc>
      </w:tr>
      <w:tr>
        <w:trPr>
          <w:trHeight w:val="48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навесок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0 шт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ление отверстий в кирпичных стенах электроперфаратором толщина стен 0,5 кирпича с диаметром отверстия до 20 м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0 шт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таж лотков, решеток, затворов из полосовой и тонковолокнистой стали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2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ставил: _____________Д.А. Дом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34:00Z</dcterms:created>
  <dc:creator>USER</dc:creator>
  <dc:description/>
  <cp:keywords/>
  <dc:language>en-US</dc:language>
  <cp:lastModifiedBy>Денис</cp:lastModifiedBy>
  <cp:lastPrinted>2009-08-18T17:28:00Z</cp:lastPrinted>
  <dcterms:modified xsi:type="dcterms:W3CDTF">2009-08-18T13:34:00Z</dcterms:modified>
  <cp:revision>2</cp:revision>
  <dc:subject/>
  <dc:title/>
</cp:coreProperties>
</file>