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ата: 20.08.2009.</w:t>
      </w:r>
    </w:p>
    <w:p>
      <w:pPr>
        <w:pStyle w:val="Normal"/>
        <w:ind w:left="6372" w:firstLine="468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41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4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имназия № 36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енерала Хлебникова, д.3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choo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l36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ржанов Николай Владимирович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63-36; 29-19-0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8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9.2009  до 15 час. 30 мин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73"/>
        <w:gridCol w:w="4228"/>
        <w:gridCol w:w="901"/>
        <w:gridCol w:w="1257"/>
      </w:tblGrid>
      <w:tr>
        <w:trPr>
          <w:trHeight w:val="130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столовой  МОУ гимназии №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смете. В ходе выполнения работ заказчиком осуществляется технический и дизайнерский контроль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, ведомости ресурсов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, ведомостью ресурсов и ведомостью объемов рабо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а выполненных работ по форме КС-2, КС-3. При проведении скрытых работ –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339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Генерала Хлебникова, д.32, столовая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в срок до 16.11.2009 года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10.09.2009 и не позднее 16.09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-54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left="-540"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-540"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54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hanging="0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0.08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1779"/>
        <w:gridCol w:w="5113"/>
      </w:tblGrid>
      <w:tr>
        <w:trPr>
          <w:trHeight w:val="49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стол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У гимназии № 3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 руб., в т.ч. НДС______  руб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418 от 20.08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/>
        <w:t>Муниципальное общеобразовательное учреждение гимназия № 36 (далее – МОУ гимназия № 36), именуемое в дальнейшем «Заказчик», в лице директора Земеровой Антонины Георгиевны, действующего на основании Устава, с одной стороны,                                  и ________________________________________________________________, именуемое в дальнейшем «Подрядчик», в лице _______________________________________________, действующего на основании _________________,  лицензии __________ №  ____________ от «___» ____________ выданной на осуществление _______________________________, с другой стороны, именуемые в дальнейшем «Стороны», руководствуясь протоколом рассмотрения и оценки котировочных заявок от ____________ № __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1. Заказчик поручает, а Подрядчик принимает на себя обязательство по выполнению ремонта столовой в МОУ гимназии №36 (далее именуемые – «Работы») в соответствии со Сметой, а также графиком производства работ (далее по тексту - «График») (Приложение № 1 к муниципально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16.11.2009 год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а положительного результата работ (Приложение № 3 к муниципальному контракту). Подрядчик вправе выполнить работы досрочно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ind w:firstLine="540"/>
        <w:jc w:val="both"/>
        <w:rPr/>
      </w:pPr>
      <w:r>
        <w:rPr/>
        <w:t>2.1.</w:t>
        <w:tab/>
        <w:t>Цена настоящего Контракта составляет  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 рублей, в т.ч. НДС  ______________________  рублей.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>2.3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 xml:space="preserve">2.4. Объем работ определяе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ind w:firstLine="540"/>
        <w:jc w:val="both"/>
        <w:rPr/>
      </w:pPr>
      <w:r>
        <w:rPr/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обязательств по настоящему Контракту до 31.12.2009.</w:t>
      </w:r>
    </w:p>
    <w:p>
      <w:pPr>
        <w:pStyle w:val="Normal"/>
        <w:ind w:firstLine="540"/>
        <w:jc w:val="both"/>
        <w:rPr/>
      </w:pPr>
      <w:r>
        <w:rPr/>
        <w:t>2.6. Оплата по настоящему Контракту, производится Заказчиком за счет средств бюджета города Иван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3. Права и обязанности Сторон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ind w:firstLine="540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ind w:firstLine="540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54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ind w:firstLine="540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ind w:firstLine="540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ind w:firstLine="540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ind w:firstLine="540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ind w:firstLine="540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ind w:firstLine="540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ind w:firstLine="540"/>
        <w:jc w:val="both"/>
        <w:rPr/>
      </w:pPr>
      <w:r>
        <w:rPr/>
        <w:t>3.1.9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 которые скрываются последующими работами и конструкциями, подрядчик предоставляет Заказчику акт на скрытые работы (Приложение № 4), с выходом представителей Сторон Контракта на объект, в сроки и время, назначенные Заказчиком.</w:t>
      </w:r>
    </w:p>
    <w:p>
      <w:pPr>
        <w:pStyle w:val="Normal"/>
        <w:ind w:firstLine="540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540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3 (трех)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ind w:firstLine="540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проведения экспертизы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.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ind w:firstLine="540"/>
        <w:jc w:val="both"/>
        <w:rPr/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ind w:firstLine="540"/>
        <w:jc w:val="both"/>
        <w:rPr/>
      </w:pPr>
      <w:r>
        <w:rPr>
          <w:szCs w:val="24"/>
        </w:rPr>
        <w:t>3.2.3. В течение 5 (пяти)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 – немедленно сообщить об этом Подрядчику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ind w:firstLine="54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ind w:firstLine="54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40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540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ind w:firstLine="540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         31.12.2009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  <w:r>
        <w:rPr>
          <w:sz w:val="22"/>
          <w:szCs w:val="22"/>
        </w:rPr>
        <w:t>МОУ гимназия №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Генерала Хлебникова, д.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28018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Тел.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 </w:t>
      </w:r>
    </w:p>
    <w:p>
      <w:pPr>
        <w:pStyle w:val="Normal"/>
        <w:jc w:val="both"/>
        <w:rPr/>
      </w:pPr>
      <w:r>
        <w:rPr/>
        <w:t xml:space="preserve">К/с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Подрядчик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 </w:t>
      </w:r>
      <w:r>
        <w:rPr>
          <w:sz w:val="22"/>
          <w:szCs w:val="22"/>
        </w:rPr>
        <w:t xml:space="preserve">А.Г.ЗЕМЕРОВА  </w:t>
      </w:r>
      <w:r>
        <w:rPr/>
        <w:t xml:space="preserve">               Директор __________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>«_____»___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роизводства работ по ремонту столовой МОУ гимназии № 3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адресу: г. Иваново, ул. Генерала Хлебникова, д.3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55"/>
        <w:gridCol w:w="629"/>
        <w:gridCol w:w="1367"/>
        <w:gridCol w:w="502"/>
        <w:gridCol w:w="401"/>
        <w:gridCol w:w="502"/>
        <w:gridCol w:w="402"/>
        <w:gridCol w:w="501"/>
        <w:gridCol w:w="402"/>
        <w:gridCol w:w="501"/>
        <w:gridCol w:w="402"/>
        <w:gridCol w:w="502"/>
        <w:gridCol w:w="401"/>
        <w:gridCol w:w="502"/>
        <w:gridCol w:w="401"/>
        <w:gridCol w:w="502"/>
        <w:gridCol w:w="401"/>
        <w:gridCol w:w="502"/>
        <w:gridCol w:w="402"/>
        <w:gridCol w:w="501"/>
        <w:gridCol w:w="402"/>
        <w:gridCol w:w="502"/>
        <w:gridCol w:w="388"/>
        <w:gridCol w:w="13"/>
        <w:gridCol w:w="401"/>
        <w:gridCol w:w="688"/>
      </w:tblGrid>
      <w:tr>
        <w:trPr>
          <w:trHeight w:val="47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_______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_ от «___»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 ПЕРЕДАЧИ ОБЪЕКТА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натуре осмотр объекта, отведенного для ремонта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 Объект  отвечает всем  необходимым для производства ремонтных   работ требованиям и не имеет препятствий для выполнения работ, предусмотренных Контрактом.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 Работы по 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препятствуют  началу  работ  Подрядчи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 Со дня подписания настоящего акта Подрядчика принимает  на себя полную  ответственность за сохранность, безопасность и дальнейшее использование объекта до  завершения  ремонта  в  срок, предусмотренный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к муниципальному  контракту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 от  «_____»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 Подрядчика 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 от «_____»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60" w:after="360"/>
        <w:jc w:val="center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: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я </w:t>
      </w:r>
    </w:p>
    <w:p>
      <w:pPr>
        <w:pStyle w:val="Normal"/>
        <w:jc w:val="both"/>
        <w:rPr/>
      </w:pPr>
      <w:r>
        <w:rPr>
          <w:sz w:val="23"/>
          <w:szCs w:val="23"/>
        </w:rPr>
        <w:t>Подрядчика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ind w:left="4253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,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12:00Z</dcterms:created>
  <dc:creator>Емельянова</dc:creator>
  <dc:description/>
  <cp:keywords/>
  <dc:language>en-US</dc:language>
  <cp:lastModifiedBy>0505</cp:lastModifiedBy>
  <cp:lastPrinted>2009-08-12T12:47:00Z</cp:lastPrinted>
  <dcterms:modified xsi:type="dcterms:W3CDTF">2009-08-20T05:19:00Z</dcterms:modified>
  <cp:revision>8</cp:revision>
  <dc:subject/>
  <dc:title>ДЛЯ СУБЪЕКТОВ МАЛОГО ПРЕДПРИНИМАТЕЛЬСТВА</dc:title>
</cp:coreProperties>
</file>