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00"/>
        <w:rPr/>
      </w:pPr>
      <w:r>
        <w:rPr/>
        <w:t>Дата: 10 августа 2009г.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: 399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5190"/>
      </w:tblGrid>
      <w:tr>
        <w:trPr>
          <w:trHeight w:val="253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 клиническая больница №7»</w:t>
            </w:r>
          </w:p>
        </w:tc>
      </w:tr>
      <w:tr>
        <w:trPr>
          <w:trHeight w:val="253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32 г. Иваново, ул.Воронина, д.11</w:t>
            </w:r>
          </w:p>
        </w:tc>
      </w:tr>
      <w:tr>
        <w:trPr>
          <w:trHeight w:val="253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spital7ivanovo@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53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ская Людмила Васильевна</w:t>
            </w:r>
          </w:p>
        </w:tc>
      </w:tr>
      <w:tr>
        <w:trPr>
          <w:trHeight w:val="253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33 59</w:t>
            </w:r>
          </w:p>
        </w:tc>
      </w:tr>
      <w:tr>
        <w:trPr>
          <w:trHeight w:val="253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8, 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8.2009  до 15 час.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420"/>
        <w:gridCol w:w="1440"/>
        <w:gridCol w:w="1635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путей эвакуации 1-го этажа хирургического корпу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выполнении работ строительные материалы должны иметь соответствующие сертификаты качества и технические паспорта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выполненных работ и материалы должны соответствовать смете Заказчика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 и ведомостью объемов рабо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 и ведомостью объемов работ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1-го этажа хирургического корпуса проводится в соответствии с локальной сметой. Работы по устройству потолка типа «Амстронг» и стен гипсокартонными листами должны проводиться соответственно технологических карт. Устройство линолеума подтверждается сертификатом о его пожаробезопасности. Малярные работы проводить с применением акриловых эмалей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5 лет с момента прием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установленном порядке результата работ. 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проектом муниципального контракта,  сметой и ведомостью объемов работ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84"/>
      </w:tblGrid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. Целевая программа.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,444 тыс. руб.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Воронина, д.1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бот- на следующий день после подписания муниципального контракта.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 работ –в течение 60  календарных дней с даты подписания 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</w:t>
            </w:r>
            <w:r>
              <w:rPr>
                <w:sz w:val="22"/>
                <w:szCs w:val="22"/>
              </w:rPr>
              <w:t xml:space="preserve"> и управления здравоохранения Администрации г. Иваново, согласования данных документов Финансово-казначейским управлением Администрации г. Иванова</w:t>
            </w:r>
            <w:r>
              <w:rPr>
                <w:sz w:val="22"/>
                <w:szCs w:val="22"/>
                <w:lang w:val="en-US" w:eastAsia="en-US"/>
              </w:rPr>
              <w:t>, при условии полного и надлежащего выполнения Подрядчиком своих обязательств по Контракту</w:t>
            </w:r>
            <w:r>
              <w:rPr>
                <w:sz w:val="22"/>
                <w:szCs w:val="22"/>
              </w:rPr>
              <w:t>, путем перечисления денежных средств на расчетный счет Подрядчика</w:t>
            </w:r>
            <w:r>
              <w:rPr>
                <w:sz w:val="22"/>
                <w:szCs w:val="22"/>
                <w:lang w:val="en-US" w:eastAsia="en-US"/>
              </w:rPr>
              <w:t>.</w:t>
            </w:r>
            <w:r>
              <w:rPr>
                <w:sz w:val="22"/>
                <w:szCs w:val="22"/>
              </w:rPr>
              <w:t xml:space="preserve"> Возможна оплата по промежуточному акту выполненных работ при наличии ассигнований на лицевом счете учреждения, предусмотренных на ремонт путей эвакуации.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Не ранее 29.08.2009 и не позднее 03.09.2009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0» августа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9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2268"/>
        <w:gridCol w:w="4720"/>
      </w:tblGrid>
      <w:tr>
        <w:trPr>
          <w:trHeight w:val="493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путей эвакуации 1-го этажа хирургического корпуса в соответствии со сметой и ведомостью объемов рабо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-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bidi w:val="0"/>
        <w:ind w:left="0" w:right="-185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bidi w:val="0"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, согласно(ен) исполнить условия муниципального </w:t>
      </w:r>
    </w:p>
    <w:p>
      <w:pPr>
        <w:pStyle w:val="ConsPlusNormal"/>
        <w:widowControl/>
        <w:bidi w:val="0"/>
        <w:ind w:left="-900" w:right="-365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bidi w:val="0"/>
        <w:ind w:left="-90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399 от 10.08.2009, с учетом предложений, указанных в настоящей котировочной заявке, в том числе о цене контракта и сведениях о включенных или не включенных в данную цену контракта расходах.</w:t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90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bidi w:val="0"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bidi w:val="0"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-90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bidi w:val="0"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bidi w:val="0"/>
        <w:ind w:right="-185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 xml:space="preserve">МУЗ «Городская клиническая больница №7», именуемое в дальнейшем «Заказчик» в лице Главного врача Башмакова С.В., действующего на основании Устава с одной стороны </w:t>
      </w:r>
      <w:r>
        <w:rPr>
          <w:sz w:val="22"/>
          <w:szCs w:val="22"/>
        </w:rPr>
        <w:t>и _______________, именуемое в дальнейшем «Подрядчик», в лице  __________________________________________, действующего на основании _________________, с другой стороны, при совместном упоминании именуемые в дальнейшем «Стороны», руководствуясь Протоколом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20" w:hanging="36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капитальному ремонту путей эвакуации 1-го этажа хирургического корпуса расположенного по адресу: г. Иваново, ул. Воронина, д.11, </w:t>
      </w:r>
      <w:r>
        <w:rPr>
          <w:color w:val="000000"/>
          <w:spacing w:val="-4"/>
        </w:rPr>
        <w:t xml:space="preserve">согласно Графика производства </w:t>
      </w:r>
      <w:r>
        <w:rPr>
          <w:color w:val="000000"/>
          <w:spacing w:val="-6"/>
        </w:rPr>
        <w:t>работ (Приложение № 1 к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720" w:hanging="360"/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8"/>
        </w:numPr>
        <w:ind w:left="360" w:hanging="360"/>
        <w:jc w:val="both"/>
        <w:rPr>
          <w:b/>
          <w:b/>
          <w:sz w:val="22"/>
          <w:szCs w:val="22"/>
        </w:rPr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начало работ – на следующий день после подписания Контракта. </w:t>
      </w:r>
      <w:r>
        <w:rPr>
          <w:sz w:val="22"/>
          <w:szCs w:val="22"/>
        </w:rPr>
        <w:t>Срок выполнения работ – в течение 60  календарных дней с даты подписания  муниципального контракта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>3.1. Цена контракта составляет _______________( __________________________________) рублей, в т.ч. НДС___________________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</w:t>
      </w:r>
      <w:r>
        <w:rPr/>
        <w:t xml:space="preserve"> и управления здравоохранения Администрации г. Иваново, согласования данных документов Финансово-казначейским управлением Администрации г. Иванова</w:t>
      </w:r>
      <w:r>
        <w:rPr>
          <w:lang w:val="en-US" w:eastAsia="en-US"/>
        </w:rPr>
        <w:t>, при условии полного и надлежащего выполнения Подрядчиком своих обязательств по Контракту</w:t>
      </w:r>
      <w:r>
        <w:rPr/>
        <w:t>, путем перечисления денежных средств на расчетный счет Подрядчика</w:t>
      </w:r>
      <w:r>
        <w:rPr>
          <w:lang w:val="en-US" w:eastAsia="en-US"/>
        </w:rPr>
        <w:t>.</w:t>
      </w:r>
      <w:r>
        <w:rPr/>
        <w:t xml:space="preserve"> Возможна оплата по промежуточному акту выполненных работ при наличии ассигнований на лицевом счете учреждения, предусмотренных на ремонт путей эвакуации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. Целевая программ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(контейнер по заявке Подрядчика)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график выполнения работ, в котором отражается весь ход выполнения работ, а также все факты и обстоятельства, связанные с выполнением работ и имеющие значение во взаимоотношениях Подрядчика и Заказчика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righ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righ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360" w:right="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360" w:right="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647" w:leader="none"/>
        </w:tabs>
        <w:spacing w:before="0" w:after="0"/>
        <w:ind w:left="1287" w:right="0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righ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360" w:right="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360" w:right="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ind w:left="360" w:right="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righ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righ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righ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righ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  <w:tab w:val="left" w:pos="250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7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5 дней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Срок гарантии выполненных работ составляет 5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7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1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 на дату расторжения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МУЗ «Городская клиническая больница №7» г. Иваново, ул. Воронина, д.11 тел:23-46-05, 49-17-45 УФК по Ивановской области (ФКУ Администрации г. Иваново)                                       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310111571, КПП 370201001 л/с 002012384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1440"/>
        </w:tabs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tabs>
          <w:tab w:val="clear" w:pos="1440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С.В. Башмаков                             Подрядчик__________</w:t>
      </w:r>
    </w:p>
    <w:p>
      <w:pPr>
        <w:pStyle w:val="31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    </w:t>
      </w: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475</wp:posOffset>
                </wp:positionH>
                <wp:positionV relativeFrom="paragraph">
                  <wp:posOffset>635</wp:posOffset>
                </wp:positionV>
                <wp:extent cx="10246995" cy="2087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6995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160"/>
                              <w:gridCol w:w="900"/>
                              <w:gridCol w:w="1080"/>
                              <w:gridCol w:w="720"/>
                              <w:gridCol w:w="468"/>
                              <w:gridCol w:w="612"/>
                              <w:gridCol w:w="360"/>
                              <w:gridCol w:w="738"/>
                              <w:gridCol w:w="415"/>
                              <w:gridCol w:w="480"/>
                              <w:gridCol w:w="347"/>
                              <w:gridCol w:w="540"/>
                              <w:gridCol w:w="360"/>
                              <w:gridCol w:w="540"/>
                              <w:gridCol w:w="360"/>
                              <w:gridCol w:w="540"/>
                              <w:gridCol w:w="540"/>
                              <w:gridCol w:w="553"/>
                              <w:gridCol w:w="347"/>
                              <w:gridCol w:w="648"/>
                              <w:gridCol w:w="432"/>
                              <w:gridCol w:w="540"/>
                              <w:gridCol w:w="460"/>
                              <w:gridCol w:w="8"/>
                              <w:gridCol w:w="452"/>
                              <w:gridCol w:w="818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согласно смете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0000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</w:t>
                                  </w:r>
                                  <w:r>
                                    <w:rPr/>
                                    <w:t>Сроки исполнения работ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         по               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 п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Дата оконч.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85pt;height:164.35pt;mso-wrap-distance-left:9.05pt;mso-wrap-distance-right:9.05pt;mso-wrap-distance-top:0pt;mso-wrap-distance-bottom:0pt;margin-top:0.05pt;mso-position-vertical-relative:text;margin-left:-9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160"/>
                        <w:gridCol w:w="900"/>
                        <w:gridCol w:w="1080"/>
                        <w:gridCol w:w="720"/>
                        <w:gridCol w:w="468"/>
                        <w:gridCol w:w="612"/>
                        <w:gridCol w:w="360"/>
                        <w:gridCol w:w="738"/>
                        <w:gridCol w:w="415"/>
                        <w:gridCol w:w="480"/>
                        <w:gridCol w:w="347"/>
                        <w:gridCol w:w="540"/>
                        <w:gridCol w:w="360"/>
                        <w:gridCol w:w="540"/>
                        <w:gridCol w:w="360"/>
                        <w:gridCol w:w="540"/>
                        <w:gridCol w:w="540"/>
                        <w:gridCol w:w="553"/>
                        <w:gridCol w:w="347"/>
                        <w:gridCol w:w="648"/>
                        <w:gridCol w:w="432"/>
                        <w:gridCol w:w="540"/>
                        <w:gridCol w:w="460"/>
                        <w:gridCol w:w="8"/>
                        <w:gridCol w:w="452"/>
                        <w:gridCol w:w="818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.п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Наименование рабо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согласно смете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0000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</w:t>
                            </w:r>
                            <w:r>
                              <w:rPr/>
                              <w:t>Сроки исполнения работ</w:t>
                            </w:r>
                          </w:p>
                        </w:tc>
                        <w:tc>
                          <w:tcPr>
                            <w:tcW w:w="12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92" w:hanging="0"/>
                              <w:jc w:val="both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С         по                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 по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по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по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по</w:t>
                            </w:r>
                          </w:p>
                        </w:tc>
                        <w:tc>
                          <w:tcPr>
                            <w:tcW w:w="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  <w:t>Дата оконч. работ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1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1"/>
    <w:qFormat/>
    <w:rPr>
      <w:b/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3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22">
    <w:name w:val="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54:00Z</dcterms:created>
  <dc:creator>and</dc:creator>
  <dc:description/>
  <cp:keywords/>
  <dc:language>en-US</dc:language>
  <cp:lastModifiedBy>0505</cp:lastModifiedBy>
  <cp:lastPrinted>2009-08-04T14:39:00Z</cp:lastPrinted>
  <dcterms:modified xsi:type="dcterms:W3CDTF">2009-08-10T09:16:00Z</dcterms:modified>
  <cp:revision>3</cp:revision>
  <dc:subject/>
  <dc:title>ИЗВЕЩЕНИЕ О ПРОВЕДЕНИИ ЗАПРОСА КОТИРОВОК</dc:title>
</cp:coreProperties>
</file>