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30.07.2009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>Регистрационный № 38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1"/>
        <w:gridCol w:w="1466"/>
        <w:gridCol w:w="85"/>
        <w:gridCol w:w="3437"/>
        <w:gridCol w:w="1022"/>
        <w:gridCol w:w="1673"/>
      </w:tblGrid>
      <w:tr>
        <w:trPr>
          <w:trHeight w:val="240" w:hRule="atLeast"/>
        </w:trPr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6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«Управление делами администрации города Иванова» </w:t>
            </w:r>
          </w:p>
        </w:tc>
      </w:tr>
      <w:tr>
        <w:trPr>
          <w:trHeight w:val="240" w:hRule="atLeast"/>
        </w:trPr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6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г. Иваново, пр. Ф. Энгельса, д. 1</w:t>
            </w:r>
          </w:p>
        </w:tc>
      </w:tr>
      <w:tr>
        <w:trPr>
          <w:trHeight w:val="240" w:hRule="atLeast"/>
        </w:trPr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6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6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тов В.Н.</w:t>
            </w:r>
          </w:p>
        </w:tc>
      </w:tr>
      <w:tr>
        <w:trPr>
          <w:trHeight w:val="240" w:hRule="atLeast"/>
        </w:trPr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6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2) 59-47-01 </w:t>
            </w:r>
          </w:p>
        </w:tc>
      </w:tr>
      <w:tr>
        <w:trPr>
          <w:trHeight w:val="240" w:hRule="atLeast"/>
        </w:trPr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6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53000,  г. Иваново, пл. Революции, д. 6, к.518 </w:t>
            </w:r>
          </w:p>
        </w:tc>
      </w:tr>
      <w:tr>
        <w:trPr>
          <w:trHeight w:val="360" w:hRule="atLeast"/>
        </w:trPr>
        <w:tc>
          <w:tcPr>
            <w:tcW w:w="3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6.08.2009  до  15:30</w:t>
            </w:r>
          </w:p>
        </w:tc>
      </w:tr>
      <w:tr>
        <w:trPr>
          <w:trHeight w:val="360" w:hRule="atLeast"/>
          <w:cantSplit w:val="true"/>
        </w:trPr>
        <w:tc>
          <w:tcPr>
            <w:tcW w:w="9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>товаров выполняемых работ, оказываемых услуг</w:t>
            </w:r>
          </w:p>
        </w:tc>
        <w:tc>
          <w:tcPr>
            <w:tcW w:w="4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ых  товаров, объем 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-наладочные работы и  монтаж  охранной сигнализации 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, работ, услуг</w:t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.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локальной   сметой и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характеристики  товаров, </w:t>
              <w:br/>
              <w:t xml:space="preserve"> работ, услуг</w:t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по монтажу охранной сигнализации, пуско-наладочные работы  должны   быть выполнены  в соответствии с проектно-сметной  документацией.</w:t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организацией, имеющей лицензию  на данный вид деятельности с последующей сдачей качества выполненных работ представителям МУ «Управление делами администрации города Иванова» и МУ «ПДС и ТК» с составлением акта о приемке технических средств сигнализации в эксплуатацию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гарантии на установленное оборудование 12 месяцев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я на качество выполненных работ 36 месяцев с момента приемки в установленном порядке результата работ.</w:t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590"/>
      </w:tblGrid>
      <w:tr>
        <w:trPr>
          <w:trHeight w:val="36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Иванова </w:t>
            </w:r>
          </w:p>
        </w:tc>
      </w:tr>
      <w:tr>
        <w:trPr>
          <w:trHeight w:val="36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44,303  </w:t>
            </w:r>
          </w:p>
        </w:tc>
      </w:tr>
      <w:tr>
        <w:trPr>
          <w:trHeight w:val="36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 связанные с исполнением контракта в т. ч. стоимость работ,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Октябрьская, д. 11 (территориальная избирательная комиссия)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20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В течение 10 (десять) рабочих дней с момента заключе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рок и условия  оплаты  поставок  товаров, выполнения работ, оказания услуг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безналичным расчетом до 31.12.2009  по факту выполненных работ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«ПДС и ТК» на основании счета-фактуры.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5.08.2009 и не позднее 21.08.2009.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07.2009 г.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Регистрационный № 38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4430"/>
      </w:tblGrid>
      <w:tr>
        <w:trPr>
          <w:trHeight w:val="72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3"/>
        <w:gridCol w:w="2627"/>
        <w:gridCol w:w="3774"/>
      </w:tblGrid>
      <w:tr>
        <w:trPr>
          <w:trHeight w:val="493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ско-наладочные работы и монтаж  охранной сигнализаци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 связанные с исполнением контракта в т. ч. стоимость работ,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 руб., в т.ч. НДС___________ руб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____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86                 от 30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</w:t>
      </w:r>
      <w:r>
        <w:rPr>
          <w:sz w:val="16"/>
          <w:szCs w:val="16"/>
        </w:rPr>
        <w:t xml:space="preserve">(подпись) </w:t>
        <w:tab/>
        <w:t xml:space="preserve">   (Ф.И.О.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Normal"/>
        <w:jc w:val="center"/>
        <w:rPr/>
      </w:pPr>
      <w:r>
        <w:rPr/>
        <w:t>Муниципальный контракт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уско-наладочные работы и монтаж  охранной сигнализации                           </w:t>
      </w:r>
    </w:p>
    <w:p>
      <w:pPr>
        <w:pStyle w:val="Normal"/>
        <w:jc w:val="center"/>
        <w:rPr/>
      </w:pPr>
      <w:r>
        <w:rPr/>
        <w:t>в помещениях территориальной избирательной комиссии</w:t>
      </w:r>
    </w:p>
    <w:p>
      <w:pPr>
        <w:pStyle w:val="Normal"/>
        <w:jc w:val="center"/>
        <w:rPr/>
      </w:pPr>
      <w:r>
        <w:rPr/>
        <w:t>Октябрьского района города Иваново</w:t>
      </w:r>
    </w:p>
    <w:p>
      <w:pPr>
        <w:pStyle w:val="ConsTitle"/>
        <w:widowControl/>
        <w:ind w:right="57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Иваново                                                                                           «___» ___________ 2009 г.</w:t>
      </w:r>
    </w:p>
    <w:p>
      <w:pPr>
        <w:pStyle w:val="ConsNormal"/>
        <w:widowControl/>
        <w:ind w:right="57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учреждение «Управление делами администрации города Иванова», именуемое в дальнейшем «Заказчик», в лице директора Переверзева Валерия Александровича, действующего на основании Устава, с одной стороны,                                     и ____________________________________________________________________________ именуемое в дальнейшем «Подрядчик», в лице ___________________________________, действующего на основании ________________, с другой стороны, именуемые в дальнейшем «Стороны», руководствуясь протоколом рассмотрения и оценки котировочных заявок от ____________ № ______ заключили настоящий муниципальный контракт (далее – Контракт) о нижеследующем: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. ПРЕДМЕТ КОНТРАКТА.</w:t>
      </w:r>
    </w:p>
    <w:p>
      <w:pPr>
        <w:pStyle w:val="22"/>
        <w:ind w:right="57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</w:t>
      </w:r>
      <w:r>
        <w:rPr>
          <w:rFonts w:cs="Times New Roman" w:ascii="Times New Roman" w:hAnsi="Times New Roman"/>
          <w:sz w:val="24"/>
          <w:szCs w:val="24"/>
          <w:lang w:val="ru-RU"/>
        </w:rPr>
        <w:t>. По настоящему Контракту Подрядчик обязуется выполнить собственными силами и средствами пуско-наладочные работы и монтаж охранной сигнализации в помещениях территориальной избирательной комиссии Октябрьского района по адресу: г. Иваново, ул. Октябрьская, д. 11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на Работ по Контракту 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 в т.ч. НДС_____________________________________________________________  рубле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работ включает в себя все расходы, связанные с исполнением муниципального контракта в т. ч. стоимость работ, материалов, транспортные затраты, накладные расходы, налоги, сборы и другие обязательные платежи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Цена работ по Контракту является твердой и не подлежит изменению в ходе его исполнения. За исключением случая установленного п. 2.3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се расчеты с Подрядчиком производит Заказчик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3. РАСЧЕТЫ И ПЛАТЕЖИ ПО КОНТРА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 Оплата производиться безналичным расчетом путем перечисления денежных средств на расчетный счет Подрядчика по факту выполненных работ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«ПДС и ТК» на основании счета-фактуры до 31.12.2009.  </w:t>
      </w:r>
    </w:p>
    <w:p>
      <w:pPr>
        <w:pStyle w:val="Normal"/>
        <w:ind w:firstLine="540"/>
        <w:jc w:val="both"/>
        <w:rPr/>
      </w:pPr>
      <w:r>
        <w:rPr/>
        <w:t xml:space="preserve">3.2. Оплата осуществляется за счет средств бюджета города Иванова.          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4. ОБЯЗАТЕЛЬСТВА ПОДРЯДЧИКА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2. Осуществить доставку,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39"/>
        <w:jc w:val="both"/>
        <w:rPr/>
      </w:pPr>
      <w:r>
        <w:rPr/>
        <w:t>4.4. В течение 3 (трех) календарных дней с момента подписания муниципального контракта Подрядчик обязан представить Заказчику график выполнения работ. 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7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2"/>
        <w:spacing w:before="0" w:after="0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4.8. Обеспечить доступ специалистов МУ «ПДС и ТК» на объект, порученный в работу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5. ОБЯЗАТЕЛЬСТВА ЗАКАЗЧИКА. 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22"/>
        <w:spacing w:before="0" w:after="0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 (трех) дней обязан устранить указанные недостатки собственными силами и за свой счет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6. СРОК ВЫПОЛНЕНИЯ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Срок выполнения работ на объекте по настоящему Контракту устанавливается в течение 10 (десяти) рабочих дней с момента заключения муниципального контракта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 ВЫПОЛНЕНИЕ РАБОТ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7.2.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7.5. Подрядчик письменно информирует Заказчика за 3 (три)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ConsNonformat1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9. ПРИЕМКА РЕЗУЛЬТАТА ВЫПОЛНЕННЫХ РАБОТ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 «ПДС и ТК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22"/>
        <w:spacing w:before="0" w:after="0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9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22"/>
        <w:spacing w:before="0" w:after="0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9.4. Подрядчик передает Заказчику за 2 (два)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0. ГАРАНТИИ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.1. Подрядчик гарантирует: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12"/>
        <w:ind w:firstLine="540"/>
        <w:jc w:val="both"/>
        <w:rPr/>
      </w:pPr>
      <w:r>
        <w:rPr>
          <w:sz w:val="24"/>
        </w:rPr>
        <w:t xml:space="preserve">10.2. Срок гарантии на установленное оборудование 12 месяцев. 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арантия на качество выполненных работ 36 месяцев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ой (претензионно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(десяти)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2. РАСТОРЖЕНИЕ КОНТРАКТА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2.1. Контракт может быть расторгнут исключительно по соглашению Сторон или решению суда в следующих случаях: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22"/>
        <w:spacing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22"/>
        <w:ind w:right="57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3. ОТВЕТСТВЕННОСТЬ СТОРОН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    не оплачивать выполненные работы;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 при несоблюдении графика выполнения работ Подрядчик уплачивает штраф в размере 1 % от суммы заключенного Контракта за каждый день. 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3. Подрядчик в случае неисполнения или ненадлежащего исполнения своих обязательств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right="5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змещает заказчику причиненные в результате этого убытк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right="5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4. ПРОЧИЕ УСЛОВИЯ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4.4. Во всем остальном, что не предусмотрено настоящим Контрактом, применяются нормы законодательства РФ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4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22"/>
        <w:ind w:right="57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5. ЮРИДИЧЕСКИЕ АДРЕСА  И РЕКВИЗИТЫ СТОРОН:</w:t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казчик: </w:t>
      </w:r>
      <w:r>
        <w:rPr>
          <w:rFonts w:cs="Times New Roman" w:ascii="Times New Roman" w:hAnsi="Times New Roman"/>
          <w:sz w:val="24"/>
        </w:rPr>
        <w:t>МУ «Управление делами администрации города Иванова»</w:t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153000 г. Иваново, пр. Ф. Энгельса, д. 1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3728013473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370201001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ФКУ Администрации г. Иваново л/сч: бюджет.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ряд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       </w:t>
        <w:tab/>
        <w:t xml:space="preserve">Подрядчик:          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Переверзев В.А.</w:t>
        <w:tab/>
        <w:tab/>
        <w:t xml:space="preserve">            _____________ /_______________ /</w:t>
      </w:r>
    </w:p>
    <w:p>
      <w:pPr>
        <w:pStyle w:val="ConsNonformat1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1"/>
        <w:widowControl/>
        <w:tabs>
          <w:tab w:val="clear" w:pos="708"/>
          <w:tab w:val="left" w:pos="5625" w:leader="none"/>
          <w:tab w:val="left" w:pos="5805" w:leader="none"/>
        </w:tabs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 xml:space="preserve"> М.П.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autoSpaceDE w:val="false"/>
    </w:pPr>
    <w:rPr>
      <w:sz w:val="20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40:00Z</dcterms:created>
  <dc:creator>Наталья</dc:creator>
  <dc:description/>
  <cp:keywords/>
  <dc:language>en-US</dc:language>
  <cp:lastModifiedBy>0505</cp:lastModifiedBy>
  <cp:lastPrinted>2009-06-29T10:54:00Z</cp:lastPrinted>
  <dcterms:modified xsi:type="dcterms:W3CDTF">2009-07-30T11:02:00Z</dcterms:modified>
  <cp:revision>4</cp:revision>
  <dc:subject/>
  <dc:title>Участникам размещения заказа</dc:title>
</cp:coreProperties>
</file>