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Normal"/>
        <w:widowControl w:val="false"/>
        <w:ind w:firstLine="7020"/>
        <w:jc w:val="right"/>
        <w:rPr/>
      </w:pPr>
      <w:r>
        <w:rPr/>
      </w:r>
    </w:p>
    <w:p>
      <w:pPr>
        <w:pStyle w:val="Normal"/>
        <w:widowControl w:val="false"/>
        <w:ind w:firstLine="7020"/>
        <w:jc w:val="right"/>
        <w:rPr/>
      </w:pPr>
      <w:r>
        <w:rPr/>
        <w:t xml:space="preserve">  </w:t>
      </w:r>
      <w:r>
        <w:rPr/>
        <w:t>Дата: 30.07.200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6" w:firstLine="6660"/>
        <w:jc w:val="right"/>
        <w:rPr/>
      </w:pPr>
      <w:r>
        <w:rPr/>
        <w:t>Регистрационный № 38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108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дополнительного образования детей – Дом детского творчества № 3 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3012, г. Иваново, ул. Колотилова, д. 43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Марина Адольфовна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-72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8,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6.08.2009  до 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405"/>
        <w:gridCol w:w="3308"/>
        <w:gridCol w:w="1304"/>
        <w:gridCol w:w="1828"/>
      </w:tblGrid>
      <w:tr>
        <w:trPr>
          <w:trHeight w:val="130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547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ановка рольстав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ижня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7 (филиал МОУ ДОД ДДТ № 3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Качество выполнения работ должно соответствовать ГОСТ, СНиП и иным нормативным документам, регламентирующим производство соответствующих работ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спользуемых материалов должно соответствовать стандартам, техническим условиям и иметь соответствующие сертификаты, технические паспорта, удостоверяющие их качеств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их лицензий на заявленные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ознакомление с объектом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соответств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szCs w:val="20"/>
              </w:rPr>
              <w:t xml:space="preserve"> локальным сметным расчетом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– 3 (три) года с момента приемки в установленном порядке результата работ.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585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 (целевая программа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9,325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 в т.ч. стоимость работ, стоимость материалов (оборудования), накладные расходы, налоги с учетом НДС, сборы и другие обязательные платежи.</w:t>
            </w:r>
          </w:p>
        </w:tc>
      </w:tr>
      <w:tr>
        <w:trPr>
          <w:trHeight w:val="372" w:hRule="atLeast"/>
        </w:trPr>
        <w:tc>
          <w:tcPr>
            <w:tcW w:w="3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3000, г. Иваново, ул. Нижняя, д. 17</w:t>
            </w:r>
          </w:p>
        </w:tc>
      </w:tr>
      <w:tr>
        <w:trPr>
          <w:trHeight w:val="795" w:hRule="atLeast"/>
        </w:trPr>
        <w:tc>
          <w:tcPr>
            <w:tcW w:w="3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ало работ – с  момента подписания муниципального контракт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кончание – не позднее 10 (десяти) календарных дней с момента подписания муниципального  контракта.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после выполнения работ на основания акта выполненных работ по форме КС-2, справки стоимости выполненных работ и затрат по форме КС-3, после проверки и согласования данных документов в МУ «ПДС и ТК», финансово-казначейским управлением администрации города Иванова, управлением здравоохранения администрации города Иванова на основании счета-фактуры, направленного Подрядчиком Заказчику в срок до  31.12.2009.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bCs/>
                <w:sz w:val="20"/>
                <w:szCs w:val="20"/>
              </w:rPr>
              <w:t>Не ранее 15.08.2009 и не позднее 21.08.2009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tabs>
          <w:tab w:val="clear" w:pos="708"/>
          <w:tab w:val="left" w:pos="5580" w:leader="none"/>
        </w:tabs>
        <w:ind w:firstLine="540"/>
        <w:rPr/>
      </w:pPr>
      <w:r>
        <w:rPr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№ 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7.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82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3"/>
        <w:gridCol w:w="3751"/>
      </w:tblGrid>
      <w:tr>
        <w:trPr>
          <w:trHeight w:val="720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Cs w:val="24"/>
              </w:rPr>
              <w:t>3.3. Корреспондентский сче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805"/>
        <w:gridCol w:w="4595"/>
      </w:tblGrid>
      <w:tr>
        <w:trPr>
          <w:trHeight w:val="493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      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ановка рольставн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л. Нижняя, д. 17 (филиал МОУ ДОД ДДТ № 3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стоимость работ, стоимость материалов (оборудования)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________ руб., в т.ч. НДС_______________________________________________________________________ 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сумма прописью)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 , согласно (ен) исполнить услов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82          от 30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  /_________________________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</w:t>
      </w:r>
      <w:r>
        <w:rPr>
          <w:sz w:val="16"/>
          <w:szCs w:val="16"/>
        </w:rPr>
        <w:t xml:space="preserve">  (подпись) </w:t>
        <w:tab/>
        <w:t xml:space="preserve">                           (Фамилия, инициалы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М.П.</w:t>
      </w:r>
      <w:r>
        <w:br w:type="page"/>
      </w:r>
    </w:p>
    <w:p>
      <w:pPr>
        <w:pStyle w:val="TextBody"/>
        <w:jc w:val="right"/>
        <w:rPr>
          <w:rFonts w:eastAsia="SimSun;Arial Unicode MS"/>
          <w:szCs w:val="24"/>
        </w:rPr>
      </w:pPr>
      <w:r>
        <w:rPr>
          <w:sz w:val="22"/>
          <w:szCs w:val="2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рольставн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«___»_________ 2009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/>
        <w:tab/>
        <w:t xml:space="preserve">Муниципальное образовательное учреждение дополнительного образования детей – Дом детского творчества № 3, именуемое в дальнейшем «Заказчик», в лице директора Зверевой Марины Адольфовны, действующего на основании Устава, с одной стороны, и ___________________________________________________________________, именуемый в дальнейшем «Подрядчик», в лице ____________________________________, действующего на основании ________________________, с  другой  стороны,  именуемые в дальнейшем «Стороны», руководствуясь протоколом </w:t>
      </w:r>
      <w:r>
        <w:rPr>
          <w:sz w:val="22"/>
          <w:szCs w:val="22"/>
        </w:rPr>
        <w:t xml:space="preserve">рассмотрения и оценки котировочных заявок № ____ от __________________ заключили настоящий муниципальный контракт (далее – Контракт) о нижеследующем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Заказчик поручает, а Подрядчик принимает на себя обязательство по установке рольставней (далее – Работы) с использованием собственных строительных материалов на условиях настоящего Контрак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Место выполнения работ: г. Иваново, ул. Нижняя, д.17 (филиал МОУ ДОД ДДТ № 3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казчик обязуется принять и оплатить результат Работ по настоящему Контрак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Цена контракта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1. Цена настоящего Контракта составляет __________________________________</w:t>
      </w:r>
    </w:p>
    <w:p>
      <w:pPr>
        <w:pStyle w:val="TextBody"/>
        <w:jc w:val="both"/>
        <w:rPr/>
      </w:pPr>
      <w:r>
        <w:rPr>
          <w:szCs w:val="24"/>
        </w:rPr>
        <w:t xml:space="preserve">____________________________ рублей, в т.ч. НДС  _________________________  рублей. 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Цена включает все расходы, связанные с исполнением муниципального контракта в т.ч. стоимость работ, стоимость материалов (оборудования), накладные расходы, налоги с учетом НДС, сборы и другие обязательные платежи. </w:t>
      </w:r>
    </w:p>
    <w:p>
      <w:pPr>
        <w:pStyle w:val="Normal"/>
        <w:ind w:firstLine="540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ConsNormal"/>
        <w:widowControl/>
        <w:ind w:right="0" w:hanging="0"/>
        <w:jc w:val="both"/>
        <w:rPr>
          <w:b/>
          <w:b/>
          <w:caps/>
        </w:rPr>
      </w:pPr>
      <w:r>
        <w:rPr>
          <w:rFonts w:eastAsia="Arial"/>
        </w:rPr>
        <w:t xml:space="preserve">     </w:t>
      </w:r>
      <w:r>
        <w:rPr/>
        <w:tab/>
        <w:tab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40"/>
        <w:jc w:val="center"/>
        <w:rPr/>
      </w:pPr>
      <w:r>
        <w:rPr>
          <w:b/>
          <w:caps/>
        </w:rPr>
        <w:t>3. Порядок расчетов</w:t>
      </w:r>
    </w:p>
    <w:p>
      <w:pPr>
        <w:pStyle w:val="Normal"/>
        <w:ind w:firstLine="540"/>
        <w:jc w:val="both"/>
        <w:rPr/>
      </w:pPr>
      <w:r>
        <w:rPr/>
        <w:t>3.1. Расчеты за результат работ производятся по безналичному расчету путем перечисления денежных средств на расчетный счет Подрядчик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дрядчик приступает к работам без предварительной о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кончательный расчет за работы, выполненные Поставщиком по настоящему Контракту, производится Заказчиком после приемки работ, составления акта выполненных работ по формам КС-2, КС-3, после проверки и согласования данных документов МУ «ПДС и ТК», финансово-казначейским управлением администрации города Иванова, управлением здравоохранения города Иванова на основании счета-фактуры, направленного Подрядчиком Заказчику в срок до 31.12.2009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производится за счет средств бюджета города Иванова (целевая программа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4.1. Выполнить Работы самостоятельно или с привлечением субподрядчика, в случае предусмотренном п. 8.1 Контракта в полном объеме и сроки, предусмотренные в настоящем Контракте и графике выполнения работ (Приложение № 1 к муниципальному контракту), и сдать работы  Заказчику. Выполнение работ должно соответствовать ГОСТ, СНиП и другим нормативным докумен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4.4. Компенсировать убытки, возникшие у Заказчика по вине Подрядчика в течение  3 (трех)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4.5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4.6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два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540"/>
        <w:jc w:val="both"/>
        <w:rPr/>
      </w:pPr>
      <w:r>
        <w:rPr/>
        <w:t>4.7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4.8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6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 контрак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момента его подписания Сторонами и действует до 31.12.200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о контракту могут быть исполнены Сторонами досрочно в случае токового соглашения между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ыполнение всего комплекса работ по настоящему контракту начинается с момента подписания настоящего Контракта и завершаются в течение 10  (десяти) дней с момента подписания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(два)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Подрядчик вправе привлекать третьих лиц для выполнения работ по настоящему Контракту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2. Приемка объекта производится при получении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3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Подрядчик гарантирует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изделия в соответствии с установленным в РФ стандартам и показателям качества, должно быть подтверждено сертификатом качества поставл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1.2. Срок  гарантии на результат работ составляет 3 (три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ти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х дневный срок с момента получения счета, выданного Заказчиком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2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 xml:space="preserve"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5 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0,5 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14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      </w:t>
      </w:r>
      <w:r>
        <w:rPr/>
        <w:t>14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 xml:space="preserve"> 14.3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 xml:space="preserve"> 14.4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</w:t>
      </w:r>
      <w:r>
        <w:rPr/>
        <w:t>МОУ ДОД ДДТ №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12, г. Иваново, ул. Колотилова, д. 4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0-33-7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02137330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_____________________ М.А.Звере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анк.реквизи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_____________________/____________________/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униципальное учреждение  «Централизованная бухгалтерия № 2 управления образования администрации города Иванов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2, г. Иваново, ул. Жиделева, д. 1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330021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</w:t>
      </w:r>
      <w:r>
        <w:rPr>
          <w:u w:val="single"/>
        </w:rPr>
        <w:tab/>
        <w:tab/>
        <w:tab/>
        <w:tab/>
      </w:r>
      <w:r>
        <w:rPr/>
        <w:t>О.Л.Бусла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ТВЕРЖДАЮ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>___________________________</w:t>
        <w:tab/>
        <w:t xml:space="preserve">__________________________                                                                               к муниципальному контракту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«____»___________200__ г.</w:t>
        <w:tab/>
        <w:tab/>
      </w:r>
    </w:p>
    <w:p>
      <w:pPr>
        <w:pStyle w:val="Normal"/>
        <w:ind w:left="6660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олнения работ по установке рольставней  _________________________________________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 xml:space="preserve">по адресу: </w:t>
      </w:r>
      <w:r>
        <w:rPr>
          <w:bCs/>
          <w:sz w:val="28"/>
        </w:rPr>
        <w:t>г. Иваново, ул. Нижняя, д. 17 (филиал МОУ ДОД ДДТ № 3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7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76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за проведение работ по контракту №  </w:t>
      </w:r>
      <w:r>
        <w:rPr>
          <w:u w:val="single"/>
        </w:rPr>
        <w:t xml:space="preserve">             </w:t>
      </w:r>
      <w:r>
        <w:rPr/>
        <w:t xml:space="preserve">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6">
    <w:name w:val=" Знак6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5:31:00Z</dcterms:created>
  <dc:creator>User</dc:creator>
  <dc:description/>
  <cp:keywords/>
  <dc:language>en-US</dc:language>
  <cp:lastModifiedBy>0505</cp:lastModifiedBy>
  <dcterms:modified xsi:type="dcterms:W3CDTF">2009-07-30T08:58:00Z</dcterms:modified>
  <cp:revision>8</cp:revision>
  <dc:subject/>
  <dc:title>Извещение о  проведении  запроса  котировок </dc:title>
</cp:coreProperties>
</file>