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lang w:val="en-US"/>
        </w:rPr>
        <w:t xml:space="preserve">      </w:t>
      </w: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05.06.2009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образовательное учреждение гимназия № 23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 15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23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Марина Серге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; 37-86-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6.2009 до 15-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6"/>
        <w:gridCol w:w="5040"/>
        <w:gridCol w:w="664"/>
        <w:gridCol w:w="126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ежпане-льных шв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,000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Шошина, д. 15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гимназия № 23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контракта в срок до 20.07.2009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29.06.2009 и не позднее  01.07.2009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5.06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7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межпанельных швов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ошина, д. 15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67 от 05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гимназия № 23, именуемое в дальнейшем «Заказчик», в лице Князевой Марины Сергее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 ремонт межпанельных швов в МОУ гимназии № 23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0.07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руб. в т.ч. НДС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составляет 36 месяцев со дня подписания акта выполненных работ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ОУ гимназия № 23                                       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05 г. Иваново, ул. Шошина, д.15б                               Юридический адрес: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.: (4932) 37-75-90, 42-28-61                                              тел.: 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./факс: (4932) 37-86-69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 ИНН 3730005350                           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____________________________________ М.С. Княз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 Ф.И.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26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5:00Z</dcterms:created>
  <dc:creator>.</dc:creator>
  <dc:description/>
  <cp:keywords/>
  <dc:language>en-US</dc:language>
  <cp:lastModifiedBy>Supervisor</cp:lastModifiedBy>
  <cp:lastPrinted>2009-05-22T16:02:00Z</cp:lastPrinted>
  <dcterms:modified xsi:type="dcterms:W3CDTF">2009-06-05T05:42:00Z</dcterms:modified>
  <cp:revision>10</cp:revision>
  <dc:subject/>
  <dc:title>ИЗВЕЩЕНИЕ О  ПРОВЕДЕНИИ  ЗАПРОСА  КОТИРОВОК </dc:title>
</cp:coreProperties>
</file>