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</w:rPr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1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</w:rPr>
        <w:t>от 05.05.2009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Текущий ремонт рекреации 2 этажа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  <w:lang w:val="en-US"/>
        </w:rPr>
        <w:t>МОУ "Средняя общеобразовательная школа № 4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  с «К» удорожания на 1 квартал 2009 г.</w:t>
            </w:r>
          </w:p>
        </w:tc>
      </w:tr>
    </w:tbl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1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5"/>
        <w:gridCol w:w="1767"/>
      </w:tblGrid>
      <w:tr>
        <w:trPr/>
        <w:tc>
          <w:tcPr>
            <w:tcW w:w="5103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:_______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5 68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 основных рабочих: _____________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7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 основных рабочих: ________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40 42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1-5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по кирпичу и бетону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61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,3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,4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3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3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,8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5-04-006-03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рытие поверхностей грунтовкой глубокого проникновения за 1 раз стен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 (Кз=0,81; Кэм=0,81; Км=0,99; Ком=0,99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0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,8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6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9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ор-центр "Арагон"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нестойкая декоративная грунтовка для внутренних работ, обладающая механической прочностью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ход 18м2-2,5кг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34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,864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7-2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ная масляная окраска ранее окрашенных стен за один раз с расчисткой старой краски до 35 %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0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5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2,5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3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ор-центр "Арагон"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нестойкая декоративная краска для внутренних работ, обладающая механической прочностью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ход 14м2-5кг)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89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339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433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9-2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9,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0,0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ССЦ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009 101-0384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9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8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10-2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ная масляная окраска ранее окрашенных дверей за один раз с расчисткой старой краски до 35%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0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5,0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1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ССЦ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009 101-0390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9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-2-3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стекол в деревянных переплетах на штапиках по замазке при площади стекол до 1,0м2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17,2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9,2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89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5,8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984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с учетом: СССЦ 1-2009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0 на зарплату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25 на эксплуатацию маши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12 на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223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2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5,8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984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559"/>
        <w:gridCol w:w="1418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 + «К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в руб.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 22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х 0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0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х 0,9 х 0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2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кольные, обойные и облицовочные работы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х 0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17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4 39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16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х 0,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2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кольные, обойные и облицовочные работы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17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4 56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готовительно-складские и транспортные расходы от СМ – 147 9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 52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 15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 С Е Г 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 68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7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а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                     Мельникова Н. В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454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01:00Z</dcterms:created>
  <dc:creator>User</dc:creator>
  <dc:description/>
  <cp:keywords/>
  <dc:language>en-US</dc:language>
  <cp:lastModifiedBy>0911</cp:lastModifiedBy>
  <cp:lastPrinted>2009-05-05T14:31:00Z</cp:lastPrinted>
  <dcterms:modified xsi:type="dcterms:W3CDTF">2009-05-27T06:24:00Z</dcterms:modified>
  <cp:revision>1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9-04-26T20:00:00Z</vt:filetime>
  </property>
  <property fmtid="{D5CDD505-2E9C-101B-9397-08002B2CF9AE}" pid="4" name="SmetaName">
    <vt:lpwstr>2 этаж</vt:lpwstr>
  </property>
  <property fmtid="{D5CDD505-2E9C-101B-9397-08002B2CF9AE}" pid="5" name="SmetaNumber">
    <vt:lpwstr>1</vt:lpwstr>
  </property>
</Properties>
</file>