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jc w:val="left"/>
        <w:outlineLvl w:val="0"/>
        <w:rPr/>
      </w:pPr>
      <w:r>
        <w:rPr>
          <w:szCs w:val="28"/>
        </w:rPr>
        <w:t xml:space="preserve">     </w:t>
      </w:r>
      <w:r>
        <w:rPr/>
        <w:t>ДЛЯ СУБЪЕКТОВ МАЛОГО ПРЕДПРИНИМАТЕЛЬ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вещение  о  проведении  запроса  котировок</w:t>
      </w:r>
    </w:p>
    <w:p>
      <w:pPr>
        <w:pStyle w:val="TextBody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Дата: 08.05.2009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194</w:t>
      </w:r>
    </w:p>
    <w:tbl>
      <w:tblPr>
        <w:tblW w:w="52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6302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гимназия № 23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г. Иваново, ул. Шошина, д. 15б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hool</w:t>
            </w:r>
            <w:r>
              <w:rPr>
                <w:sz w:val="18"/>
                <w:szCs w:val="18"/>
              </w:rPr>
              <w:t>23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язева Марина Сергеевн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32) 37-75-9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000, г. Иваново, пл. Революции, д. 6, к. 519,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х заявок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.2009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4140"/>
        <w:gridCol w:w="1440"/>
        <w:gridCol w:w="1440"/>
      </w:tblGrid>
      <w:tr>
        <w:trPr>
          <w:trHeight w:val="10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-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окальной компьютерной общешкольной сети в здании МОУ гимназии №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бязательное наличие строительной лицензии на электромонтажные работы и допуска по электробезопасности группы не ниже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у всех монтажников и не ниже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у бригадиров. Копии лицензии, сертификатов на материалы и оборудование, а также копии удостоверений на допуск должны прилагаться к котировочной заявк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окальным сметным расчет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окальным сметным расчетом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соответствовать смете. Каждый компьютер должен быть полностью установлен и настроен для работы в сети с выходом в общешкольную ивановскую сеть и выходом в сеть интернет. Также в работу должна быть включена установка и настройка на каждом компьютере 1С:Хронограф Школа 2.5 с доступом к общешкольной базе данных, расположенной на файловом сервер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ные работы должны соответствовать требованиям СНиП, скрытые работы должны подтверждаться актами на скрытые работы. </w:t>
            </w:r>
          </w:p>
          <w:p>
            <w:pPr>
              <w:pStyle w:val="TextBody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Работы проводить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14:00 по 17:00 в будни     в работающем учреждении по согласованию с руководство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беспечить уборку помещений по окончанию работ ежедневно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 Привлекать к исполнению работ, только квалифицированных рабочих, имеющих соответствующий разряд и прошедших медицинское освидетельствование, в случаях, установленных правовыми актами в области строительства (СНиП 12-03-2001 и СНиП 12-04-2002- безопасность труда в строительстве)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К работе допускаются только сотрудники имеющие допуск по электробезопасности  группы не ниже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и имеющие соответствующее удостоверение. У бригадира должна быть группа допуска по электробезопасности не ниже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6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ить в срок и в полном объеме обязательства, предусмотренные муниципальным контрактом, оформить акт приема-передачи выполненных работ. 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Составить детальный план сети с указанием размещения рабочих мест. Произвести обучение персонала по пользованию созданной сетью. 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арантийный срок на произведенные работы с бесплатным ремонтом коммуникаций в случае повреждений  - 3 года со дня подписания акта выполненных работ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40"/>
        <w:gridCol w:w="14"/>
      </w:tblGrid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ребования к участникам размещ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Отсутствие в реестре недобросовестных поставщиков сведений о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е размещения за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, 999 тыс. руб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ул. Шошина, д. 15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гимназия № 23 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22.06.2009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06.2009 и не позднее 03 .06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8» ма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окальной компьютерной общешкольной сети в здании МОУ гимназии №2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94 от 08.05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90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гимназия №23, именуемое в дальнейшем «Заказчик», в лице Князевой Марины Сергеевны, действующей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монтаж локальной компьютерной общешкольной сети в здании МОУ гимназии № 23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г. Иваново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2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руб. в т.ч. НДС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 Составить детальный план сети с указанием размещения рабочих мест. Произвести обучение персонала по пользованию созданной се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Гарантийный срок на произведенные работы с бесплатным ремонтом коммуникаций в случае повреждений – 3 года со дня подписания акта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с бесплатным ремонтом коммуникаций в случае повреждений – 3 года со дня подписания акта выполненных работ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ОУ гимназия № 2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153005 г. Иваново, ул. Шошина, д.15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тел.: (4932) 37-75-90, 42-28-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тел./факс: (4932) 37-86-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ИНН 3730005350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, тел./фа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____________________________________ М.С. Княз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 Ф.И.О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)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40:00Z</dcterms:created>
  <dc:creator>Ольга Силагина</dc:creator>
  <dc:description/>
  <cp:keywords/>
  <dc:language>en-US</dc:language>
  <cp:lastModifiedBy>0505</cp:lastModifiedBy>
  <cp:lastPrinted>2009-04-29T21:21:00Z</cp:lastPrinted>
  <dcterms:modified xsi:type="dcterms:W3CDTF">2009-05-08T09:27:00Z</dcterms:modified>
  <cp:revision>18</cp:revision>
  <dc:subject/>
  <dc:title>Наименование поставляемых товаров, выпол-няемых работ, оказываемых услуг</dc:title>
</cp:coreProperties>
</file>