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/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27.04.2009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8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«Средняя общеобразовательная школа №4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, ул. Комсомольская, д. 5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4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Николай Алексее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0 44 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5.2009 до 15 час. 30 мин.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6"/>
        <w:gridCol w:w="5040"/>
        <w:gridCol w:w="664"/>
        <w:gridCol w:w="1372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гардероба младших клас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 локальной смете 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4,110 тыс. руб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Комсомольская, д. 5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общеобразовательная школа №4»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 26.06.2009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4.05.2009 и не позднее 18.05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7.04.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84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гардероба младших классов 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д. 52, МОУ «Средняя общеобразовательная школа №4»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72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84 от 27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902" w:right="-3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«Средняя общеобразовательная школа №4», именуемое в дальнейшем «Заказчик», в лице Маркова Николая Алексее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текущий ремонт гардероба младших классов в МОУ «СОШ№4»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контракта до 26.06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руб. в т.ч. НДС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«Средняя общеобразовательная школа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 Комсомольская, д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334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Марков Н.А.</w:t>
      </w:r>
      <w:r>
        <w:rPr>
          <w:sz w:val="22"/>
          <w:szCs w:val="22"/>
        </w:rPr>
        <w:t>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МУ  ЦБ №6  управления образования  администрации  города  Иванова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 Громобоя,15</w:t>
      </w:r>
    </w:p>
    <w:p>
      <w:pPr>
        <w:pStyle w:val="Normal"/>
        <w:rPr/>
      </w:pPr>
      <w:r>
        <w:rPr>
          <w:sz w:val="22"/>
          <w:szCs w:val="22"/>
        </w:rPr>
        <w:t xml:space="preserve">ИНН    </w:t>
      </w:r>
      <w:r>
        <w:rPr>
          <w:sz w:val="22"/>
          <w:szCs w:val="22"/>
          <w:u w:val="single"/>
        </w:rPr>
        <w:t>3729010027</w:t>
      </w:r>
    </w:p>
    <w:p>
      <w:pPr>
        <w:pStyle w:val="Normal"/>
        <w:rPr/>
      </w:pPr>
      <w:r>
        <w:rPr>
          <w:sz w:val="22"/>
          <w:szCs w:val="22"/>
        </w:rPr>
        <w:t xml:space="preserve">КПП   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Балябина О.Г.</w:t>
      </w:r>
      <w:r>
        <w:rPr>
          <w:sz w:val="22"/>
          <w:szCs w:val="22"/>
        </w:rPr>
        <w:t>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11:00Z</dcterms:created>
  <dc:creator>.</dc:creator>
  <dc:description/>
  <cp:keywords/>
  <dc:language>en-US</dc:language>
  <cp:lastModifiedBy>0505</cp:lastModifiedBy>
  <cp:lastPrinted>2009-04-23T10:36:00Z</cp:lastPrinted>
  <dcterms:modified xsi:type="dcterms:W3CDTF">2009-04-27T11:31:00Z</dcterms:modified>
  <cp:revision>23</cp:revision>
  <dc:subject/>
  <dc:title>ИЗВЕЩЕНИЕ О  ПРОВЕДЕНИИ  ЗАПРОСА  КОТИРОВОК </dc:title>
</cp:coreProperties>
</file>