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5310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5501"/>
        <w:gridCol w:w="6237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2191" w:type="dxa"/>
        <w:jc w:val="left"/>
        <w:tblInd w:w="1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11632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ицей № 21 по ул. Арсения, д. 33/16 в г. Иваново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116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b/>
          <w:caps/>
          <w:sz w:val="28"/>
        </w:rPr>
        <w:t xml:space="preserve">Локальный СМЕТный расчет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Ремонт забора лицея № 21 по ул. Арсения, д. 33/16 в г. Иваново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1г.</w:t>
            </w:r>
          </w:p>
        </w:tc>
      </w:tr>
    </w:tbl>
    <w:p>
      <w:pPr>
        <w:pStyle w:val="Header"/>
        <w:ind w:left="104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87 43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317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0 877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5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543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rHeight w:val="2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5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543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blHeader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6-001-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таж решеток ограждения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5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95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7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8,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7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кованных решеток (25975/1,18/4,7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24,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4-030-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сляная окраска металлических поверхностей решеток, переплетов, труб диаметром менее 50 мм и т.п., количество окрасок 2 </w:t>
            </w:r>
          </w:p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1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61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5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7,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3 кв. 2008 г.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9,52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66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76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76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8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4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7,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8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4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7,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1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83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428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 82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Металлически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6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37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2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Металлически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67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8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26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 47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ЗР от суммы 330192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5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 98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 08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 3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 4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264" w:gutter="0" w:header="284" w:top="45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d_LSN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25:00Z</dcterms:created>
  <dc:creator>Customer</dc:creator>
  <dc:description/>
  <cp:keywords/>
  <dc:language>en-US</dc:language>
  <cp:lastModifiedBy>0505</cp:lastModifiedBy>
  <cp:lastPrinted>2009-01-22T13:39:00Z</cp:lastPrinted>
  <dcterms:modified xsi:type="dcterms:W3CDTF">2009-01-22T12:25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8-07-09T21:00:00Z</vt:filetime>
  </property>
  <property fmtid="{D5CDD505-2E9C-101B-9397-08002B2CF9AE}" pid="4" name="SmetaName">
    <vt:lpwstr>Ремонт забора лицея № 21 по ул. Арсения, д. 33/16 в г. Иваново</vt:lpwstr>
  </property>
  <property fmtid="{D5CDD505-2E9C-101B-9397-08002B2CF9AE}" pid="5" name="SmetaNumber">
    <vt:lpwstr>Решетки с НДС</vt:lpwstr>
  </property>
</Properties>
</file>