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/>
        <w:t>ДЛЯ СУБЪЕКТОВ МАЛОГО ПРЕДПРИНИМАТЕЛЬСТВА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17 апреля  2009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174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914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- детский сад № 92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 заказчик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 Иваново, пер. Конспиративный, 21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 заказчик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а Светлана Ивановна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-41-08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. Иваново, пл. Революции, д.6, ком. 519 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4.2009 до 15-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108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автоматической пожарной сигнализации и системы оповещения и управления эвакуацией людей при пожа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на оборудование и выполненные работы составляет 1 (один) год с момента приемки в установленном порядке результата рабо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ам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АПС в помещениях детского сада, </w:t>
            </w:r>
            <w:r>
              <w:rPr>
                <w:sz w:val="20"/>
              </w:rPr>
              <w:t>вывод тревожного сигнала на пульт пожарной охраны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66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56,33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налоги, сборы и другие обязательные платежи.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0, г. Иваново, пер. Конспиративный, 21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9 года и при условии полного и надлежащего выполнения Подрядчиком своих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08.05.2009 и не позднее 15.05.2009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7» апреля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7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_____руб. </w:t>
      </w:r>
    </w:p>
    <w:p>
      <w:pPr>
        <w:pStyle w:val="ConsPlusNormal"/>
        <w:widowControl/>
        <w:ind w:right="-185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90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174 от 17.04.2009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90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униципальное дошкольное образовательное учреждение - детский сад № 92</w:t>
      </w:r>
      <w:r>
        <w:rPr>
          <w:sz w:val="22"/>
          <w:szCs w:val="22"/>
        </w:rPr>
        <w:t xml:space="preserve">, именуемое в дальнейшем «Заказчик», в лице заведующей Климовой Светланы Иван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, указанные в п. 1.1. настоящего контракта, в т. ч. </w:t>
      </w:r>
      <w:r>
        <w:rPr/>
        <w:t xml:space="preserve">вывод тревожного сигнала на пульт пожарной охраны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Выполнить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rPr/>
      </w:pPr>
      <w:r>
        <w:rPr>
          <w:sz w:val="22"/>
          <w:szCs w:val="22"/>
        </w:rPr>
        <w:t>3.1.3. составить акт технической приемки выполненных работ, эксплуатационную документа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дать работы УГПН МЧС России по Иван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>3.1.6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7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8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10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12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3 замену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ть только по письменному согласованию с Заказчиком и оформлять в письменном виде как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За нарушение сроков выполнения работ, указанных в пунктах. 1.3., 3.1.2., 3.1.5., 3.1.8. настоящего контракта, приложениями к настоящему контракту,  Подрядчик уплачивает Заказчику пеню з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11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8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cp:keywords/>
  <dc:language>en-US</dc:language>
  <cp:lastModifiedBy>Supervisor</cp:lastModifiedBy>
  <cp:lastPrinted>2009-04-17T09:46:00Z</cp:lastPrinted>
  <dcterms:modified xsi:type="dcterms:W3CDTF">2009-04-17T07:54:00Z</dcterms:modified>
  <cp:revision>26</cp:revision>
  <dc:subject/>
  <dc:title>Участникам размещения заказа </dc:title>
</cp:coreProperties>
</file>