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ConsPlusNonformat"/>
        <w:widowControl/>
        <w:ind w:firstLine="7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31.03.2009</w:t>
      </w:r>
    </w:p>
    <w:p>
      <w:pPr>
        <w:pStyle w:val="ConsPlusNonformat"/>
        <w:widowControl/>
        <w:ind w:firstLine="7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3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65"/>
        <w:gridCol w:w="4255"/>
        <w:gridCol w:w="1080"/>
        <w:gridCol w:w="1620"/>
      </w:tblGrid>
      <w:tr>
        <w:trPr>
          <w:trHeight w:val="240" w:hRule="atLeast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"Управление делами администрации города Иванова" </w:t>
            </w:r>
          </w:p>
        </w:tc>
      </w:tr>
      <w:tr>
        <w:trPr>
          <w:trHeight w:val="240" w:hRule="atLeast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153000, г.Иваново, пр.Ф.Энгельса, д. 1 </w:t>
            </w:r>
          </w:p>
        </w:tc>
      </w:tr>
      <w:tr>
        <w:trPr>
          <w:trHeight w:val="240" w:hRule="atLeast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заказчика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>
          <w:trHeight w:val="240" w:hRule="atLeast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01</w:t>
            </w:r>
          </w:p>
        </w:tc>
      </w:tr>
      <w:tr>
        <w:trPr>
          <w:trHeight w:val="240" w:hRule="atLeast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пл. Революции, д. 6, к.519, Администрация г.Иваново</w:t>
            </w:r>
          </w:p>
        </w:tc>
      </w:tr>
      <w:tr>
        <w:trPr>
          <w:trHeight w:val="360" w:hRule="atLeast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2009 до 15 ч 30 мин.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97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кон из ПВХ в административном здании 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этаже по адресу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р. Ф.Энгельса, д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зделий из ПВХ должна быть произведена в соответствии с требованиями ГОСТ 30674-99, ГОСТ 23166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е окна должны отвечать следующим требования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филь 5-ти камерный, толщина 60м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Стекло – толщ.4мм, энергосберегающее- </w:t>
            </w:r>
            <w:r>
              <w:rPr>
                <w:sz w:val="20"/>
                <w:szCs w:val="20"/>
                <w:lang w:val="en-US"/>
              </w:rPr>
              <w:t>IK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Стеклопакет- толщина 32мм, внутренняя  расстекловка, теплая кромка с лентой суперспейсер 2-х камерны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Фурнитура – противозломная, регулируем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сновные показат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ротивление теплопередачи оконного блока – 0.53 с/ Вт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ередачи – Г1  ГОСТ 30674-99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духопроницаемость оконного блока – 2.4 м3/ (ч м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оздухопроницаемости – А (ГОСТ 30674-99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ляция воздушного шума транспортного потока -31 дБ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вукоизоляции – В (ГОСТ 30674-99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опротивление контрольной статистической нагрузке </w:t>
            </w:r>
            <w:r>
              <w:rPr>
                <w:sz w:val="20"/>
              </w:rPr>
              <w:t>6.Установка в соответствии с требованиями ГОСТ 30674-99, ГОСТ 23166-99, СНиП 23-02-2003.</w:t>
            </w:r>
            <w:r>
              <w:rPr>
                <w:sz w:val="20"/>
                <w:szCs w:val="20"/>
              </w:rPr>
              <w:t>без разрушения (ГОСТ 23166-99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ность сварных угловых соединений- без разрушений (ГОСТ 30674-99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отказность оконных приборов – 20000 циклов «открывание-закрывание» (ГОСТ 23166-99)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6. Установка в соответствии с требованиями ГОСТ 30674-99, ГОСТ 23166-99, СНиП 23-02-200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  <w:p>
            <w:pPr>
              <w:pStyle w:val="Normal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ведомости объемов работ и  смете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характеристики  товаров, работ, услуг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Согласно смете. Замеры окон  сделать подрядчиком по месту установки. Работы вести по гибкому графику в работающем учреждении по согласованию с руководством. Дизайн окон согласовать с заказчиком.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безопасности товаров, работ, услуг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 результатам работ, оказанию услуг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24 месяца со дня подписания акта выполненных рабо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Наличие лицензии на осуществление деятельности по реставрации объектов культурного наследия (памятников истории и культуры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580"/>
      </w:tblGrid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697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 (не  включенных) в цену товаров, работ, услуг расходах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материалов, транспортные затраты, накладные расходы, налоги в т.ч.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доставки товаров, выполнения  работ, оказания услуг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г. Иваново, пр.Ф.Энгельса д. 1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ставок товаров,  выполнения  работ, оказания услуг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В течение 5 календарных дней с момента подписания муниципального контракта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 оплаты  поставок  товаров, выполнения работ, оказания услуг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платеж  - 30% от цены контракта в течение 3 дней с момента подписания муниципального контракта, оплата оставшейся суммы денежных средств за выполненные работы производится на основании акта выполненных работ (Форма КС-2)  и справки стоимости выполненных работ и затрат (Форма КС-3), в форме безналичного расчета путем перечисления денежных средств на расчетный счет подрядчика - до 25.12.2009.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1.04.2009 и не позднее 24.04.200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left="36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left="36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left="36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left="36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left="36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36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left="36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left="36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31.03.200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3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52"/>
        <w:gridCol w:w="6148"/>
      </w:tblGrid>
      <w:tr>
        <w:trPr>
          <w:trHeight w:val="49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left="540"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40" w:hanging="0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39 от 31.03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ind w:left="54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на установку окон из ПВХ в административном здании на 2-м этаж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по адресу: пр. Ф. Энгельса, д. 1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г. Иваново                                                                                                                          «__» _________  200   г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директора </w:t>
      </w:r>
      <w:r>
        <w:rPr>
          <w:rFonts w:cs="Times New Roman" w:ascii="Times New Roman" w:hAnsi="Times New Roman"/>
          <w:b/>
          <w:sz w:val="22"/>
          <w:szCs w:val="22"/>
        </w:rPr>
        <w:t>Переверзева Валерия Александровича,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2"/>
          <w:szCs w:val="22"/>
        </w:rPr>
        <w:t>__________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в лице директора </w:t>
      </w:r>
      <w:r>
        <w:rPr>
          <w:rFonts w:cs="Times New Roman" w:ascii="Times New Roman" w:hAnsi="Times New Roman"/>
          <w:b/>
          <w:sz w:val="22"/>
          <w:szCs w:val="22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2"/>
          <w:szCs w:val="22"/>
        </w:rPr>
        <w:t>«Подрядчик»</w:t>
      </w:r>
      <w:r>
        <w:rPr>
          <w:rFonts w:cs="Times New Roman" w:ascii="Times New Roman" w:hAnsi="Times New Roman"/>
          <w:sz w:val="22"/>
          <w:szCs w:val="22"/>
        </w:rPr>
        <w:t>, с другой стороны, заключили настоящий Контракт в соответствии с протоколом от ________________2009 г № ______, о нижеследующем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539"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ConsNonformat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2"/>
          <w:szCs w:val="22"/>
        </w:rPr>
        <w:t>Подрядчик</w:t>
      </w:r>
      <w:r>
        <w:rPr>
          <w:rFonts w:cs="Times New Roman" w:ascii="Times New Roman" w:hAnsi="Times New Roman"/>
          <w:sz w:val="22"/>
          <w:szCs w:val="22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2"/>
          <w:szCs w:val="22"/>
        </w:rPr>
        <w:t>Муниципального учреждения «Управление делами администрации города Иванова» по установке окон из ПВХ  в административном здании на 2-м этаже по адресу: пр .Ф.Энгельса, д. 1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539"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</w:t>
      </w:r>
    </w:p>
    <w:p>
      <w:pPr>
        <w:pStyle w:val="TextBody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_____________</w:t>
      </w:r>
      <w:r>
        <w:rPr>
          <w:sz w:val="22"/>
          <w:szCs w:val="22"/>
        </w:rPr>
        <w:t xml:space="preserve"> рублей </w:t>
      </w:r>
    </w:p>
    <w:p>
      <w:pPr>
        <w:pStyle w:val="TextBody"/>
        <w:ind w:left="540" w:hanging="0"/>
        <w:jc w:val="both"/>
        <w:rPr/>
      </w:pPr>
      <w:r>
        <w:rPr>
          <w:sz w:val="22"/>
          <w:szCs w:val="22"/>
        </w:rPr>
        <w:t xml:space="preserve">Цена контракта включает: стоимость работ </w:t>
      </w:r>
      <w:r>
        <w:rPr>
          <w:b/>
          <w:sz w:val="22"/>
          <w:szCs w:val="22"/>
        </w:rPr>
        <w:t>работ по установке окон из ПВХ  в административном здании на 2-м этаже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по адресу: пр .Ф.Энгельса, д. 1</w:t>
      </w:r>
      <w:r>
        <w:rPr>
          <w:sz w:val="22"/>
          <w:szCs w:val="22"/>
        </w:rPr>
        <w:t xml:space="preserve">, стоимость материалов, транспортных затрат, накладных расходов, налогов в т.ч. НДС, сборов и других обязательных платежей. </w:t>
      </w:r>
    </w:p>
    <w:p>
      <w:pPr>
        <w:pStyle w:val="TextBody"/>
        <w:ind w:left="540" w:hanging="0"/>
        <w:jc w:val="both"/>
        <w:rPr/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TextBody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2.4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539"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Заказчик перечисляет 30 % от цены Контракта в качестве авансового платежа в течение 3 дней с момента подписания муниципального контракта, оплата оставшейся суммы денежных средств за выполненные работы производится на основании акта выполненных работ (Форма КС-2)  и справки стоимости выполненных работ и затрат (Форма КС-3), в форме безналичного расчета путем перечисления денежных средств на расчетный счет подрядчика - до 25.12.2009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2"/>
          <w:szCs w:val="22"/>
        </w:rPr>
        <w:t>3.2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539"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пожеланиями Заказчика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При подписании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8. </w:t>
      </w:r>
      <w:r>
        <w:rPr>
          <w:rFonts w:cs="Times New Roman" w:ascii="Times New Roman" w:hAnsi="Times New Roman"/>
          <w:b/>
          <w:sz w:val="22"/>
          <w:szCs w:val="22"/>
        </w:rPr>
        <w:t>Подрядчик обязан произвести замеры окон по месту их установки, дизайн окон согласовать с Заказчиком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9. Подрядчик обязан обеспечить доступ специалистов МУ «ПДС и ТК» на объект порученной в работу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539"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539"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Сроки выполнения работ - в течение 5 календарных дней с момента подписания муниципального контракта между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Муниципальным учреждением «Управление делами администрации города Иванова» </w:t>
      </w:r>
      <w:r>
        <w:rPr>
          <w:rFonts w:cs="Times New Roman" w:ascii="Times New Roman" w:hAnsi="Times New Roman"/>
          <w:sz w:val="22"/>
          <w:szCs w:val="22"/>
        </w:rPr>
        <w:t>и Подрядчиком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539"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ВЫПОЛНЕНИЕ РАБОТ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2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7. Ответственность за соблюдение Правил безопасности при выполнении работ возлагается на Подрядчика.</w:t>
      </w:r>
    </w:p>
    <w:p>
      <w:pPr>
        <w:pStyle w:val="Normal"/>
        <w:numPr>
          <w:ilvl w:val="0"/>
          <w:numId w:val="0"/>
        </w:numPr>
        <w:spacing w:before="0" w:after="120"/>
        <w:ind w:left="539"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"/>
        <w:spacing w:lineRule="auto" w:line="240" w:before="0" w:after="0"/>
        <w:ind w:left="540" w:right="57" w:hanging="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left="540" w:right="57" w:hanging="0"/>
        <w:jc w:val="both"/>
        <w:rPr/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539"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2. 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Муниципального учреждения «Управление делами администрации города Иванова »и МУ «ПДС и ТК».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539"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оборудования 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pacing w:before="120" w:after="120"/>
        <w:ind w:left="539"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</w:t>
      </w:r>
    </w:p>
    <w:p>
      <w:pPr>
        <w:pStyle w:val="Normal"/>
        <w:ind w:left="539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240" w:before="0" w:after="0"/>
        <w:ind w:left="539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left="539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539"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</w:t>
      </w:r>
    </w:p>
    <w:p>
      <w:pPr>
        <w:pStyle w:val="ConsNormal"/>
        <w:widowControl/>
        <w:ind w:left="539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539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оплачивать выполненные работы;</w:t>
      </w:r>
    </w:p>
    <w:p>
      <w:pPr>
        <w:pStyle w:val="ConsNormal"/>
        <w:widowControl/>
        <w:ind w:left="539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ри несоблюдении графика выполнения работ Подрядчик уплачивает </w:t>
      </w:r>
      <w:r>
        <w:rPr>
          <w:rFonts w:cs="Times New Roman" w:ascii="Times New Roman" w:hAnsi="Times New Roman"/>
          <w:b/>
          <w:sz w:val="22"/>
          <w:szCs w:val="22"/>
        </w:rPr>
        <w:t>штраф в размере 2 % о</w:t>
      </w:r>
      <w:r>
        <w:rPr>
          <w:rFonts w:cs="Times New Roman" w:ascii="Times New Roman" w:hAnsi="Times New Roman"/>
          <w:sz w:val="22"/>
          <w:szCs w:val="22"/>
        </w:rPr>
        <w:t xml:space="preserve">т суммы заключенного Контракта за каждый день. </w:t>
      </w:r>
    </w:p>
    <w:p>
      <w:pPr>
        <w:pStyle w:val="ConsNormal"/>
        <w:widowControl/>
        <w:ind w:left="539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left="539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left="539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left="539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539"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</w:t>
      </w:r>
    </w:p>
    <w:p>
      <w:pPr>
        <w:pStyle w:val="ConsNormal"/>
        <w:widowControl/>
        <w:ind w:left="539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left="539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left="539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left="539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left="539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539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539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spacing w:before="120" w:after="120"/>
        <w:ind w:left="539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  И РЕКВИЗИТЫ СТОРОН</w:t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numPr>
          <w:ilvl w:val="0"/>
          <w:numId w:val="0"/>
        </w:numPr>
        <w:ind w:left="540"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аказчик:</w:t>
      </w:r>
    </w:p>
    <w:p>
      <w:pPr>
        <w:pStyle w:val="ConsNonformat"/>
        <w:numPr>
          <w:ilvl w:val="0"/>
          <w:numId w:val="0"/>
        </w:numPr>
        <w:ind w:left="540"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2 </w:t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i/>
          <w:sz w:val="22"/>
          <w:szCs w:val="22"/>
        </w:rPr>
        <w:t>Подрядчик:</w:t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ind w:left="540"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</w:t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ind w:left="540" w:right="57"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Муниципальное  учреждение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«Управление делами администрации </w:t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left="540"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left="54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  <w:tab/>
        <w:t>м.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85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48:00Z</dcterms:created>
  <dc:creator>Админ</dc:creator>
  <dc:description/>
  <cp:keywords/>
  <dc:language>en-US</dc:language>
  <cp:lastModifiedBy>0505</cp:lastModifiedBy>
  <dcterms:modified xsi:type="dcterms:W3CDTF">2009-03-31T10:34:00Z</dcterms:modified>
  <cp:revision>6</cp:revision>
  <dc:subject/>
  <dc:title>Участникам размещения заказа</dc:title>
</cp:coreProperties>
</file>