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 xml:space="preserve">Дата: </w:t>
      </w:r>
      <w:r>
        <w:rPr>
          <w:u w:val="single"/>
        </w:rPr>
        <w:t>« 3 »</w:t>
      </w:r>
      <w:r>
        <w:rPr/>
        <w:t xml:space="preserve">   </w:t>
      </w:r>
      <w:r>
        <w:rPr>
          <w:u w:val="single"/>
        </w:rPr>
        <w:t xml:space="preserve">декабря </w:t>
      </w:r>
      <w:r>
        <w:rPr/>
        <w:t xml:space="preserve">   2008г.</w:t>
      </w:r>
    </w:p>
    <w:p>
      <w:pPr>
        <w:pStyle w:val="Normal"/>
        <w:ind w:left="3540" w:firstLine="708"/>
        <w:jc w:val="center"/>
        <w:rPr>
          <w:u w:val="single"/>
        </w:rPr>
      </w:pPr>
      <w:r>
        <w:rPr/>
        <w:t xml:space="preserve">Регистрационный номер  № </w:t>
      </w:r>
      <w:r>
        <w:rPr>
          <w:u w:val="single"/>
        </w:rPr>
        <w:t>7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765"/>
        <w:gridCol w:w="1575"/>
        <w:gridCol w:w="162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, к. 518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2.2008 до 15ч 30мин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домов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ижской Коммуны, д.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выполненных работ должны соответствовать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домов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  Машины и механизмы (спец.техника должны иметь соответствующие сертификаты качества и допуск к работам, пройти поверку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контракта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46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о: НДС, стоимость материалов, работ, накладные расходы, налоги, сборы и другие обязательные платежи.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Парижской Коммуны, д.47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до 20.12.2008 г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ёт за выполненные работы производится путем оплаты работ после приемки Заказчиком, составления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2008 после получения Заказчиком счета-фактуры.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03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08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7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733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3.12.2008</w:t>
      </w:r>
      <w:r>
        <w:rPr>
          <w:sz w:val="22"/>
          <w:szCs w:val="22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>
          <w:b/>
        </w:rPr>
        <w:t>Проек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выполнению работ по сносу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____                                                                                      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 и ___________________________________________ ________________________________________, именуемое в дальнейшем «Исполнитель», в лице ______________________________________________, действующего на основании 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И ЦЕНА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27" w:leader="none"/>
        </w:tabs>
        <w:ind w:left="0" w:right="-5" w:firstLine="567"/>
        <w:jc w:val="both"/>
        <w:rPr>
          <w:szCs w:val="24"/>
        </w:rPr>
      </w:pPr>
      <w:r>
        <w:rPr>
          <w:szCs w:val="24"/>
        </w:rPr>
        <w:t>Заказчик поручает, а Исполнитель принимает на себя обязательство выполнить  работы по сносу дома  №  ____ по адресу: _________________________________________ в соответствии со Сметой (Приложение № 1 к настоящему контракту), а также Графиком (Приложение № 2 к настоящему контракту) далее по тексту График, который является календарным планом выполнения работ. Снос дома осуществляется  Подрядчиком на основании постановлений Главы города Иванова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>
          <w:szCs w:val="24"/>
        </w:rPr>
      </w:pPr>
      <w:r>
        <w:rPr/>
        <w:t xml:space="preserve"> </w:t>
      </w:r>
      <w:r>
        <w:rPr/>
        <w:t xml:space="preserve">Срок исполнения работ устанавливается с момента заключения контракта  до 20.12.2008. Сроки, а также последовательность выполнения работ устанавливаются Графиком. Моментом завершения работ является момент подписания обеими сторонами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Цена контракта составляет: _____________________________________________. Цена контракта является твердой и не подлежит изменению в ходе его исполн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Цена включает: НДС, стоимость работ, материалов, накладные расходы, налоги, сборы и другие обязательные платеж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/>
      </w:pPr>
      <w:r>
        <w:rPr>
          <w:szCs w:val="24"/>
        </w:rPr>
        <w:t>2.1.1. За ______ дней до начала работ согласно Графику предоставляет Исполнителю объект работ с составлением письменного акта передачи объекта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, при наличии спора с Исполнителем и невозможности достижения согласия.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Смете объемов и состава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результата работ требованиям, указанным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работ, 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                                 </w:t>
      </w:r>
    </w:p>
    <w:p>
      <w:pPr>
        <w:pStyle w:val="TextBodyIndent"/>
        <w:spacing w:before="0" w:after="0"/>
        <w:jc w:val="both"/>
        <w:rPr/>
      </w:pPr>
      <w:r>
        <w:rPr/>
        <w:t xml:space="preserve">     </w:t>
      </w: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40" w:hanging="360"/>
        <w:jc w:val="both"/>
        <w:rPr/>
      </w:pPr>
      <w:r>
        <w:rPr/>
        <w:t xml:space="preserve">Не производить оплату Исполнителю произведенных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firstLine="360"/>
        <w:jc w:val="both"/>
        <w:rPr/>
      </w:pPr>
      <w:r>
        <w:rPr/>
        <w:t>2.1.3. Осуществляет проверку актов приемки выполненных работ по окончани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5, путем визуального осмотра результата работ при выходе представителей сторон контракта на объект,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Факт просрочки начала выполнения работ, окончания выполнения работ согласно графику выполнения работ фиксируется актом, составленным и подписанным представителем Заказчика и Исполнителем. О дате и времени составления акта Заказчик оповещает Исполнителя в письменной форме либо путем направления телефонограммы. В случае неявки Исполнителя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ind w:firstLine="567"/>
        <w:jc w:val="both"/>
        <w:rPr/>
      </w:pPr>
      <w:r>
        <w:rPr/>
        <w:t>2.1.5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исполнение Подрядчиком требования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 устранить недостатки результата работ в срок, установленный в акте с перечнем выявленных недостатк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>2.3.5. В иных случаях, предусмотренных гражданск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2.4. Представителем Заказчика по настоящему контракту являются предприятия жилищного хозяйства, обслуживающие объекты на которых производится капитальный ремонт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2. В течение одного дня с момента заключения настоящего контракта разработать и предоставить Заказчику график выполнения работ (Приложение № 2 к настоящему контракту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ым Исполнителем графиком выполнения работ, Исполнитель вносит изменения в график выполнения работ и предоставляет его Заказчику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3. Приступить к выполнению работ по настоящему контракту, в том числе к поставке на объект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Работы, указанные в пункте 1.1 настоящего контракта, выполняются в соответствии с Графиком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5. Поставить на объект работ всё технологическое и иное оборудование, необходимое для производства работ, конструкции, изделия и инвентарь надлежащего качества, а также осуществить за свой счет их доставку,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6. Обеспечить надлежащее качество работ в соответствии со Сметой и требованиями пункта 2.1.2 настоящего контракта, оборудования и инвентаря согласно СНиП и техническим условиям, что подтверждается счетами, сертификатами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2. После выполнения работ согласно графику оформить и представить Заказчику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4"/>
        </w:rPr>
        <w:t>3.1.14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 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</w:t>
      </w:r>
      <w:r>
        <w:rPr/>
        <w:t xml:space="preserve">Расчёт за выполненные работы производится путем оплаты работ после приемки Заказчиком, составления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2008 после получения Заказчиком счета-фактуры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67"/>
        <w:jc w:val="both"/>
        <w:rPr/>
      </w:pPr>
      <w:r>
        <w:rPr/>
        <w:t>5.2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ind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неустойку в размере 0.5 % от стоимости работ согласно пункту 1.4 за каждый день просрочки.</w:t>
      </w:r>
    </w:p>
    <w:p>
      <w:pPr>
        <w:pStyle w:val="Normal"/>
        <w:ind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, компенсируются Исполнителем в течение трех дней с момента получения требования о компенсации.</w:t>
      </w:r>
    </w:p>
    <w:p>
      <w:pPr>
        <w:pStyle w:val="Normal"/>
        <w:ind w:firstLine="567"/>
        <w:jc w:val="both"/>
        <w:rPr/>
      </w:pPr>
      <w:r>
        <w:rPr/>
        <w:t>5.7. Кроме санкций за неисполнение обязательств по контракту виновная сторона возмещает другой стороне все убытки. В том числе,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, что, соответственно, приносит ей убытки, первая сторона возмещает второй стороне все возникшие убытки в полном объеме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в натуре.</w:t>
      </w:r>
    </w:p>
    <w:p>
      <w:pPr>
        <w:pStyle w:val="Normal"/>
        <w:ind w:firstLine="567"/>
        <w:jc w:val="both"/>
        <w:rPr/>
      </w:pPr>
      <w:r>
        <w:rPr/>
        <w:t>5.8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ЗАКЛЮЧИТЕЛЬНЫЕ ПОЛОЖЕНИЯ</w:t>
      </w:r>
    </w:p>
    <w:p>
      <w:pPr>
        <w:pStyle w:val="Normal"/>
        <w:ind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Заказчик вправе в одностороннем порядке отказаться от исполнения контракта в случае, если другая Сторона нарушает свои обязательства по Контракту.</w:t>
      </w:r>
    </w:p>
    <w:p>
      <w:pPr>
        <w:pStyle w:val="Normal"/>
        <w:ind w:firstLine="540"/>
        <w:jc w:val="both"/>
        <w:rPr/>
      </w:pPr>
      <w:r>
        <w:rPr/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сполнитель:    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Управление жилищно-коммунального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хозяйства Администрации города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>153000, г. Иваново, пл. Революции, д.6</w:t>
      </w:r>
    </w:p>
    <w:p>
      <w:pPr>
        <w:pStyle w:val="Normal"/>
        <w:ind w:right="567" w:firstLine="567"/>
        <w:jc w:val="both"/>
        <w:rPr/>
      </w:pPr>
      <w:r>
        <w:rPr/>
        <w:t xml:space="preserve"> </w:t>
      </w:r>
    </w:p>
    <w:p>
      <w:pPr>
        <w:pStyle w:val="Normal"/>
        <w:ind w:right="567" w:firstLine="567"/>
        <w:jc w:val="both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чальник УЖКХ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</w:t>
      </w:r>
      <w:r>
        <w:rPr/>
        <w:t>_______________А.С. Лукин</w:t>
      </w:r>
    </w:p>
    <w:p>
      <w:pPr>
        <w:sectPr>
          <w:type w:val="nextPage"/>
          <w:pgSz w:w="11906" w:h="16838"/>
          <w:pgMar w:left="1418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9:00Z</dcterms:created>
  <dc:creator>Supervisor</dc:creator>
  <dc:description/>
  <cp:keywords/>
  <dc:language>en-US</dc:language>
  <cp:lastModifiedBy>Supervisor</cp:lastModifiedBy>
  <dcterms:modified xsi:type="dcterms:W3CDTF">2008-12-03T14:39:00Z</dcterms:modified>
  <cp:revision>8</cp:revision>
  <dc:subject/>
  <dc:title>ИЗВЕЩЕНИЕ О ПРОВЕДЕНИИ ЗАПРОСА КОТИРОВОК</dc:title>
</cp:coreProperties>
</file>