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 проведении запроса котировок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2"/>
          <w:szCs w:val="22"/>
        </w:rPr>
        <w:t xml:space="preserve">Дата:  </w:t>
      </w:r>
      <w:r>
        <w:rPr>
          <w:sz w:val="22"/>
          <w:szCs w:val="22"/>
          <w:u w:val="single"/>
        </w:rPr>
        <w:t>«20» ноября 2008 г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sz w:val="22"/>
          <w:szCs w:val="22"/>
        </w:rPr>
        <w:t>Регистрационный № 68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6359"/>
      </w:tblGrid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учреждение средняя общеобразовательная школа № 50 </w:t>
            </w:r>
          </w:p>
        </w:tc>
      </w:tr>
      <w:tr>
        <w:trPr>
          <w:trHeight w:val="25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3000, г. Иваново, </w:t>
            </w:r>
            <w:r>
              <w:rPr>
                <w:sz w:val="20"/>
              </w:rPr>
              <w:t xml:space="preserve">пр. Строителей, д.63  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Годованюк Э.Б.</w:t>
            </w:r>
          </w:p>
        </w:tc>
      </w:tr>
      <w:tr>
        <w:trPr>
          <w:trHeight w:val="27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32-11, 56-01-38</w:t>
            </w:r>
          </w:p>
        </w:tc>
      </w:tr>
      <w:tr>
        <w:trPr>
          <w:trHeight w:val="327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. Иваново, пл. Революции, д. 6, ком. 518</w:t>
            </w:r>
          </w:p>
        </w:tc>
      </w:tr>
      <w:tr>
        <w:trPr>
          <w:trHeight w:val="545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.11.2008 до 15 час. 30 мин.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755"/>
        <w:gridCol w:w="4337"/>
        <w:gridCol w:w="843"/>
        <w:gridCol w:w="1499"/>
      </w:tblGrid>
      <w:tr>
        <w:trPr>
          <w:trHeight w:val="1335" w:hRule="atLeas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3532" w:hRule="atLeast"/>
          <w:cantSplit w:val="true"/>
        </w:trPr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лестничного марш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Выполнение работ в соответствии с нормативными требованиями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 пожарной и санитарно-гигиенической безопасности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и оборудование должны строго соответствовать смете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личие соответствующих лицензий на выполняемые работы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е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арактеристики товаров, работ, услуг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  <w:szCs w:val="18"/>
              </w:rPr>
              <w:t>В соответствии с локальной сметой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условий пожарной и санитарно-гигиенической безопасности, строительных норм и правил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-  3  года с момента приемки в установленном порядке работ Заказчиком.</w:t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803"/>
      </w:tblGrid>
      <w:tr>
        <w:trPr>
          <w:trHeight w:val="515" w:hRule="atLeast"/>
        </w:trPr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Иванова</w:t>
            </w:r>
          </w:p>
        </w:tc>
      </w:tr>
      <w:tr>
        <w:trPr>
          <w:trHeight w:val="500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тыс. руб.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916</w:t>
            </w:r>
          </w:p>
        </w:tc>
      </w:tr>
      <w:tr>
        <w:trPr>
          <w:trHeight w:val="721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ключает в себя стоимость работ, стоимость материалов, накладные расходы,  налоги в т.ч. НДС, сборы и другие обязательные платежи.</w:t>
            </w:r>
          </w:p>
        </w:tc>
      </w:tr>
      <w:tr>
        <w:trPr>
          <w:trHeight w:val="757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Иваново, </w:t>
            </w:r>
            <w:r>
              <w:rPr>
                <w:sz w:val="20"/>
              </w:rPr>
              <w:t xml:space="preserve">пр. Строителей, д.63  </w:t>
            </w:r>
            <w:r>
              <w:rPr>
                <w:sz w:val="20"/>
                <w:szCs w:val="20"/>
              </w:rPr>
              <w:t>,  Муниципальное учреждение средняя общеобразовательная школа № 50</w:t>
            </w:r>
          </w:p>
        </w:tc>
      </w:tr>
      <w:tr>
        <w:trPr>
          <w:trHeight w:val="772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4 дней со дня подписания контракта</w:t>
            </w:r>
          </w:p>
        </w:tc>
      </w:tr>
      <w:tr>
        <w:trPr>
          <w:trHeight w:val="2018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 декабря 2008 года и при условии полного и надлежащего выполнения Подрядчиком своих  обязательств по контракту.</w:t>
            </w:r>
          </w:p>
        </w:tc>
      </w:tr>
      <w:tr>
        <w:trPr>
          <w:trHeight w:val="529" w:hRule="atLeast"/>
        </w:trPr>
        <w:tc>
          <w:tcPr>
            <w:tcW w:w="287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04.12.2008 и не позднее 08.12..2008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0» но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89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6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89 от 20.11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Муниципальный контракт  №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на выполнение работ для муниципальных нуж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jc w:val="both"/>
        <w:rPr/>
      </w:pPr>
      <w:r>
        <w:rPr>
          <w:sz w:val="22"/>
          <w:szCs w:val="22"/>
        </w:rPr>
        <w:t>г. Иваново</w:t>
        <w:tab/>
        <w:tab/>
        <w:tab/>
        <w:tab/>
        <w:tab/>
        <w:tab/>
        <w:tab/>
        <w:t xml:space="preserve">               «    »   </w:t>
      </w:r>
      <w:r>
        <w:rPr>
          <w:sz w:val="22"/>
          <w:szCs w:val="22"/>
          <w:u w:val="single"/>
        </w:rPr>
        <w:t xml:space="preserve">                  </w:t>
      </w:r>
      <w:r>
        <w:rPr>
          <w:sz w:val="22"/>
          <w:szCs w:val="22"/>
        </w:rPr>
        <w:t xml:space="preserve">   2008 года</w:t>
      </w:r>
    </w:p>
    <w:p>
      <w:pPr>
        <w:pStyle w:val="TextBody"/>
        <w:ind w:firstLine="720"/>
        <w:jc w:val="both"/>
        <w:rPr/>
      </w:pPr>
      <w:r>
        <w:rPr>
          <w:sz w:val="22"/>
          <w:szCs w:val="22"/>
        </w:rPr>
        <w:t>Муниципальное учреждение средняя общеобразовательная школа № 50, именуемое в дальнейшем «Заказчик», в лице директора Годованюк Э.Б., действующего на основании устава, с одной стороны, и ________________________________ ,именуемое в дальнейшем «Подрядчик», в лице ____________________., действующего на основании _____________________________________________________________________________________,   лицензии______________________________________ от _________________________. выданной на осуществление ______________________________________ ,с другой стороны, на основании протокола рассмотрения и оценки котировочных заявок от ______________________№_______  заключили настоящий контракт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</w:t>
      </w: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1"/>
          <w:numId w:val="1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 поручает, а Подрядчик принимает на себя обязательство по выполнению следующих </w:t>
      </w:r>
    </w:p>
    <w:p>
      <w:pPr>
        <w:pStyle w:val="Normal"/>
        <w:rPr/>
      </w:pPr>
      <w:r>
        <w:rPr/>
        <w:t>видов работ: выполнение работ по текущему ремонту здания школы – ремонт лестничного марша в МУ СОШ № 50  на условиях настоящего контракта.</w:t>
      </w:r>
    </w:p>
    <w:p>
      <w:pPr>
        <w:pStyle w:val="2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                                                                                                                                                      </w:t>
      </w:r>
    </w:p>
    <w:p>
      <w:pPr>
        <w:pStyle w:val="2"/>
        <w:spacing w:lineRule="auto" w:line="240"/>
        <w:jc w:val="both"/>
        <w:rPr/>
      </w:pPr>
      <w:r>
        <w:rPr>
          <w:sz w:val="22"/>
          <w:szCs w:val="22"/>
        </w:rPr>
        <w:t xml:space="preserve">1.3. Срок выполнения работ в течение 14 дней со дня подписания контракта. Сроки выполнения работ, указанных в п. 1.1. настоящего контракта, определяются  графиком выполнения работ, являющимся приложением к настоящему контракту. Подрядчик вправе выполнить работы досрочн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4. Замена материалов, используемых при выполнении работ по настоящему контракту, предусмотренных Сметой, на аналогичные материалы, качество которых не ниже качества материалов, предусмотренных сметой заказчика, осуществляется только по письменному согласованию с Заказчиком и оформляется в письменном виде как  дополнительное соглашение к настоящему Контракту. При этом Подрядчик обязан выполнить условия пункта 1.1. настоящего Контракта. При отсутствии подписанного дополнительного соглашения  к настоящему Контракту согласование о замене материалов считается недостигнутым, и работа выполняется из материалов, указанных в Смете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1"/>
        <w:spacing w:lineRule="auto" w:line="240"/>
        <w:ind w:lef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1. Цена контракта составляет </w:t>
      </w:r>
      <w:r>
        <w:rPr>
          <w:b/>
          <w:sz w:val="22"/>
          <w:szCs w:val="22"/>
        </w:rPr>
        <w:t xml:space="preserve"> ____________________________________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Цена контракт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ключает в себя стоимость работ, стоимость материалов, накладные расходы, налоги в т.ч. НДС, сборы и другие обязательные платежи. </w:t>
      </w:r>
    </w:p>
    <w:p>
      <w:pPr>
        <w:pStyle w:val="21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является твердой и не может изменяться в ходе его исполнения.</w:t>
      </w:r>
    </w:p>
    <w:p>
      <w:pPr>
        <w:pStyle w:val="21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.2. Объем и стоимость работ определяются в соответствии с утвержденной сметой. Проектно-сметная документация является неотъемлемой частью настоящего контракта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2.3. Оплата выполненных работ производится в форме безналичного расчета путем перечисления денежных средств на расчетный счет Подрядчика. Расчет будет произведен на основании смет, соответствующих условиям п. 2.2. настоящего контракта, счетов, акта выполненных работ (форма КС-2) и справки стоимости выполненных работ и затрат (форма КС-3) после проверки представителями Заказчика и финансово-казначейского управления администрации города с учетом выявленных замечаний, недочетов, по мере поступления финансовых средств до 31.12.2008 г. и при условии полного и надлежащего выполнения Подрядчиком своих  обязательств по контракту.</w:t>
      </w:r>
    </w:p>
    <w:p>
      <w:pPr>
        <w:pStyle w:val="Normal"/>
        <w:jc w:val="both"/>
        <w:rPr>
          <w:sz w:val="22"/>
          <w:szCs w:val="22"/>
        </w:rPr>
      </w:pPr>
      <w:r>
        <w:rPr/>
        <w:t>2.4.Оплата производится Заказчиком за счет средств бюджета города Иванова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1. ПОДРЯДЧ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1.1. качественно выполнить своими силами и средствами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 передать результат выполненных работ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3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4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 и лицензирования строительной деятельности, охраны труда, охраны окружающей среды, пожарной и электробезопасност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5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6. Подрядчик обязуется выполнить все работы по настоящему контракту лично, без привлечения субподрядчи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8. во время выполнения работ осуществлять своими силами и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/>
      </w:pPr>
      <w:r>
        <w:rPr>
          <w:sz w:val="22"/>
          <w:szCs w:val="22"/>
        </w:rPr>
        <w:t>3.1.9. Поставить на объект работ своими силами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/>
      </w:pPr>
      <w:r>
        <w:rPr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за ходом и качеством работ и материалов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2. ЗАКАЗЧИК обязуется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1. в течение 10 дней после получения от Подрядчика извещения об окончании работ либо по истечении срока, указанного в п. 1.3. контракта, иных сроков выполнения работ, установленных приложениями к настоящему контракту, осмотреть и принять результат работы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остав комиссии по приемке работ в обязательном порядке входит представитель управления образования администрации города Иванова;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3.2.2. утвердить смету на выполнение работ в соответствии с п. 2.2. настоящего контракта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1. проверять ход и качество работы, выполняемой Подрядчиком, не вмешиваясь в его деяте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2. устранять недостатки работ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Ответственность сторон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2. За нарушение сроков выполнения работ, указанных в пунктах. 1.3., 3.1.1., 3.1.3., 3.1.7. настоящего контракта, приложениями к настоящему контракту,  Подрядчик уплачивает Заказчику пени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одной двадцать первой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0,5 % от цены контракта, а также пени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4.5. В случае выполнения работ ненадлежащего качества Подрядчик уплачивает Заказчику штраф в размере 0,5 % от цены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4.6. В случае неустранения Подрядчиком недостатков выполненных работ в срок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7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8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>4.9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2.Приемка объекта осуществляется комиссией, состоящей из представителей Заказчика</w:t>
      </w:r>
      <w:r>
        <w:rPr>
          <w:rFonts w:cs="Times New Roman" w:ascii="Times New Roman" w:hAnsi="Times New Roman"/>
          <w:b/>
          <w:i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Финансово-казначейского управления администрации города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Приемка объекта производится в течение 5 дней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 составляет 3 года с момента приемки в установленном порядке результата работ. 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48" w:leader="none"/>
        </w:tabs>
        <w:ind w:right="57" w:hanging="0"/>
        <w:outlineLvl w:val="0"/>
        <w:rPr/>
      </w:pPr>
      <w:r>
        <w:rPr>
          <w:b/>
          <w:sz w:val="22"/>
          <w:szCs w:val="22"/>
        </w:rPr>
        <w:tab/>
        <w:t>7. Порядок рассмотрения споров.</w:t>
      </w:r>
    </w:p>
    <w:p>
      <w:pPr>
        <w:pStyle w:val="Normal"/>
        <w:ind w:right="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 невозможности урегулирования споров путем переговоров стороны передают их на рассмотрение в Арбитражный суд Ивановской област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8. Расторжение контракта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1. Заказчик вправе расторгнуть Контракт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2. Заказчик вправе в одностороннем порядке отказаться от исполнения Контракта и потребовать возмещения убытков в случаях существенного нарушения договора одной из сторон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одрядчик не приступает к выполнения Работ, предусмотренных настоящим Контрактом, или выполняет работы настолько медленно, что окончание их выполнения к сроку, установленному Заказчиком, становится явно невозможным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исполнение Подрядчиком требований Заказчика устранить недостатки выполняемых Работ, выявленных Заказчиком во время выполнения работ, в течение срока, согласованного сторонам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неисполнение Подрядчиком требования Заказчика устранить недостатки результата Работ в срок, установленный в акте с перечнем выявленных недостатков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езультаты Работ имеют существенные или неустранимые недостатк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иных случаях предусмотренных законодательством РФ.      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8.3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ими совместно с Заказчиком.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условия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1. Настоящий контракт вступает в силу с момента его подписания и действует до полного выполнения сторонами своих обязанностей.</w:t>
      </w:r>
    </w:p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  <w:t>9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9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Реквизиты и подписи сторон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Заказчик МУ СОШ № 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г. Иваново, пр. Строителей, д.63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0213736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_____________________________              Директор  МУ Централизован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</w:t>
      </w:r>
      <w:r>
        <w:rPr>
          <w:b/>
          <w:sz w:val="22"/>
          <w:szCs w:val="22"/>
        </w:rPr>
        <w:t>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>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Директор ___________________</w:t>
      </w:r>
    </w:p>
    <w:sectPr>
      <w:type w:val="nextPage"/>
      <w:pgSz w:w="11906" w:h="16838"/>
      <w:pgMar w:left="1418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b/>
      <w:sz w:val="24"/>
      <w:szCs w:val="24"/>
      <w:lang w:val="ru-RU" w:bidi="ar-SA"/>
    </w:rPr>
  </w:style>
  <w:style w:type="character" w:styleId="Style1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4:03:00Z</dcterms:created>
  <dc:creator>Директор</dc:creator>
  <dc:description/>
  <cp:keywords/>
  <dc:language>en-US</dc:language>
  <cp:lastModifiedBy>Supervisor</cp:lastModifiedBy>
  <cp:lastPrinted>2008-11-19T14:37:00Z</cp:lastPrinted>
  <dcterms:modified xsi:type="dcterms:W3CDTF">2008-11-20T14:03:00Z</dcterms:modified>
  <cp:revision>2</cp:revision>
  <dc:subject/>
  <dc:title>Извещение о  проведении запроса котировок</dc:title>
</cp:coreProperties>
</file>