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12»  ноября 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5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s37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Татья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000, г. Иваново пл. Революции д. 6, каб. № 51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11.2008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73"/>
        <w:gridCol w:w="3060"/>
        <w:gridCol w:w="1260"/>
        <w:gridCol w:w="1800"/>
      </w:tblGrid>
      <w:tr>
        <w:trPr>
          <w:trHeight w:val="130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и установка рольставней в здании учреждения (здание является выявленным объектом культурного наследи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йствующих лицензий на заявленны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В соответствии с локальной сметой 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 - 3 года с момента приемки в установленном порядке результата рабо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т предпринимательской и иной приносящей доход деятельности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464,811 тыс. руб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Цена включает в себя стоимость работ, стоимость материалов, НДС, накладные расходы, налоги, сборы и другие обязательные платежи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0, г. Иваново просп. Ф. Энгельса д. 3 (здание является выявленным объектом культурного наследия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чало работ – в течение 5 рабочих дней с момента подписания муниципального контракта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- не позднее 25 рабочих  дней с момента подписания муниципального  контракт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еречисляет 30% от цены контракта в качестве авансового платежа в течение 20 банковских дней с момента подписания настоящего контракта сторонами.  Оплата оставшейся после аванса суммы денежных средств за выполненные работы производится на основании акта выполненных работ по форме КС-2, справки стоимости выполненных работ и затрат по форме КС-3  после проверки  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в течение 30 банковских дней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1.12.2008  и не позднее 05.12.2008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2» но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5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658 от 12.11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jc w:val="righ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ПРОЕКТ</w:t>
      </w:r>
    </w:p>
    <w:p>
      <w:pPr>
        <w:pStyle w:val="TextBody"/>
        <w:jc w:val="righ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N 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замене оконных блоков и установке рольставн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"__"_________ 2008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З «Стоматологическая поликлиника № 1», именуемое в дальнейшем "Заказчик", в лице главного врача Ивановой Татьяны Валентиновны, действующего на основании Устава, с одной стороны, и _______________________________, именуемый в дальнейшем "Подрядчик", в лице __________________________, действующего на основании ________________________, с  другой  стороны,  именуемые также "Стороны", в соответствии с протоколом от ________ №____, заключили настоящий контр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контрак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рядчик обязуется собственными силами и средствами из своих материалов выполнить работы по замене оконных блоков в здании учреждения и установку рольста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обязуется установить: 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на из ПВХ-профилей производства фирмы ___________, оснащенных фурнитурой _____________________ и стеклопакетом на основе стекла марки ______________________ </w:t>
      </w:r>
    </w:p>
    <w:p>
      <w:pPr>
        <w:pStyle w:val="ConsNormal"/>
        <w:widowControl/>
        <w:numPr>
          <w:ilvl w:val="0"/>
          <w:numId w:val="5"/>
        </w:numPr>
        <w:ind w:left="12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ольставни </w:t>
      </w:r>
      <w:r>
        <w:rPr>
          <w:rFonts w:cs="Times New Roman" w:ascii="Times New Roman" w:hAnsi="Times New Roman"/>
          <w:sz w:val="24"/>
          <w:szCs w:val="24"/>
        </w:rPr>
        <w:t>___________________, оснащенных фурнитурой 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менуемые в дальнейшем "изделия" или "результат работ") в количестве и комплектации согласно спецификации, которая является неотъемлемой частью настоящего контракта и установить их в помещении, расположенном по адресу: г. Иваново просп. Ф.Энгельса д. 3, а Заказчик обязуется принять изделия, результат работ и оплатить их на условиях, установленных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азчик обязуется принять и оплатить результат работ по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Цена контракт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2.1. Цена настоящего контракта составляет ___________ (__________________)  руб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2.2. Цена контракта включает в себя стоимость работ, стоимость материалов, НДС, накладные расходы, другие налоги, сборы и обязательные платеж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Цена муниципального контракта является твердой и не может изменяться в ходе его исполнения.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</w:t>
      </w:r>
      <w:r>
        <w:rPr/>
        <w:tab/>
        <w:tab/>
      </w:r>
    </w:p>
    <w:p>
      <w:pPr>
        <w:pStyle w:val="Normal"/>
        <w:jc w:val="center"/>
        <w:rPr/>
      </w:pPr>
      <w:r>
        <w:rPr>
          <w:b/>
          <w:caps/>
        </w:rPr>
        <w:t>3. Порядок расчетов</w:t>
      </w:r>
    </w:p>
    <w:p>
      <w:pPr>
        <w:pStyle w:val="Normal"/>
        <w:jc w:val="both"/>
        <w:rPr/>
      </w:pPr>
      <w:r>
        <w:rPr/>
        <w:tab/>
        <w:t>3.1. Расчеты за результат работ производятся по безналичному расчету путем перечисления денежных средств на расчетный счет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 Заказчик,  в течение 20 банковских дней после  подписания Контракта перечисляет Поставщику аванс в размере 30 % от цены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Окончательный расчет за работы, выполненные Поставщиком по настоящему Контракту, производится Заказчиком после приемки работ, составления акта выполненных работ по формам КС-2,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30 банковских дней с момента наступления указанных обстоятельств.</w:t>
        <w:tab/>
        <w:t xml:space="preserve"> 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. Выполнить своими силами и средствами Работы в объеме и сроки, предусмотренные в настоящем Контракте и графике производства работ (Приложение № 1 к настоящему Контракту), и сдать работы  Заказчику. Выполнить Работы в соответствии с Паспортом окраски фасадов и пожеланиями Заказчика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доставку,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/>
      </w:pPr>
      <w:r>
        <w:rPr/>
        <w:t>4.8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9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Паспорту окраски фасадов учреждения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 в сравнении с Паспортом окраски фасадов представителями Заказчик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Паспорту окраски фасадов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. настоящего контрак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06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 контрак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контракт действует с момента подписания контракта и до момента исполнения сторонами обязательств, предусмотренных настоящим контрак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ыполнение всего комплекса работ по настоящему контракту начинается в течение 5 рабочих дней со дня подписания настоящего контракта и завершаются в течение 25 рабочих дней с момента подписа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Подрядчик вправе привлекать третьих лиц для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Подрядчик гарантиру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и их результата по настоящему контракту в соответствии с  требованиями: ГОСТ 30673-99; ГОСТ 30674-99; ГОСТ 23166-99 и техническими условиями, применяемыми к данному виду работ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изделия в соответствии с установленным в РФ стандартам и показателям качества, должно быть подтверждено сертификатом качества поставляем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1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2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РАСТОРЖЕНИЕ КОНТРАКТА</w:t>
      </w:r>
    </w:p>
    <w:p>
      <w:pPr>
        <w:pStyle w:val="TextBodyIndent"/>
        <w:ind w:left="0" w:firstLine="708"/>
        <w:jc w:val="both"/>
        <w:rPr/>
      </w:pPr>
      <w:r>
        <w:rPr/>
        <w:t xml:space="preserve">13.1. Расторжение настоящего Контракта допускается по соглашению сторон или решению суда по основаниям, предусмотренным действующим законодательством, в том числе в следующих случаях. </w:t>
      </w:r>
    </w:p>
    <w:p>
      <w:pPr>
        <w:pStyle w:val="TextBodyIndent"/>
        <w:ind w:left="0" w:firstLine="708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ind w:firstLine="708"/>
        <w:jc w:val="both"/>
        <w:rPr/>
      </w:pPr>
      <w:r>
        <w:rPr/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708"/>
        <w:jc w:val="both"/>
        <w:rPr/>
      </w:pPr>
      <w:r>
        <w:rPr/>
        <w:t xml:space="preserve">14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5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В случае нарушения сроков работ Подрядчик уплачивает неустойку в размере 0,5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5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5.2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5.3.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З «Стоматологическая поликлиника № 1», ИНН 3728026828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г. Иваново, просп. Ф.Энгельса, д. 3, 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ФКУ Администрации г. Иванова, р/с 4070381080000300000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ГРКЦ  ГУ Банка России по Ивановской области г. Иваново № 2 г. Иваново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12617, БИК 042406001, Л/с 00200242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дрядчик: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УЗ «Стоматологическая поликлиника № 1»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___________________Иванова Т.В.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     Директор   ________________     Печать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</w:t>
      </w:r>
    </w:p>
    <w:p>
      <w:pPr>
        <w:pStyle w:val="Normal"/>
        <w:jc w:val="right"/>
        <w:rPr/>
      </w:pPr>
      <w:r>
        <w:rPr/>
        <w:t>от «__» __________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ЕЦИФИКАЦИЯ</w:t>
      </w:r>
    </w:p>
    <w:p>
      <w:pPr>
        <w:pStyle w:val="Normal"/>
        <w:jc w:val="center"/>
        <w:rPr/>
      </w:pPr>
      <w:r>
        <w:rPr/>
        <w:t>от «    »            2008г.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46"/>
        <w:gridCol w:w="1320"/>
        <w:gridCol w:w="1320"/>
        <w:gridCol w:w="1320"/>
        <w:gridCol w:w="1260"/>
        <w:gridCol w:w="144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 и характеристика оконных изделий и рольставн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ип профиля, тип управления, дополнительное оборудование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Заказчик: ____________/ __________________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М. 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ставщик: ___________/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М. П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3:00Z</dcterms:created>
  <dc:creator>0505</dc:creator>
  <dc:description/>
  <cp:keywords/>
  <dc:language>en-US</dc:language>
  <cp:lastModifiedBy>Supervisor</cp:lastModifiedBy>
  <cp:lastPrinted>2008-11-12T11:29:00Z</cp:lastPrinted>
  <dcterms:modified xsi:type="dcterms:W3CDTF">2008-11-12T08:48:00Z</dcterms:modified>
  <cp:revision>14</cp:revision>
  <dc:subject/>
  <dc:title>Участникам размещения заказа </dc:title>
</cp:coreProperties>
</file>