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7.1)                        1                                                2001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ДЮСШ N1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        текущий ремонт, объект -  склад N1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371,211 ТЫС.РУБ.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2000-3 кв 2008г                                                                                                  РУБ.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58-17-4    -Разборка покрытий кровель из         2,31    154,68      1,51       357       354         3     24,39        56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волнистых и полуволнистых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асбестоцементных листов                      153,17      -                              -        -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119,50                 27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 99,56                 23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6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58-18-2    -Смена обрешетки с прозорами          0,16   1584,56     27,82       254        67         4     65,12        1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из досок толщиной до 50 мм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416,77       2,5                           -        0,28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327,11                  5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272,53                  4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5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58-1-1     -Разборка обрешетки из брусков       0,594    157,26     60,24        93        58        36     15,16         9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с прозорами             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 97,02      4,11                             2      0,46       -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 78,90                  4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 65,73                  39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79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58-1-3     -Разборка стропил со стойками        0,594    231,29        55       137       105        33     27,08        1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и подкосами из брусьев и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ревен                                       176,29      3,75                             2      0,42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78,02%    83х0,94    140,47                  8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117,03                  7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90</w:t>
      </w:r>
      <w:r>
        <w:br w:type="page"/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7.1)                        2                                                2001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54-3-1     -Разборка подшивки потолков          0,594    203,31     27,49       121       104        16     28,87        1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чистой из строганных досок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                  175,82      7,14                             4       0,8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79,9%    85х0,94    146,19                  8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0%               146,37                  8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9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10-01-002- -Установка стропил                   0,467   2043,47     53,34       953        86        25      27,7        1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15                                                   185,33      1,94                             1      0,46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2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99,828%  118х0,846    186,95                  8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3,55%    63х0,85    100,28                  4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08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10-01-087- -Огнезащита деревянных              0,0467    705,06     39,45        33         3         2      9,78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нструкций ферм, арок, 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15      балок, стропил, мауэрлатов                    68,03      0,65                           -        0,21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25                            10м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99,828%  118х0,846     68,57                   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3,55%    63х0,85     36,78                   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3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12-01-007- -Устройство кровель из               0,594  11777,74     96,84      6996       454        58    104,48        6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8 ТЕР 37   профилированной оцинкованной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=1,15     стали по обрешетке                           763,73      6,46                             4      0,79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25                            100м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781,90                 46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425,53                 25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771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12-01-010- -Устройство кровель из               1,716   8635,34     41,14     14818      1529        71    129,66       22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ТЕР 37   профилированной оцинкованной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=1,15     стали                                        890,78      2,59                             4      0,34         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25                            100м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1,52%  120х0,846    906,95                155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5,25%    65х0,85    493,58                 84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722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10-01-046- -Демонтаж ворот металлических        0,075   2405,76    1206,9       180        90        91    160,06        1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100м2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0,7                                                   1198,86     66,09                             5      8,35         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99,828%  118х0,846   1262,77                  9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3,55%    63х0,85    677,38                  5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2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10-01-046- -Установка ворот с коробками         0,075  31712,98   2155,18      2378       148       162    262,96        2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стальными, с раздвижными или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15      распахивающимися                            1969,56    118,01                             9     14,91         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25      неутепленными полотнами и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алитками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99,828%  118х0,846   2083,98                 156</w:t>
      </w:r>
      <w:r>
        <w:br w:type="page"/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7.1)                        3                                                2001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53,55%    63х0,85   1117,89                  8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61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203-9123   -Ворота распашные                      7,5    709,17      -         5319       -         -        -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2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46-04-006- -Разборка деревянных                 0,216    413,46    235,02        89        39        51      29,3         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перегородок чистых щитовых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щатых                                      178,44     57,87                            12      6,84         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103,4%   110х0,94    244,34                  5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70%               165,42                  3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7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53-2-1     -Разборка кладки стен из              0,84   3115,75   1803,06      2617      1103      1515    212,41       17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кирпича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м3                  1312,69    137,08                           115     15,35        1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80,84%    86х0,94   1171,99                 98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70%              1014,84                 85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45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08-02-001- -Kладка стен кирпичных                 8,4    233,49     65,48      1961       337       550      5,99        5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ТЕР 37    внутренних при высоте этажа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15      до 4 м                                        40,08      5,18                            43       0,5         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25                            м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103,212%  122х0,846     46,71                 39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8%    80х0,85     30,77                 25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61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404-9032   -Kирпич                              3,318   1418,34      -         4706       -         -        -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 шт.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53-20-1    -Kладка отдельных участков           0,048  21858,11   5107,44      1049       182       245       563        2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стен из кирпича наружных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остых                                     3800,25    348,27                            17        39         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80,84%    86х0,94   3353,66                 16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70%              2903,96                 139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349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 404-9001   -Kирпич                             1,8816   1418,34      -         2669       -         -        -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 шт.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 53-2-1     -Устройство проема. Разборка        0,1024   3115,75   1803,06       319       134       185    212,41        2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кладки стен из кирпича  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м3                  1312,69    137,08                            14     15,35         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80,84%    86х0,94   1171,99                 12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70%              1014,84                 10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4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 51-1-5     -Разработка грунта внутри           0,0105   4650,16       9,6        49        34       -       519,1         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ЕР 37      здания в траншеях глубиной до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 м шириной до 1,5 м                        3259,95      0,89                           -         0,1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  <w:r>
        <w:br w:type="page"/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7.1)                        4                                                2001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70,5%    75х0,94   2298,89                  2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1467,38                  1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9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 14-01-008- -Устройство монолитных              0,0105  88037,68   3212,82       924        43        34    606,69         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ФЕР      водоотводных каналов                      --------- ---------                     --------- ---------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0,81                            100м3                 4118,11     50,72                             1       7,3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0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0,99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1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1,2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109,98%  130х0,846   4584,88                  4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59,5%    70х0,85   2480,45                  2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9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46025      4869      3079                 734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235                  2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46025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25384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5104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.                              5319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и неучтенные материалы              РУБ.                              7375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4691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3183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53899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76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5104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53899       -  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760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5104       -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3-2008 г.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4869         х 9,52                46353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3078         х 3,66                11265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235          х 9,52                 2237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38077        х 4,78               18200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 23962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4691            х 9,52    х 1,0       4465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3183            х 9,52    х 1,0       30302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3-2008 г.                                              314586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56625,4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371211,48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прогнозном уровне             371211,48    х                       -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Захарова</w:t>
      </w:r>
    </w:p>
    <w:p>
      <w:pPr>
        <w:pStyle w:val="Normal"/>
        <w:autoSpaceDE w:val="false"/>
        <w:spacing w:lineRule="auto" w:line="189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58:00Z</dcterms:created>
  <dc:creator>user</dc:creator>
  <dc:description/>
  <cp:keywords/>
  <dc:language>en-US</dc:language>
  <cp:lastModifiedBy>user</cp:lastModifiedBy>
  <cp:lastPrinted>2008-10-27T08:38:00Z</cp:lastPrinted>
  <dcterms:modified xsi:type="dcterms:W3CDTF">2008-10-28T06:58:00Z</dcterms:modified>
  <cp:revision>2</cp:revision>
  <dc:subject/>
  <dc:title/>
</cp:coreProperties>
</file>