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80"/>
        <w:gridCol w:w="4720"/>
        <w:gridCol w:w="1040"/>
        <w:gridCol w:w="820"/>
        <w:gridCol w:w="655"/>
        <w:gridCol w:w="410"/>
        <w:gridCol w:w="680"/>
        <w:gridCol w:w="460"/>
        <w:gridCol w:w="1189"/>
        <w:gridCol w:w="1066"/>
        <w:gridCol w:w="1066"/>
        <w:gridCol w:w="627"/>
        <w:gridCol w:w="440"/>
        <w:gridCol w:w="1189"/>
      </w:tblGrid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3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форма П2.4  МДС 81-35.2004</w:t>
            </w:r>
          </w:p>
        </w:tc>
      </w:tr>
      <w:tr>
        <w:trPr>
          <w:trHeight w:val="24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10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 xml:space="preserve">МОУ Лицей №21     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10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(наименование стройки/ремонтируемого  обьекта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897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Заказчик:        МОУ лицей №21       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74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Исполнитель: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0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___________________/                                 /</w:t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0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" ___ "   ___________________    2008  г.</w:t>
            </w:r>
          </w:p>
        </w:tc>
      </w:tr>
      <w:tr>
        <w:trPr>
          <w:trHeight w:val="18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0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ЛОКАЛЬНАЯ СМЕТА №1-0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564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 xml:space="preserve">на реконструкцию системы электроснабжения медиацентра и лекционного зала </w:t>
            </w:r>
          </w:p>
        </w:tc>
      </w:tr>
      <w:tr>
        <w:trPr>
          <w:trHeight w:val="24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564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 xml:space="preserve">в МОУ лицее №21 </w:t>
            </w:r>
          </w:p>
        </w:tc>
      </w:tr>
      <w:tr>
        <w:trPr>
          <w:trHeight w:val="255" w:hRule="atLeast"/>
        </w:trPr>
        <w:tc>
          <w:tcPr>
            <w:tcW w:w="1610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(ул. Арсения, д.33/16)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 w:val="false"/>
                <w:sz w:val="20"/>
                <w:szCs w:val="20"/>
                <w:u w:val="none"/>
              </w:rPr>
              <w:t>Составлена в ценах:           __3</w:t>
            </w:r>
            <w:r>
              <w:rPr>
                <w:i w:val="false"/>
                <w:sz w:val="20"/>
                <w:szCs w:val="20"/>
              </w:rPr>
              <w:t>кв.2008г</w:t>
            </w:r>
            <w:r>
              <w:rPr>
                <w:i w:val="false"/>
                <w:sz w:val="20"/>
                <w:szCs w:val="20"/>
                <w:u w:val="none"/>
              </w:rPr>
              <w:t>_____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1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24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выключателей, розеток          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301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301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4-5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светильников с  люминесцентными лампами                               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8,3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,496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,67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2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5,5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7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1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1-1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электропроводки  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19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1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11-3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бивка  борозд в кирпичных стенах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71,8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1422,2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4,376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,93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4,44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9,6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2,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5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09-4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отв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3,6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6,2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,364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,743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,62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7,4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,2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08-2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стройство ниш в кирпичных стенах глубиной до 25 см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 м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31,2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81,8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,6256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98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,636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9,4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95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53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1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Электромонтажные работы (ФЕРм-2001-08).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3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09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Трубы винипластовые по установленным конструкциям                                                          ЗП=223,96*1,2                                                    ЭММ=581,65*1,2                                                ЗПм=184,77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22,31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7,9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55,5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878,33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66,262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327,47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884,596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8,75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1,7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74,688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гофрированная D2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7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гофрированная D1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40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гофрированная D2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9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3,5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Труба ПВХ жесткая D2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,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2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робка электротехническая 85*8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5,50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2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первый сумм. сеч. до 6 мм2)                                   ЗП=63,42*1,2                                                       ЭММ=4,6*1,2                                                        ЗПм=0,2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75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62,05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5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580,4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82,702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5,39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7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76,6125</w:t>
            </w:r>
          </w:p>
        </w:tc>
      </w:tr>
      <w:tr>
        <w:trPr>
          <w:trHeight w:val="5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10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9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 ПУНП 3*1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62,50</w:t>
            </w:r>
          </w:p>
        </w:tc>
      </w:tr>
      <w:tr>
        <w:trPr>
          <w:trHeight w:val="5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3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первый сумм. сеч. до 16 мм2)                                ЗП=73,96*1,2                                                          ЭММ=9,21*1,2                                                           ЗПм=0,54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7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6,42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05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6,6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83,920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0,878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788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4,254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8,75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4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10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вод ПУНП 3*2,5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11,00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12-9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тягивание проводов в проложенные трубы (провод каждый последующий сумм. сеч. до 6 мм2)                      ЗП=21,55*1,2                                                         ЭММ=2,31*1,2                                                                     ЗПм=0,14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27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,02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5,3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8,639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8,002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152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20,4853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8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21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1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069,70</w:t>
            </w:r>
          </w:p>
        </w:tc>
      </w:tr>
      <w:tr>
        <w:trPr>
          <w:trHeight w:val="8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26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и установочные автоматические (автоматы) на ток до 25 А                                                                   ЗП=14,85*1,2                                                                ЭММ=2,28*1,2                                                          ЗПм=0,03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5,16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3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4,6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132,98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0,7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,24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762,98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,8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4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ыключатель автоматический однополюсный ВА47-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7,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ыключатель автоматический трехполюсный ВА47-2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,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3,6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ЗО АД-12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00,00</w:t>
            </w:r>
          </w:p>
        </w:tc>
      </w:tr>
      <w:tr>
        <w:trPr>
          <w:trHeight w:val="6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72-10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земляющие проводники                                     ЗП=438,51*1,2                                                       ЭММ=252,67*1,2                                                      ЗПм=0,41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5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178,93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3,20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49,5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76,840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8,931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5,480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52,428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6,2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9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73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В1 4мм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7,50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45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i w:val="false"/>
                <w:sz w:val="20"/>
                <w:szCs w:val="20"/>
                <w:u w:val="none"/>
              </w:rPr>
              <w:t xml:space="preserve">Коробка (ящик) с зажимами для кабелей и проводов сечением до 6 мм2, устанавливаемая на конструкции на стене или колонне, количество зажимов до 10                      ЗП=31,15*1,2                                                          ЭММ=3,26*1,2                                                          ЗПм=0,03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6,95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9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5,6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62,08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10,2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4,32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77,54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,3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8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Коробка   85*85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7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55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робка электротехническая 150*1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76,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4,80</w:t>
            </w:r>
          </w:p>
        </w:tc>
      </w:tr>
      <w:tr>
        <w:trPr>
          <w:trHeight w:val="6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9-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Щитки, устанавливаемые в нише распорными дюбелями, масса щитка, кг, до 6                                                                    ЗП=1,69*1,2                                                                ЭММ=4,33*1,2                                                            ЗПм=0,14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 </w:t>
            </w: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8,07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19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8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8,07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02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19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85</w:t>
            </w:r>
          </w:p>
        </w:tc>
      </w:tr>
      <w:tr>
        <w:trPr>
          <w:trHeight w:val="6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02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Щит электрический ЩРВ-36 (компл.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6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60,00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1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штепсельная трехполюсная                       ЗП=728,13*1,2                                                      ЭММ=27,62*1,2                                                              ЗПм=1,62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8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24,0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,1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17,1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4,323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7,2760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9659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1,0816</w:t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73,7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4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499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 двойная с заземляющим контактом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82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Розетка  двойная с заземляющим контактом (п/г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00</w:t>
            </w:r>
          </w:p>
        </w:tc>
      </w:tr>
      <w:tr>
        <w:trPr>
          <w:trHeight w:val="6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4-2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и с люминесцентными лампами в подвесных потолках с количеством ламп до 4-х                  ЗП=3144,64*1,2                                                  ЭММ=2681,24*1,2                                                 ЗПм=880,49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5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700,95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17,48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09,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95,334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20,748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26,120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48,465</w:t>
            </w:r>
          </w:p>
        </w:tc>
      </w:tr>
      <w:tr>
        <w:trPr>
          <w:trHeight w:val="6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73,5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56,58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69,805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TL4*18 ОР (матовое стекло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7,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302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TL4*18 (зеркальн.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4,1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993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люминесцентная 18 Вт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60,00</w:t>
            </w:r>
          </w:p>
        </w:tc>
      </w:tr>
      <w:tr>
        <w:trPr>
          <w:trHeight w:val="6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4-2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и с люминесцентными лампами                   ЗП=1150,72*1,2                                                  ЭММ=1874,91*1,2                                                 ЗПм=522,93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1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40,65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9,89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09,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31,537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9,9814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72,4773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69,079</w:t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80,86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27,5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1,778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TL4*18ОР (накл.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852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Арктик 236 (IP65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525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люминесцентная 36 Вт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9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люминесцентная 18 Вт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56,00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3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                                ЗП=753,92*1,2                                                      ЭММ=60,6*1,2                                                              ЗПм=1,35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5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0,9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,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3,5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3,141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5,705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90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6,528</w:t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4,70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43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,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9,00</w:t>
            </w:r>
          </w:p>
        </w:tc>
      </w:tr>
      <w:tr>
        <w:trPr>
          <w:trHeight w:val="6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3-19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и с лампой накаливания в подвесных потолках                                                                        ЗП=1170,56*1,2                                                  ЭММ=1079,34*1,2                                                 ЗПм=376,06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8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57,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95,20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57,4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347,499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74,2425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21,6998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51,5568</w:t>
            </w:r>
          </w:p>
        </w:tc>
      </w:tr>
      <w:tr>
        <w:trPr>
          <w:trHeight w:val="6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04,67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51,27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6,6105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Светильник R3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i w:val="false"/>
                <w:color w:val="000000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84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Светильник R63 (с защитным стеклом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i w:val="false"/>
                <w:color w:val="000000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3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7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3745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Светильник DL37 2*26 G2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i w:val="false"/>
                <w:color w:val="000000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9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5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585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Лампа накаливания R63 60 W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i w:val="false"/>
                <w:color w:val="000000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3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27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945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Лампа энергосберегающая  26 W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i w:val="false"/>
                <w:color w:val="000000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9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164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1476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Лампа накаливания R39 30 W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i w:val="false"/>
                <w:color w:val="000000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2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i w:val="false"/>
                <w:color w:val="000000"/>
                <w:sz w:val="20"/>
                <w:szCs w:val="20"/>
                <w:u w:val="none"/>
              </w:rPr>
              <w:t>112,00</w:t>
            </w:r>
          </w:p>
        </w:tc>
      </w:tr>
      <w:tr>
        <w:trPr>
          <w:trHeight w:val="6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3-11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Люстры и подвесы с количеством ламп до 5                   ЗП=12*1,2                                                            ЭММ=33,3*1,2                                                  ЗПм=11,62*1,2                     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4,7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,9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4,7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,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,9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,41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94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94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юстра 5-ти рожкова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894,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894,50</w:t>
            </w:r>
          </w:p>
        </w:tc>
      </w:tr>
      <w:tr>
        <w:trPr>
          <w:trHeight w:val="255" w:hRule="atLeast"/>
        </w:trPr>
        <w:tc>
          <w:tcPr>
            <w:tcW w:w="161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Испытания и измерения.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№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4214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ичество</w:t>
            </w:r>
          </w:p>
        </w:tc>
        <w:tc>
          <w:tcPr>
            <w:tcW w:w="438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ее</w:t>
            </w:r>
          </w:p>
        </w:tc>
        <w:tc>
          <w:tcPr>
            <w:tcW w:w="27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иницы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42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28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сопротивления изоляции мегаомметром  (К=1,15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линия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7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11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5,777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11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цепи между заземлителями и заземленными элементами  (К=1,15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точек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</w:t>
            </w:r>
          </w:p>
        </w:tc>
        <w:tc>
          <w:tcPr>
            <w:tcW w:w="27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4,64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1,2016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13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полного сопротивления цепи фаза-нуль (К=1,15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токопр.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7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,19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7,233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23-1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нятие характеристик выключателя автоматического (К=1,15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ед.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7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58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9,506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17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именование и значение множителей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Значение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Прямые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р 67-Электромонтажные работы)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,03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ФЕРм 08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*0,81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6287,73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45,91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р 67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91,86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ФЕРм 08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*0,81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6227,31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 46-Работы по реконструкции зданий и сооружений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205,82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пусконаладочного персонала (ФЕРп-2001-01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*0,81*0,8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240,62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ТЕР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66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769,71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ФЕРм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66*1,06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6530,65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Итого машины и механизмы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8300,36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ТЕР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78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ФЕРм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78*0,99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37644,87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материалам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37644,87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 неучтенным материалам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1850,00</w:t>
            </w:r>
          </w:p>
        </w:tc>
      </w:tr>
      <w:tr>
        <w:trPr>
          <w:trHeight w:val="19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ЗР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092,50</w:t>
            </w:r>
          </w:p>
        </w:tc>
      </w:tr>
      <w:tr>
        <w:trPr>
          <w:trHeight w:val="19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06953,35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р67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5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14,72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р67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*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56,03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ФЕРм08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5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5825,93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ФЕРм08-Электромонтаж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0634,78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10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604,49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0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086,21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ФЕРп-2001-10-Пусконаладоч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424,02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ФЕРп-2001-10-Пусконаладочные работы)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0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896,25</w:t>
            </w:r>
          </w:p>
        </w:tc>
      </w:tr>
      <w:tr>
        <w:trPr>
          <w:trHeight w:val="22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13995,77</w:t>
            </w:r>
          </w:p>
        </w:tc>
      </w:tr>
      <w:tr>
        <w:trPr>
          <w:trHeight w:val="255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ДС 18 %: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4519,24</w:t>
            </w:r>
          </w:p>
        </w:tc>
      </w:tr>
      <w:tr>
        <w:trPr>
          <w:trHeight w:val="240" w:hRule="atLeast"/>
        </w:trPr>
        <w:tc>
          <w:tcPr>
            <w:tcW w:w="11713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ВСЕГО ПО СМЕТЕ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488515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4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 Заказчик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4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Исполнитель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96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52:00Z</dcterms:created>
  <dc:creator>user</dc:creator>
  <dc:description/>
  <cp:keywords/>
  <dc:language>en-US</dc:language>
  <cp:lastModifiedBy>user</cp:lastModifiedBy>
  <cp:lastPrinted>2008-05-13T15:00:00Z</cp:lastPrinted>
  <dcterms:modified xsi:type="dcterms:W3CDTF">2008-10-08T15:40:00Z</dcterms:modified>
  <cp:revision>8</cp:revision>
  <dc:subject/>
  <dc:title/>
</cp:coreProperties>
</file>