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61"/>
        <w:gridCol w:w="5040"/>
        <w:gridCol w:w="839"/>
        <w:gridCol w:w="820"/>
        <w:gridCol w:w="655"/>
        <w:gridCol w:w="410"/>
        <w:gridCol w:w="680"/>
        <w:gridCol w:w="460"/>
        <w:gridCol w:w="1189"/>
        <w:gridCol w:w="887"/>
        <w:gridCol w:w="1080"/>
        <w:gridCol w:w="583"/>
        <w:gridCol w:w="583"/>
        <w:gridCol w:w="1325"/>
      </w:tblGrid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  <w:bookmarkStart w:id="0" w:name="RANGE!A1%3AO118"/>
            <w:bookmarkStart w:id="1" w:name="RANGE!A1%3AO118"/>
            <w:bookmarkEnd w:id="1"/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4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0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МОУ СОШ №4    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0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897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 МОУ СОШ №4       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6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Исполнитель: ООО "Верхняя Волга"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0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10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8  г.</w:t>
            </w:r>
          </w:p>
        </w:tc>
      </w:tr>
      <w:tr>
        <w:trPr>
          <w:trHeight w:val="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61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8</w:t>
            </w:r>
          </w:p>
        </w:tc>
      </w:tr>
      <w:tr>
        <w:trPr>
          <w:trHeight w:val="255" w:hRule="atLeast"/>
        </w:trPr>
        <w:tc>
          <w:tcPr>
            <w:tcW w:w="161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ремонт системы электроосвещения </w:t>
            </w:r>
          </w:p>
        </w:tc>
      </w:tr>
      <w:tr>
        <w:trPr>
          <w:trHeight w:val="225" w:hRule="atLeast"/>
        </w:trPr>
        <w:tc>
          <w:tcPr>
            <w:tcW w:w="161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в МОУ СОШ №4 </w:t>
            </w:r>
          </w:p>
        </w:tc>
      </w:tr>
      <w:tr>
        <w:trPr>
          <w:trHeight w:val="255" w:hRule="atLeast"/>
        </w:trPr>
        <w:tc>
          <w:tcPr>
            <w:tcW w:w="161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(ул. Б. Комсомольская, д.52)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2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Составлена в ценах:           __3</w:t>
            </w:r>
            <w:r>
              <w:rPr>
                <w:i w:val="false"/>
                <w:sz w:val="20"/>
                <w:szCs w:val="20"/>
              </w:rPr>
              <w:t>кв.2008г</w:t>
            </w:r>
            <w:r>
              <w:rPr>
                <w:i w:val="false"/>
                <w:sz w:val="20"/>
                <w:szCs w:val="20"/>
                <w:u w:val="none"/>
              </w:rPr>
              <w:t>_____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5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3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5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,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,48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958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5225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5,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349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4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лампами накаливания                                                                      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,9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,487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,807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798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,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782</w:t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1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выключателей, розеток                                  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33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33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61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ФЕРм-2001-08)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3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09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Трубы винипластовые по установленным конструкциям                                                          ЗП=223,96*1,2                                                    ЭММ=581,65*1,2                                                ЗПм=184,77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22,3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7,9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5,58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9,50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,688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3,68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41,127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8,7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1,7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4,1206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2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5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5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1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4,6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7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2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8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9,2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,50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16 мм2)                                ЗП=73,96*1,2                                                          ЭММ=9,21*1,2                                                           ЗПм=0,54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6,4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0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6,6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8,927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625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315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8,986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,7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94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вод ПУНП 3*2,5 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9,0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9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каждый последующий сумм. сеч. до 6 мм2)                      ЗП=21,55*1,2                                                         ЭММ=2,31*1,2                                                                     ЗПм=0,14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0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5,3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3,927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533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147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,4787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8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54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6,30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148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абели до 35 кВ в проложенных трубах, блоках и коробах, кабель массой 1 м,кг, до 1                ЗП=119,41*1,2                                                          ЭММ=491,2*1,2                                                           ЗПм=40,07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5,6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9,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1,12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658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7,88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58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3,29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0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6168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 ВВГ 5*4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,52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50,40</w:t>
            </w:r>
          </w:p>
        </w:tc>
      </w:tr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25 А                                                                   ЗП=14,85*1,2                                                                ЭММ=2,28*1,2                                                          ЗПм=0,03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,1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3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4,6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5,8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,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6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3,05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однополюсный ВА47-29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6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3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1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штепсельная трехполюсная                       ЗП=728,13*1,2                                                      ЭММ=27,62*1,2                                                              ЗПм=1,62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24,0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7,1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72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2126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943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5136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3,7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583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 двойная с заземляющим контактом 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,1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,30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ЕРм08-02-396-2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нтаж короба пластмассового по стенам и потолкам шириной до 40 мм                                                          ЗП=188,2*1,2*0,645                                                     ЭММ=14,48*1,2*1,4                                                    ЗПм=3,45*1,2*0,645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4,46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,326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,47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3,785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,2667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7305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788</w:t>
            </w:r>
          </w:p>
        </w:tc>
      </w:tr>
      <w:tr>
        <w:trPr>
          <w:trHeight w:val="6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5,66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670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0681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6*16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4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96,0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6 мм2                                                                            ЗП=33,12*1,2                                                       ЭММ=50,89*1,2                                                   ЗПм=18,24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,0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,1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8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4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14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,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128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6,0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                  ЗП=1150,72*1,2                                                  ЭММ=1874,91*1,2                                                 ЗПм=522,93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0,6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9,89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101,53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46,567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19,8790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35,088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0,8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5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2,8179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ЛПО50-2*4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400,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Арктик 23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5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70,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5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артер 220 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4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                                ЗП=753,92*1,2                                                      ЭММ=60,6*1,2                                                              ЗПм=1,35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0,9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3,5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,398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9,9878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271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1392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4,7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40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6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0,60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73-4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Шкаф (пульт) управления навесной                              ЗП=23,51*1,2                                                                         ЭММ=52,54*1,2                                                                   ЗПм=3,16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,3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04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05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,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21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04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05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2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7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79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Бокс электротехнический ЩРНП-8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9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9,0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45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i w:val="false"/>
                <w:sz w:val="20"/>
                <w:szCs w:val="20"/>
                <w:u w:val="none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 до 10                      ЗП=31,15*1,2                                                          ЭММ=3,26*1,2                                                          ЗПм=0,03*1,2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3,9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4,7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82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1,32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00</w:t>
            </w:r>
          </w:p>
        </w:tc>
      </w:tr>
      <w:tr>
        <w:trPr>
          <w:trHeight w:val="270" w:hRule="atLeast"/>
        </w:trPr>
        <w:tc>
          <w:tcPr>
            <w:tcW w:w="117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,98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ФЕРм 08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750,7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5,45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ФЕРм 08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7546,51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4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ФЕРм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*1,06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581,06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585,46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ФЕРм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*0,99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9619,95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9619,9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9151,80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457,59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2066,7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66,03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60,48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м08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1697,43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м08-Электромонтажные работы)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5793,20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50583,89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%: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7105,1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177689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sectPr>
      <w:type w:val="nextPage"/>
      <w:pgSz w:orient="landscape" w:w="16838" w:h="11906"/>
      <w:pgMar w:left="397" w:right="96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2:00Z</dcterms:created>
  <dc:creator>user</dc:creator>
  <dc:description/>
  <cp:keywords/>
  <dc:language>en-US</dc:language>
  <cp:lastModifiedBy>user</cp:lastModifiedBy>
  <cp:lastPrinted>2008-05-13T15:00:00Z</cp:lastPrinted>
  <dcterms:modified xsi:type="dcterms:W3CDTF">2008-10-06T14:55:00Z</dcterms:modified>
  <cp:revision>8</cp:revision>
  <dc:subject/>
  <dc:title/>
</cp:coreProperties>
</file>