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роведении запроса котировок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              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              </w:t>
      </w:r>
      <w:r>
        <w:rPr/>
        <w:t>Дата:  05 »</w:t>
      </w:r>
      <w:r>
        <w:rPr>
          <w:u w:val="single"/>
        </w:rPr>
        <w:t xml:space="preserve"> сентября  </w:t>
      </w:r>
      <w:r>
        <w:rPr/>
        <w:t>200</w:t>
      </w:r>
      <w:r>
        <w:rPr>
          <w:u w:val="single"/>
        </w:rPr>
        <w:t xml:space="preserve">8 </w:t>
      </w:r>
      <w:r>
        <w:rPr/>
        <w:t>г.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>508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№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йник И.Ю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0 85; факс 23 46 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Иваново, пл. Революции, д. 6, ком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9.2008г.  до 15ч 00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427"/>
        <w:gridCol w:w="4160"/>
        <w:gridCol w:w="716"/>
        <w:gridCol w:w="1381"/>
      </w:tblGrid>
      <w:tr>
        <w:trPr>
          <w:trHeight w:val="1306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становке пожарных насосов и установке автоматики пожарных насосов в административном здании МУЗ «ГКБ №7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трогое соблюдение и выполнение объемов работ отраженных  в сметной документации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Все  используемые в работе материалы и оборудование должны соответствовать локальным сметам и иметь документы, удостоверяющие их качество.  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правил и других нормативных актов в области строительства и лицензирования строительной деятельно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ей лицензии на заявленные работы, являющиеся предметом контракта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локальным сметам</w:t>
            </w:r>
          </w:p>
        </w:tc>
      </w:tr>
      <w:tr>
        <w:trPr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 работ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локальным сметам и рабочим проекта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рабочим проектом можно ознакомиться у заказчика: г. Иваново, ул. Воронина, д.11, Олейник И.Ю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 работ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ить проведение в месте выполнения работ необходимых мероприятий по технике безопасности, пожарной безопасности, охране труда, охране окружающей среды, охрану материальных ресурсов и строительных материалов, находящихся на рабочей площадке, (обеспечивать своевременную уборку строительного мусора)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ить в срок и в полном объеме обязательства, предусмотренные муниципальным контрактом. Срок гарантии на выполненные работы  составляет 3 года, с момента приемки в установленном порядке результатов работ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 (Целевая программа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6,383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бот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работ, стоимость, транспортные затраты, накладные расходы, НДС, другие налоги, сборы и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53032, г. Иваново, ул. Воронина, д.1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- в течение 1 рабочего дня после подписания муниципально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- в течение 20 календарных дней после подписа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азчик перечисляет на расчетный счет подрядчика авансовый платеж в размере 30%  стоимости контракта в течение 10 банковских дней со дня заключения муниципального контракта. Оплата выполненных работ после приемки работ заказчиком, на основании акта выполненных работ по форме КС-2, справки стоимости выполненных работ и затрат (форма КС-3), счета-фактуры, после проверки и согласования данных документов Финансово-казначейским управлением администрации города Иванова в течение 15 банковских дней со дня наступления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1.09.2008 и не позднее 26.09.200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5» сентября  2008 г.</w:t>
      </w:r>
    </w:p>
    <w:p>
      <w:pPr>
        <w:pStyle w:val="Normal"/>
        <w:ind w:left="5664" w:hanging="0"/>
        <w:rPr/>
      </w:pPr>
      <w:r>
        <w:rPr/>
        <w:t>Регистрационный № 50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в НДС) _____________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 508 от 05.09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установке пожарных насосов и установке автоматики пожарных насосов в административном здании МУЗ «ГКБ №7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 xml:space="preserve">                                           </w:t>
        <w:tab/>
        <w:tab/>
        <w:t>«____»________________2008 г.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униципальное учреждение здравоохранения «Городская клиническая больница №7» г. Иванова, именуемое в дальнейшем «Заказчик», в лице Главного врача Башмакова С.В., действующего на основании Устава, с одной стороны, и ______________________________________, именуемое в дальнейшем «Подрядчик», в лице ___________________________, действующего на основании ____________, с другой стороны, руководствуясь протоколом рассмотрения и оценки котировочных заявок от____________ №____________ заключили настоящий  контракт (далее – «Контракт») о нижеследующем: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рядчик обязуется выполнить собственными силами и средствами работы по установке двух пожарных насосов и установке автоматики  пожарных насосов в административном здании МУЗ «ГКБ №7» по адресу: г. Иваново, ул. Воронина, д.11., далее именуемые Работы, в соответствии с проектно-сметной документацией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оплатить Работы по настоящему муниципально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выполнения работ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и выполнения работ на объекте по настоящему Контракту устанавливаются: начало - на следующий рабочий день после подписания  Контракта. Окончание работ – в течение 20 календарных дней с момента заключ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Подрядчик самостоятельно организует производство Работ в соответствии со сроками, указанными в разделе 2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Подрядчик гарантирует, что качество материалов,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а</w:t>
      </w:r>
    </w:p>
    <w:p>
      <w:pPr>
        <w:pStyle w:val="Normal"/>
        <w:jc w:val="both"/>
        <w:rPr/>
      </w:pPr>
      <w:r>
        <w:rPr>
          <w:sz w:val="22"/>
          <w:szCs w:val="22"/>
        </w:rPr>
        <w:t>4.1. Цена контракта составляет _____________________________________________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включает в себя: стоимость работ, стоимость материалов, транспортные затраты, накладные расходы, НДС, другие налоги, сборы и 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перечисляет на расчетный счет Подрядчика авансовый платеж в размере 30% от стоимости Контракта в течение 10 банковских дней со дня заключ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Оплата выполненных работ по настоящему Контракту производится после приемки работ Заказчиком, на основании акта выполненных работ (форма КС-2), справки стоимости выполненных работ и затрат (форма КС-3), счета – фактуры, после проверки и согласования данных документов Финансово-казначейским управлением администрации города Иванова в течение 15 банковских дней со дня наступления указанных обстоятельств, путем перечисления денежных средств на расчетный сче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Стоимость Работ, подлежащая оплате, определяется в соответствии с пунктом 4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алютой платежа является российский руб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Оплата производится за счет средств бюджета гор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иема-сдачи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риемка объекта осуществляется комиссией, состоящей из представителей Заказчика 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риемка объекта производится в течение семи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 При приемке работ Заказчиком Подрядчик предоставляет Акты на скрыт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1. Выполнить своими силами и средствами работы в объеме и сроки, предусмотренные в настоящем Контракте и графике выполнения работ (Приложение №1) и передать результат работ Заказчику. Строго соблюдать и выполнять объемы работ, предусмотренные в проектно-сметн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3. Все используемые в работе материалы и оборудование должны соответствовать локальной смете и иметь документы, удостоверяющие их качество. Соблюдать действующее законодательство РФ в области строительной деятельности, обязательных требований государственных стандартов, строительных норм, правил, проектов, других нормативных актов в области строительства и лицензирования строительн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4.Осуществлять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5. В ходе выполнения работ на рабоче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6. Обеспечить содержание и уборку площадки, на которой производится выполнение работ и прилегающей к ней территории. Строительный мусор и принадлежащие ему имущество вывезти со строительной площадки в 3-х дневный срок со дня подписания акта приемк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1. При обнаружении указанных несоответствий качества материалов и работ, а также выявления  не соответствия качества материалов и работ, замены материалов, а также отклонений от сметы в течение всего периода действия настоящего Контракта, составлять акт, который подписывается 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.3%от стоимости Контракта за каждый день просрочки, после установленного сро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В случае обнаружения Заказчиком в течение гарантийного срока, установленного п.8.2.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Подрядчик гарантиру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Срок гарантии выполненных Работ составляет 3 года с момента приемки в установленном порядке результата Работ, В течение гарантийного срока Подрядчик обязуется устранять выявленные дефекты за свой счет в 10-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 дневный срок с момента получения счета, выданного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контракта, порядок его изменения и растор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Контракт вступает в силу с момента его подписания сторонами и прекращает свое действие по окончанию выполнения работ по установке пожарных насосов и установке автоматики пожарных насосов в административном здании МУЗ «ГКБ №7», а в части товарно-денежных взаиморасчетов- до полного выполнения сторонами условий дан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Контракт может быть расторгнут по соглашению сторон или решению суда в случаях, предусмотренных гражданским законодательством, а так ж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 работ) или нарушения СниП при производстве работ, а также нарушения последовательности выполнения работ, предусмотренной техническими картами по отдельным видам работ или низком 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и акт подписывается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вынесении государственными органами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признании Подрядчика не платежеспособ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этих случаях Подрядчик передает незавершенный результат работ Получателю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. Настоящий Контракт составлен  в 2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З «Городская клиническая больница №7»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. Иваново, ул. Воронина, 11, тел. 234605, 23224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37310111571, КПП370201001, ОКПО 01924628 Ивановское городское отделение УФК по Ивановской области (ФКУ администрации г. Иваново) р/с 40204810900000000019 в ГРКЦ ГУ Банка России по Ивановской области г. Иваново, БИК 042435000, л/с 002012381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ядчик _________________________________________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Юридический адрес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5409"/>
      </w:tblGrid>
      <w:tr>
        <w:trPr/>
        <w:tc>
          <w:tcPr>
            <w:tcW w:w="398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клиническая больница №7»</w:t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тель ___________ 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_________ </w:t>
            </w:r>
          </w:p>
        </w:tc>
      </w:tr>
    </w:tbl>
    <w:p>
      <w:pPr>
        <w:pStyle w:val="Normal"/>
        <w:spacing w:lineRule="auto" w:line="360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05:00Z</dcterms:created>
  <dc:creator>0505</dc:creator>
  <dc:description/>
  <dc:language>en-US</dc:language>
  <cp:lastModifiedBy>0505</cp:lastModifiedBy>
  <cp:lastPrinted>2008-07-29T15:56:00Z</cp:lastPrinted>
  <dcterms:modified xsi:type="dcterms:W3CDTF">2008-09-05T05:22:00Z</dcterms:modified>
  <cp:revision>9</cp:revision>
  <dc:subject/>
  <dc:title>Участникам размещения заказа </dc:title>
</cp:coreProperties>
</file>