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3» сентябр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50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учреждение средняя общеобразов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9 Января, д. 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ч Наталья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67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.09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лагоустройство территории школы №1(асфальтирование территории школ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должны соответствовать 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36 месяцев 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локальной смете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13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НДС, стоимость работ, материалов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1. Иваново, ул. 9 Января, дом 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до 31.12.2008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 22.09.2008 и не позднее 28.09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августа 2008 г.</w:t>
      </w:r>
    </w:p>
    <w:p>
      <w:pPr>
        <w:pStyle w:val="Normal"/>
        <w:ind w:left="5664" w:hanging="0"/>
        <w:rPr/>
      </w:pPr>
      <w:r>
        <w:rPr/>
        <w:t>Регистрационный № 50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504 от 03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1, именуемое в дальнейшем «Заказчик», в лице Степович Натальи Васи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благоустройство территории школы № 1 (асфальтирование территории школы)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 в течение 30 дней с момента заключения контракта.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: НДС, стоимость работ, материалов, 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6 месяцев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4 г. Иваново, ул.9 Января, д.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42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_Н.В.Степ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6  управления образования  администрации  г.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                                                        _О.Г. </w:t>
      </w:r>
      <w:r>
        <w:rPr>
          <w:sz w:val="22"/>
          <w:szCs w:val="22"/>
          <w:u w:val="single"/>
        </w:rPr>
        <w:t xml:space="preserve">Балябина 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Подрядчик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05:00Z</dcterms:created>
  <dc:creator>СтеповичН.В.</dc:creator>
  <dc:description/>
  <dc:language>en-US</dc:language>
  <cp:lastModifiedBy>0505</cp:lastModifiedBy>
  <cp:lastPrinted>2008-08-27T15:34:00Z</cp:lastPrinted>
  <dcterms:modified xsi:type="dcterms:W3CDTF">2008-09-03T10:01:00Z</dcterms:modified>
  <cp:revision>7</cp:revision>
  <dc:subject/>
  <dc:title>ИЗВЕЩЕНИЕ О  ПРОВЕДЕНИИ  ЗАПРОСА  КОТИРОВОК </dc:title>
</cp:coreProperties>
</file>