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роведении запроса котировок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      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        </w:t>
      </w:r>
      <w:r>
        <w:rPr/>
        <w:t>Дата:  « 12 »</w:t>
      </w:r>
      <w:r>
        <w:rPr>
          <w:u w:val="single"/>
        </w:rPr>
        <w:t xml:space="preserve"> августа  </w:t>
      </w:r>
      <w:r>
        <w:rPr/>
        <w:t>200</w:t>
      </w:r>
      <w:r>
        <w:rPr>
          <w:u w:val="single"/>
        </w:rPr>
        <w:t xml:space="preserve">8 </w:t>
      </w:r>
      <w:r>
        <w:rPr/>
        <w:t>г.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 xml:space="preserve">Регистрационный № </w:t>
      </w:r>
      <w:r>
        <w:rPr>
          <w:u w:val="single"/>
        </w:rPr>
        <w:t>473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№7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лейник И.Ю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40 85; факс 23 46 0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32 г. Иваново, ул. Воронина, д.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8.2008г.  до 15ч 30мин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427"/>
        <w:gridCol w:w="3641"/>
        <w:gridCol w:w="1235"/>
        <w:gridCol w:w="1381"/>
      </w:tblGrid>
      <w:tr>
        <w:trPr>
          <w:trHeight w:val="1306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установке пожарных насосов и установке автоматики пожарных насосов в административном здании МУЗ «ГКБ №7»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работ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Строгое соблюдение и выполнение объемов работ отраженных  в сметной документаци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Все  используемые в работе материалы и оборудование должны соответствовать локальным сметам и иметь документы, удостоверяющие их качество.  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правил и других нормативных актов в области строительства и лицензирования строительной деятельно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ей лицензии на заявленные работы, являющиеся предметом контракта.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Шт.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локальным сметам</w:t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 работ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локальным сметам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 работ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ить проведение в месте выполнения работ необходимых мероприятий по технике безопасности, пожарной безопасности, охране труда, охране окружающей среды, охрану материальных ресурсов и строительных материалов, находящихся на рабочей площадке, (обеспечивать своевременную уборку строительного мусора)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ить в срок и в полном объеме обязательства, предусмотренные муниципальным контрактом. Срок гарантии на выполненные работы  составляет 3 года, с момента приемки в установленном порядке результатов работ.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. Целевая программ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6,383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стоимость работ, стоимость, транспортные затраты, накладные расходы, НДС, другие налоги, сборы и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3032, г. Иваново, ул. Воронина, д.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- в течение 1 рабочего дня после подписания муниципального контракт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- в течение 20 календарных дней после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казчик перечисляет на расчетный счет Подрядчика авансовый платеж в размере 30%  стоимости контракта в течение 10 банковских дней со дня заключения муниципального контракта. Оплата выполненных работ после приемки работ Заказчиком, на основании акта выполненных работ по форме КС-2, справки стоимости выполненных работ и затрат (форма КС-3), счета-фактуры, после проверки и согласования данных документов Финансово-казначейским управлением администрации города Иванова в течение 15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6.08.2008 и не позднее 02.09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</w:t>
      </w:r>
      <w:r>
        <w:rPr>
          <w:u w:val="single"/>
        </w:rPr>
        <w:t xml:space="preserve"> 12 </w:t>
      </w:r>
      <w:r>
        <w:rPr/>
        <w:t xml:space="preserve">» </w:t>
      </w:r>
      <w:r>
        <w:rPr>
          <w:u w:val="single"/>
        </w:rPr>
        <w:t xml:space="preserve">августа </w:t>
      </w:r>
      <w:r>
        <w:rPr/>
        <w:t xml:space="preserve"> 2008 г.</w:t>
      </w:r>
    </w:p>
    <w:p>
      <w:pPr>
        <w:pStyle w:val="Normal"/>
        <w:ind w:left="5664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47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 xml:space="preserve">муниципального контракта, указанные в извещении о проведении запроса котировок            № </w:t>
      </w:r>
      <w:r>
        <w:rPr>
          <w:u w:val="single"/>
        </w:rPr>
        <w:t xml:space="preserve">473 </w:t>
      </w:r>
      <w:r>
        <w:rPr/>
        <w:t xml:space="preserve"> от </w:t>
      </w:r>
      <w:r>
        <w:rPr>
          <w:u w:val="single"/>
        </w:rPr>
        <w:t xml:space="preserve">12.08.2008 </w:t>
      </w:r>
      <w:r>
        <w:rPr/>
        <w:t>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работ по установке пожарных насосов и установке автоматики пожарных насосов в административном здании МУЗ «ГКБ №7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 xml:space="preserve">                                           </w:t>
        <w:tab/>
        <w:tab/>
        <w:t>«____»________________2008 г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униципальное учреждение здравоохранения «Городская клиническая больница №7» г. Иванова, именуемое в дальнейшем «Заказчик», в лице Главного врача Башмакова С.В., действующего на основании Устава, с одной стороны, и ______________________________________, именуемое в дальнейшем «Подрядчик», в лице ___________________________, действующего на основании ____________, с другой стороны, руководствуясь протоколом рассмотрения и оценки котировочных заявок от____________ №____________ заключили настоящий  контракт (далее – «Контракт») о нижеследующем: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рядчик обязуется выполнить собственными силами и средствами работы по установке двух пожарных насосов и установке автоматики  пожарных насосов в административном здании МУЗ «ГКБ №7» по адресу: г. Иваново, ул. Воронина, д.11., далее именуемые Работы, в соответствии с проектно-сметной документацией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азчик обязуется оплатить Работы по настоящему муниципально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выполнения работ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и выполнения работ на объекте по настоящему Контракту устанавливаются: начало - на следующий рабочий день после подписания  Контракта. Окончание работ – в течение 20 календарных дней с момента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Подрядчик самостоятельно организует производство Работ в соответствии со сроками, указанными в разделе 2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Подрядчик гарантирует, что качество материалов,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 и порядок расчета</w:t>
      </w:r>
    </w:p>
    <w:p>
      <w:pPr>
        <w:pStyle w:val="Normal"/>
        <w:jc w:val="both"/>
        <w:rPr/>
      </w:pPr>
      <w:r>
        <w:rPr>
          <w:sz w:val="22"/>
          <w:szCs w:val="22"/>
        </w:rPr>
        <w:t>4.1. Цена контракта составляет _____________________________________________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включает в себя: стоимость работ, стоимость материалов, транспортные затраты, накладные расходы, НДС, другие налоги, сборы и 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подлежит изменению в ходе его исполн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перечисляет на расчетный счет Подрядчика авансовый платеж в размере 30% от стоимости Контракта в течение 10 банковских дней со дня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Оплата выполненных работ по настоящему Контракту производится после приемки работ Заказчиком, на основании акта выполненных работ (форма КС-2), справки стоимости выполненных работ и затрат (форма КС-3), счета – фактуры, после проверки и согласования данных документов Финансово-казначейским управлением администрации города Иванова в течение 15 банковских дней со дня наступления указанных обстоятельств, путем перечисления денежных средств на расчетный счет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Стоимость Работ, подлежащая оплате, определяется в соответствии с пунктом 4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Оплата производится за счет средств бюджета гор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иема-сдачи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риемка объекта осуществляется комиссией, состоящей из представителей Заказчика 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риемка объекта производится в течение семи дней с даты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Подрядчик передает Заказчику за 2 дня до начала приемки результата Работ 2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При приемке работ Заказчиком Подрядчик предоставляет Акты на скрыт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1. Выполнить своими силами и средствами работы в объеме и сроки, предусмотренные в настоящем Контракте и графике выполнения работ (Приложение №1) и передать результат работ Заказчику. Строго соблюдать и выполнять объемы работ, предусмотренные в проектно-смет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2. Нести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3. Все используемые в работе материалы и оборудование должны соответствовать локальной смете и иметь документы, удостоверяющие их качество. Соблюдать действующее законодательство РФ в области строительной деятельности, обязательных требований государственных стандартов, строительных норм, правил, проектов, других нормативных актов в области строительства и лицензирования строитель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4.Осуществлять приемку, разгрузку, складирование и хранение в период выполнения работ, поставленных на рабочую площадку материалов, конструкций, комплектующих издел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5. В ходе выполнения работ на рабочей площадке, обеспечить выполнение необходимых мероприятий по технике безопасности, пожарной безопасности, охране окружающей среды и рациональному использованию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6. Обеспечить содержание и уборку площадки, на которой производится выполнение работ и прилегающей к ней территории. Строительный мусор и принадлежащие ему имущество вывезти со строительной площадки в 3-х дневный срок со дня подписания акта приемк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1. При обнаружении указанных несоответствий качества материалов и работ, а также выявления  не соответствия качества материалов и работ, замены материалов, а также отклонений от сметы в течение всего периода действия настоящего Контракта, составлять акт, который подписывается 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.3%от стоимости Контракта за каждый день просрочки, после установленного сро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обнаружения Заказчиком в течение гарантийного срока, установленного п.8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 понесенных расходов и других убы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Подрядчик гарантиру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Срок гарантии выполненных Работ составляет 3 года с момента приемки в установленном порядке результата Работ, В течение гарантийного срока Подрядчик обязуется устранять выявленные дефекты за свой счет в 10- 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 дневный срок с момента получения счета, выданного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контракта, порядок его изменения и растор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Контракт вступает в силу с момента его подписания сторонами и прекращает свое действие по окончанию выполнения работ по установке пожарных насосов и установке автоматики пожарных насосов в административном здании МУЗ «ГКБ №7», а в части товарно-денежных взаиморасчетов- до полного выполнения сторонами условий дан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. Контракт может быть расторгнут по соглашению сторон или решению суда в случаях, предусмотренных гражданским законодательством, а так ж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 работ) или нарушения СниП при производстве работ, а также нарушения последовательности выполнения работ, предусмотренной техническими картами по отдельным видам работ или низком 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выполнении работ Подрядчиком из материалов, не отвечающих стандартам качества или требованиям сметной документации, а также дополнительным соглашениям о качестве материал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вынесении государственными органами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 признании Подрядчика не платежеспособ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этих случаях Подрядчик передает незавершенный результат работ Получателю по акту приемки. При расторжении Контракта по 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. Настоящий Контракт составлен  в 2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Юридические адреса и реквизиты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З «Городская клиническая больница №7»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. Иваново, ул. Воронина, 11, тел. 234605, 232240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310111571, КПП370201001, ОКПО 01924628 Ивановское городское отделение УФК по Ивановской области (ФКУ администрации г. Иваново) р/с 40204810900000000019 в ГРКЦ ГУ Банка России по Ивановской области г. Иваново, БИК 042435000, л/с 002012381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 _________________________________________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Юридический адрес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5409"/>
      </w:tblGrid>
      <w:tr>
        <w:trPr/>
        <w:tc>
          <w:tcPr>
            <w:tcW w:w="398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Городская клиническая больница №7»</w:t>
            </w:r>
          </w:p>
        </w:tc>
      </w:tr>
      <w:tr>
        <w:trPr/>
        <w:tc>
          <w:tcPr>
            <w:tcW w:w="3982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___________ 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_________ </w:t>
            </w:r>
          </w:p>
        </w:tc>
      </w:tr>
    </w:tbl>
    <w:p>
      <w:pPr>
        <w:pStyle w:val="Normal"/>
        <w:spacing w:lineRule="auto" w:line="360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05:00Z</dcterms:created>
  <dc:creator>0505</dc:creator>
  <dc:description/>
  <cp:keywords/>
  <dc:language>en-US</dc:language>
  <cp:lastModifiedBy>Supervisor</cp:lastModifiedBy>
  <cp:lastPrinted>2008-07-29T15:56:00Z</cp:lastPrinted>
  <dcterms:modified xsi:type="dcterms:W3CDTF">2008-08-12T10:44:00Z</dcterms:modified>
  <cp:revision>8</cp:revision>
  <dc:subject/>
  <dc:title>Участникам размещения заказа </dc:title>
</cp:coreProperties>
</file>