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11» августа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 47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 Стоматологическая поликлиника №2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р. Текстильщиков, 2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v.stomatolog2</w:t>
            </w:r>
            <w:r>
              <w:rPr>
                <w:sz w:val="20"/>
                <w:szCs w:val="20"/>
              </w:rPr>
              <w:t>-38</w:t>
            </w:r>
            <w:r>
              <w:rPr>
                <w:sz w:val="20"/>
                <w:szCs w:val="20"/>
                <w:lang w:val="en-US"/>
              </w:rPr>
              <w:t>@rambler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ева Т.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6-57-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. Иваново, пл. Революции, д. 6, ком. 518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08.2008 до 15 час. 3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3420"/>
        <w:gridCol w:w="720"/>
        <w:gridCol w:w="1707"/>
      </w:tblGrid>
      <w:tr>
        <w:trPr>
          <w:trHeight w:val="13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529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i w:val="false"/>
                <w:i w:val="false"/>
                <w:iCs w:val="false"/>
                <w:u w:val="none"/>
              </w:rPr>
            </w:pPr>
            <w:r>
              <w:rPr>
                <w:b/>
                <w:bCs/>
                <w:i w:val="false"/>
                <w:iCs w:val="false"/>
                <w:u w:val="none"/>
              </w:rPr>
              <w:t xml:space="preserve">Монтаж запорных противопожарных устройств на оконные решетки   </w:t>
            </w:r>
          </w:p>
          <w:p>
            <w:pPr>
              <w:pStyle w:val="3"/>
              <w:rPr>
                <w:b/>
                <w:b/>
                <w:bCs/>
                <w:i w:val="false"/>
                <w:i w:val="false"/>
                <w:iCs w:val="false"/>
                <w:u w:val="none"/>
              </w:rPr>
            </w:pPr>
            <w:r>
              <w:rPr>
                <w:b/>
                <w:bCs/>
                <w:i w:val="false"/>
                <w:iCs w:val="false"/>
                <w:u w:val="none"/>
              </w:rPr>
              <w:t>МУЗ «Стоматологическая поликлиника №2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рогое соблюдение и выполнение объемов работ, отраженных в сметной документации. Все используемые в работе материалы и оборудование должны строго соответствовать смете и иметь документы, удостоверяющие их качество (сертификаты качества). Соответствие требованиям СниП и иным техническим условиям, предъявляемым действующим законодательством РФ. Проводимые работы не должны ухудшать защитные свойства оконных решеток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 соответствии со сметой. </w:t>
            </w:r>
          </w:p>
        </w:tc>
      </w:tr>
      <w:tr>
        <w:trPr>
          <w:trHeight w:val="91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снащение оконной решетки механическим противопожарным запорным устройством дистанционного открывания, позволяющего открывать оконную решетку изнутри помещения. Материалами для изготовления запорного устройства является металлический сортамент-прут диаметром 10 мм и 12 мм, угол 45*45мм, лист – 5мм., монтаж запорного устройства в оконном проеме с использованием анкеров 12 мм, не менее 2 шт. с каждой стороны. Покраска решетки и запорного устройства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се работы должны быть выполнены в соответствии с требованиями СНиП, противопожарными  нормами. Наличие лицензии, дающее право на выполнение работ. </w:t>
            </w:r>
          </w:p>
          <w:p>
            <w:pPr>
              <w:pStyle w:val="ConsPlusNonforma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Обеспечение необходимых мероприятий по технике безопасности, пожарной </w:t>
            </w:r>
            <w:r>
              <w:rPr>
                <w:rFonts w:cs="Times New Roman" w:ascii="Times New Roman" w:hAnsi="Times New Roman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</w:rPr>
              <w:t>электробезопасности, окружающей среды, зеленых насаждений и земли, а также охраны материальных ресурсов находящихся в месте выполнения работ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ы должны быть выполнены качественно, в полном объеме и в срок, предусмотренный муниципальным контрактом.</w:t>
            </w:r>
          </w:p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Гарантийный срок  -  2 года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6797"/>
      </w:tblGrid>
      <w:tr>
        <w:trPr>
          <w:trHeight w:val="16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. Иваново</w:t>
            </w:r>
          </w:p>
        </w:tc>
      </w:tr>
      <w:tr>
        <w:trPr>
          <w:trHeight w:val="154" w:hRule="atLeast"/>
        </w:trPr>
        <w:tc>
          <w:tcPr>
            <w:tcW w:w="3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0"/>
              </w:rPr>
              <w:t>263,249</w:t>
            </w:r>
            <w:r>
              <w:rPr>
                <w:sz w:val="20"/>
              </w:rPr>
              <w:t xml:space="preserve">  тыс. руб.</w:t>
            </w:r>
          </w:p>
        </w:tc>
      </w:tr>
      <w:tr>
        <w:trPr>
          <w:trHeight w:val="237" w:hRule="atLeast"/>
        </w:trPr>
        <w:tc>
          <w:tcPr>
            <w:tcW w:w="3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0"/>
              </w:rPr>
              <w:t xml:space="preserve">Включено: </w:t>
            </w:r>
            <w:r>
              <w:rPr>
                <w:sz w:val="20"/>
                <w:szCs w:val="20"/>
              </w:rPr>
              <w:t>стоимость работ</w:t>
            </w:r>
            <w:r>
              <w:rPr>
                <w:sz w:val="20"/>
              </w:rPr>
              <w:t xml:space="preserve"> по монтажу, стоимость материалов, все необходимые налоги и сборы, включая НДС, другие обязательные платежи.</w:t>
            </w:r>
          </w:p>
        </w:tc>
      </w:tr>
      <w:tr>
        <w:trPr>
          <w:trHeight w:val="237" w:hRule="atLeast"/>
        </w:trPr>
        <w:tc>
          <w:tcPr>
            <w:tcW w:w="3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 Иваново, ул. пр. Текстильщиков 2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7" w:hRule="atLeast"/>
        </w:trPr>
        <w:tc>
          <w:tcPr>
            <w:tcW w:w="3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работ – в течение 3 рабочих дней с момента заключения муниципального контракта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кончание работ – в течение 30 рабочих дней с момента начала работ.</w:t>
            </w:r>
          </w:p>
        </w:tc>
      </w:tr>
      <w:tr>
        <w:trPr>
          <w:trHeight w:val="555" w:hRule="atLeast"/>
        </w:trPr>
        <w:tc>
          <w:tcPr>
            <w:tcW w:w="3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после приемки работ Заказчиком, на основании акта выполненных работ по форме КС-2, справки стоимости выполненных работ и затрат по форме КС-3, счета-фактуры после проверки и согласования данных документов Финансово-казначейским управлением администрации города Иванова, направленного Подрядчиком Заказчику, в течение 45 банковских  дней со дня наступления перечисленных обстоятельств</w:t>
            </w:r>
          </w:p>
        </w:tc>
      </w:tr>
      <w:tr>
        <w:trPr>
          <w:trHeight w:val="160" w:hRule="atLeast"/>
        </w:trPr>
        <w:tc>
          <w:tcPr>
            <w:tcW w:w="3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Не ранее 28.08.2008 и не позднее 05.09.2008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, в том числе при указании участниками размещения заказа цены муниципального контракта. Не допускается разночтений при указании цены муниципального контракта прописью и цифрами. </w:t>
      </w:r>
    </w:p>
    <w:p>
      <w:pPr>
        <w:pStyle w:val="Heading"/>
        <w:ind w:firstLine="900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1"/>
          <w:szCs w:val="21"/>
        </w:rPr>
      </w:pPr>
      <w:r>
        <w:rPr>
          <w:sz w:val="21"/>
          <w:szCs w:val="21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"/>
        <w:ind w:firstLine="900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Котировочная заявка должна быть составлена по прилагаемой форме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11» августа 2008 г.</w:t>
      </w:r>
    </w:p>
    <w:p>
      <w:pPr>
        <w:pStyle w:val="Normal"/>
        <w:ind w:left="5664" w:hanging="0"/>
        <w:rPr/>
      </w:pPr>
      <w:r>
        <w:rPr/>
        <w:t>Регистрационный № 47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      № 472 от 11.08.2008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ЫЙ КОНТРАКТ № 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монтаж запорных противопожарных устройств на оконные решет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 Иваново                                                                                                                            «____» _________  200  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МУЗ «Стоматологическая поликлиника №2» , именуемая в дальнейшем «Заказчик», в лице главного врача Баранова Д.А., действующего на основании Устава, с одной стороны, и ___________________________, именуемое в дальнейшем «Подрядчик», в лице ______________________________________________, действующего на основании ______________________________________________________________________, с другой стороны, руководствуясь протоколом рассмотрения и оценки котировочных заявок от ____________ № _______  заключили настоящий Контракт о нижеследующем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. ПРЕДМЕТ КОНТРАК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рядчик обязуется выполнить  работы по монтажу запорных противопожарных устройств на оконные решетки (далее – Работы), и передать их Заказчику, а Заказчик обязуется принять выполненные Работы и оплатить и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ЦЕНА РАБОТ ПО КОНТРАКТУ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0"/>
          <w:szCs w:val="20"/>
        </w:rPr>
        <w:t>2.1. Цена настоящего Контракта составляет _____________ (_____________) руб. _____  коп. с учетом НДС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0"/>
          <w:szCs w:val="20"/>
        </w:rPr>
        <w:t>Цена контракта включает в себя стоимость работ</w:t>
      </w:r>
      <w:r>
        <w:rPr>
          <w:sz w:val="20"/>
        </w:rPr>
        <w:t xml:space="preserve"> монтажу, стоимость материалов, все необходимые налоги и сборы, включая НДС, другие обязательные платеж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</w:rPr>
        <w:t xml:space="preserve">2.2. Цена настоящего контракта является твердой и не может изменяться в ходе его исполнения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0"/>
          <w:szCs w:val="20"/>
        </w:rPr>
        <w:t>2.3. Все расчеты с Подрядчиком производит Заказчик за счет средств бюджета города Иванова.</w:t>
      </w:r>
    </w:p>
    <w:p>
      <w:pPr>
        <w:pStyle w:val="Normal"/>
        <w:numPr>
          <w:ilvl w:val="0"/>
          <w:numId w:val="4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РАСЧЕТЫ И ПЛАТЕЖИ ПО КОНТРАКТУ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3.1. Оплата  выполненных работ производится  после приемки работ Заказчиком, на основании  акта выполненных работ по форме КС-2, справки стоимости выполненных работ и затрат по форме КС-3, счета – фактуры после проверки и согласования данных документов финансово-казначейским управлением администрации города Иванова в течение 45 банковских дней со дня наступления перечисленных обстоя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. Стоимость работ, подлежащая оплате, определяется в соответствии с пунктом 2.1 настоящего Контракта. </w:t>
      </w:r>
    </w:p>
    <w:p>
      <w:pPr>
        <w:pStyle w:val="Normal"/>
        <w:numPr>
          <w:ilvl w:val="0"/>
          <w:numId w:val="4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ПРАВА И ОБЯЗАННОСТИ ПОДРЯД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 Выполнить своими силами и средствами Работы в объеме и сроки, предусмотренные в настоящем Контракте и графике производства работ (Приложение № 1 к настоящему Контракту), и сдать работы  Заказчику. Выполнить Работы в соответствии со сметной документацией и пожеланиями Заказчика. Выполнение работ должно соответствовать </w:t>
      </w:r>
      <w:r>
        <w:rPr>
          <w:sz w:val="20"/>
        </w:rPr>
        <w:t xml:space="preserve">требованиям СНиП и иным  техническим условиям, предъявляемым действующим законодательством РФ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0"/>
          <w:szCs w:val="20"/>
        </w:rPr>
        <w:t>4.2. Осуществить приемку, разгрузку и складирование в месте выполнения Работ приобретенных строительных материалов, изделий, 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0"/>
          <w:szCs w:val="20"/>
        </w:rPr>
        <w:t>Все используемые в работе изделия и материалы должны иметь документы, удостоверяющие их качество (сертификаты качества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0"/>
          <w:szCs w:val="20"/>
        </w:rPr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0"/>
          <w:szCs w:val="20"/>
        </w:rPr>
        <w:t>4.4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6. На Подрядчике лежит риск случайной гибели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0"/>
          <w:szCs w:val="20"/>
        </w:rPr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0"/>
          <w:szCs w:val="20"/>
        </w:rPr>
        <w:t>4.8. При ненадлежащем выполнении работ Подрядчик не вправе ссылаться на то, что Заказчик не осуществлял контроль и надзор за их выполнением.</w:t>
      </w:r>
    </w:p>
    <w:p>
      <w:pPr>
        <w:pStyle w:val="Normal"/>
        <w:numPr>
          <w:ilvl w:val="0"/>
          <w:numId w:val="4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ПРАВА И ОБЯЗАННОСТИ ЗАКАЗЧИК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1. Осуществление технического надзора за качеством и сроками выполнения на весь период выполнения Работ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5.2. 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визуального осмотра в сравнении со Сметой представителями Заказчика;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обнаружении несоответствий качества материалов и работ, а также отсутствия документов, указанных в первом абзаце настоящего пункта, выявлении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либо при его отказе от подписания акта, акт составляется и подписывается Заказчиком в одностороннем порядк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 выявлении указанных нарушений Заказчик вправе по своему усмотрению и в одностороннем порядке приостановить производство работ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5.3. Осуществляет проверку акта приемки выполненных работ  по настоящему контракту по форме КС-2, КС-3, оформленных Подрядчиком и предъявленных Заказчику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оведения Подрядчиком скрытых работ  - работ, которые скрываются последующими работами и конструкциями, осуществляет проверку актов на скрытые работы, составленных Подрядчиком,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Заказчик обязан произвести оплату выполненных Подрядчиком Работ в порядке, предусмотренном в настоящего Контрак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енежные средства, внесенные Подрядчиком в качестве обеспечения исполнения муниципального контракта возвращаются Заказчиком при условии надлежащего исполнения Подрядчиком всех своих обязательств по настоящему контракту в течение 5 банковских дней со дня получения Заказчиком соответствующего письменного требования о возврате денежных средств от Подрядчика. </w:t>
      </w:r>
    </w:p>
    <w:p>
      <w:pPr>
        <w:pStyle w:val="Normal"/>
        <w:numPr>
          <w:ilvl w:val="0"/>
          <w:numId w:val="4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СРОК ВЫПОЛНЕНИЯ РАБО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.1. </w:t>
      </w:r>
      <w:r>
        <w:rPr>
          <w:sz w:val="20"/>
        </w:rPr>
        <w:t>Начало работ – в течение 3 рабочих дней с момента заключения муниципального контракта; окончание – в течение 30 рабочих дней с момента начала рабо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.2. Подрядчик самостоятельно организует производство Работ  в соответствии со сроками, указанными в разделе 6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.4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УБПОДРЯД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1 Подрядчик вправе привлекать третьих лиц для выполнения Работ по настоящему Контракту только на основании договора Субподряда, заключение которого возможно только при наличии письменного согласия Заказч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1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2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.1 Приемка результата выполненных работ осуществляется после выполнения Подрядчиком всех обязательств, предусмотренных настоящим Контрактом, либо при выполнении Подрядчиком отдельного этапа Работ (по решению Заказчик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.2 Приемка объекта осуществляется комиссией, состоящей из представителей Заказчика и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.3 Приемка объекта производится в течение 7 дней со дня получения Заказчиком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.4 Подрядчик передает Заказчику за 2 дня до начала приемки результата Работ 2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.5 Заказчик вправе отказаться от приемки результата Работ в случае обнаружения недостатков, которые исключают возможность его использования для соответствующих целей и не могут быть устранены Подрядчиком или Заказчик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1.1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11.2 Срок  гарантии выполненных Работ составляет 2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1.3 Течение гарантийного срока прерывается на все время, на протяжении которого автоматическая охранная сигнализация не могла эксплуатироваться вследствие недостатков, за которые отвечает Подрядчи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ОРЯДОК РАССМОТРЕНИЯ СПОР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1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2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ИЗМЕНЕНИЕ И РАСТОРЖЕНИЕ КОНТРАКТА</w:t>
      </w:r>
    </w:p>
    <w:p>
      <w:pPr>
        <w:pStyle w:val="Normal"/>
        <w:jc w:val="both"/>
        <w:rPr/>
      </w:pPr>
      <w:r>
        <w:rPr>
          <w:sz w:val="20"/>
          <w:szCs w:val="20"/>
        </w:rPr>
        <w:t>13.1 Расторжение настоящего Контракта допускается по соглашению сторон или решению суда по основаниям, предусмотренным гражданским законодательством, в том числе в  следующих случаях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 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,  отступления от требований, предусмотренных в технической документации и в строительных нормах и правилах, указанных в п.4.1 настоящего Контракта, а также за недостижение указанных в технической документации показателей Работ,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 выполнении работ Подрядчиком из материалов, не отвечающих стандартам качества или требованиям сметной документации, а также дополнительным соглашениям о качестве материал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арушения Подрядчиком условий Контракта, ведущих к снижению качества работ, предусмотренных сметной документаци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 признании Подрядчика неплатежеспособным.</w:t>
      </w:r>
    </w:p>
    <w:p>
      <w:pPr>
        <w:pStyle w:val="Normal"/>
        <w:jc w:val="both"/>
        <w:rPr/>
      </w:pPr>
      <w:r>
        <w:rPr>
          <w:sz w:val="20"/>
          <w:szCs w:val="20"/>
        </w:rPr>
        <w:t>13.3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качественно выполненных работ.</w:t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ОСТЬ СТОРОН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4.1. При исполнении работ ненадлежащим образом (отступление от требований, предусмотренных в технической документации и в строительных нормах и правилах, указанных в п.4.1 настоящего Контракта, а также за не достижение указанных в технической документации показателей Работ) Заказчик вправе назначить Подрядчику разумный срок для устранения допущенных дефектов с составлением двухстороннего акт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4.2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14.3. В случае просрочки сроков производства Работ Подрядчиком, Заказчик вправе требовать уплату неустойки. Неустойка начисляется в размере 0,3% от стоимости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 При этом штрафные санкции применяются к каждому виду работ, определенному сметной документацией. Подрядчик несет ответственность за нарушение как начального, так и конечного сроков выполнения Работ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14.4. В случае обнаружения Заказчиком в течение гарантийного срока нарушения Подрядчиком условий об используемых материалах, предусмотренных настоящим Контрактом, Подрядчик обязан безвозмездно выполнить работу заново с использованием материалов, соответствующих смете в течение 30 дней со дня получения уведомления Заказчика о выявленных нарушениях. В случае не устранения Подрядчиком выявленных недостатков в установленный срок Заказчик вправе поручить выполнение Работ другому подрядчику и потребовать от Подрядчика возмещения понесенных расходов и других убытко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4.5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5.1 Подрядчик не имеет права продать или передать 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5.2 Настоящий Контракт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15.3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15.4. Любая договоренность между сторонами, влекущая за собой новые обязательства, должна быть письменно подтверждена сторонами в форме дополнений к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15.5. Во всем остальном, что не предусмотрено настоящим Контрактом, применяются нормы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15.6 Настоящий Контракт составлен в 2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: </w:t>
        <w:tab/>
        <w:t xml:space="preserve">Подрядчик: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З «Стоматологическая поликлиника №2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53000,  г. Иваново, пр. Текстильщиков, д. 2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ИНН 3728021717 КПП 370201001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>р/с 4070381080000300000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РКЦ ГУ Банка России по Ивановской области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. Иваново  БИК 042406001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_______________ /__________                                          _______________ / _________            </w:t>
      </w:r>
    </w:p>
    <w:p>
      <w:pPr>
        <w:pStyle w:val="Normal"/>
        <w:spacing w:before="100" w:after="100"/>
        <w:rPr>
          <w:b/>
          <w:b/>
        </w:rPr>
      </w:pPr>
      <w:r>
        <w:rPr/>
        <w:t xml:space="preserve">        </w:t>
      </w:r>
      <w:r>
        <w:rPr/>
        <w:t xml:space="preserve">М. П.                                                                                               М. П.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«   »         2008 г.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>
          <w:sz w:val="20"/>
          <w:szCs w:val="20"/>
        </w:rPr>
      </w:pPr>
      <w:r>
        <w:rPr>
          <w:sz w:val="20"/>
          <w:szCs w:val="20"/>
        </w:rPr>
        <w:t>ГРАФИ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ыполнения работ по муниципальному контракту</w:t>
      </w:r>
    </w:p>
    <w:p>
      <w:pPr>
        <w:pStyle w:val="Normal"/>
        <w:jc w:val="center"/>
        <w:rPr/>
      </w:pPr>
      <w:r>
        <w:rPr>
          <w:sz w:val="20"/>
          <w:szCs w:val="20"/>
        </w:rPr>
        <w:t>от «   »         2008 г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13"/>
        <w:gridCol w:w="2160"/>
        <w:gridCol w:w="2282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проведения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объемов учтенных в сметах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1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  <w:t>Заказчик: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  <w:t>_______________/ ___________________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М. П.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  <w:t>Подрядчик: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  <w:t>________________/_______________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М.П.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/>
    <w:rPr>
      <w:i/>
      <w:iCs/>
      <w:sz w:val="20"/>
      <w:szCs w:val="20"/>
      <w:u w:val="single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0:12:00Z</dcterms:created>
  <dc:creator>User7</dc:creator>
  <dc:description/>
  <dc:language>en-US</dc:language>
  <cp:lastModifiedBy>0505</cp:lastModifiedBy>
  <cp:lastPrinted>2008-08-08T08:33:00Z</cp:lastPrinted>
  <dcterms:modified xsi:type="dcterms:W3CDTF">2008-08-11T09:38:00Z</dcterms:modified>
  <cp:revision>11</cp:revision>
  <dc:subject/>
  <dc:title>Извещение о  проведении  запроса  котировок </dc:title>
</cp:coreProperties>
</file>