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7» августа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46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Иваново, ул.Академика Мальцева, д.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Татьяна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7-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8.2008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ена оконных блоков  корпуса «В»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ГОСТ 30674-99, 23166-99,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 из ПВХ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оконных блоков в соответствии с локальной сметой. 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Стекло  толщ. 4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доконники ПВХ - цвет белый; отливы из оцинкованной стали – цвет белы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обходима высокопрочная упаковка, позволяющая транспортировку без риска деформ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окно – 5 ле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99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 накладные расходы, 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, ул.Академика Мальцева, д.3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6.08.2008 и не позднее 29.08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7» августа 2008 г.</w:t>
      </w:r>
    </w:p>
    <w:p>
      <w:pPr>
        <w:pStyle w:val="Normal"/>
        <w:ind w:left="5664" w:hanging="0"/>
        <w:rPr/>
      </w:pPr>
      <w:r>
        <w:rPr/>
        <w:t>Регистрационный № 4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467 от 07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_____________________________________________, именуемое в дальнейшем «Заказчик», в лице ______________________________________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замена оконных блоков  корпуса «В»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в течение 30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материалов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яем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, обеспечить доставку материалов и окон своими силами и за свой счет по месту выполнения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Срок гарантии выполненных работ  составляет 3 года с момента приемки в установленном порядке результата работ. Срок гарантии на окно – 5 л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Директор _____________________________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 № ____</w:t>
      </w:r>
    </w:p>
    <w:p>
      <w:pPr>
        <w:pStyle w:val="Normal"/>
        <w:jc w:val="right"/>
        <w:rPr/>
      </w:pPr>
      <w:r>
        <w:rPr/>
        <w:t xml:space="preserve">от  «____» _____________ 2008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 «____» _____________ 2008г.</w:t>
      </w:r>
    </w:p>
    <w:p>
      <w:pPr>
        <w:pStyle w:val="Normal"/>
        <w:jc w:val="center"/>
        <w:rPr/>
      </w:pPr>
      <w:r>
        <w:rPr/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2160"/>
        <w:gridCol w:w="1800"/>
        <w:gridCol w:w="19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Академика Мальцева, д.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о дня подписания контракта</w:t>
            </w:r>
          </w:p>
        </w:tc>
      </w:tr>
    </w:tbl>
    <w:p>
      <w:pPr>
        <w:pStyle w:val="31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/ 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 П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_/_______________/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П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 w:val="24"/>
      <w:lang w:val="ru-RU" w:bidi="ar-SA"/>
    </w:rPr>
  </w:style>
  <w:style w:type="character" w:styleId="Style13">
    <w:name w:val=" Знак Знак"/>
    <w:basedOn w:val="Style12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5:00Z</dcterms:created>
  <dc:creator>0505-1</dc:creator>
  <dc:description/>
  <cp:keywords/>
  <dc:language>en-US</dc:language>
  <cp:lastModifiedBy>Supervisor</cp:lastModifiedBy>
  <cp:lastPrinted>2008-06-23T15:22:00Z</cp:lastPrinted>
  <dcterms:modified xsi:type="dcterms:W3CDTF">2008-08-07T13:15:00Z</dcterms:modified>
  <cp:revision>13</cp:revision>
  <dc:subject/>
  <dc:title>Приложение 1</dc:title>
</cp:coreProperties>
</file>